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СОРЕВНОВАНИЙ ПО ЛЫЖЕРОЛЛЕ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color w:val="0000FF"/>
          <w:sz w:val="32"/>
          <w:szCs w:val="32"/>
          <w:u w:val="single"/>
        </w:rPr>
        <w:t>12 сент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Традиционный Московский Международный Марафон Мира</w:t>
      </w:r>
    </w:p>
    <w:p>
      <w:pPr>
        <w:pStyle w:val="Normal"/>
        <w:rPr/>
      </w:pPr>
      <w:r>
        <w:rPr>
          <w:b/>
          <w:sz w:val="28"/>
          <w:szCs w:val="28"/>
        </w:rPr>
        <w:t>9.00 – 10.00 Регистрация участников, выдача ном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30 Старт на дистанцию 30 км.: Мужчин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2 Старт на дистанцию 30 км.: Мужчины: М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4 Старт на дистанцию 20 км. : Юноши, Юни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36 Старт на дистанцию 20 км.: М2, М3, М4 </w:t>
      </w:r>
    </w:p>
    <w:p>
      <w:pPr>
        <w:pStyle w:val="Normal"/>
        <w:rPr/>
      </w:pPr>
      <w:r>
        <w:rPr>
          <w:b/>
          <w:sz w:val="28"/>
          <w:szCs w:val="28"/>
        </w:rPr>
        <w:t>10.38 Старт На дистанцию 20 км.: Женщины, Юниор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 Контрольное время выхода на второй и третий кр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rPr/>
      </w:pPr>
      <w:r>
        <w:rPr>
          <w:b/>
          <w:sz w:val="28"/>
          <w:szCs w:val="28"/>
        </w:rPr>
        <w:t>Лучший спортсмен  на дистанции 30 км. и на дистанции 20 км. награждается памятным Кубком от ММММ.</w:t>
      </w:r>
    </w:p>
    <w:p>
      <w:pPr>
        <w:pStyle w:val="Normal"/>
        <w:rPr/>
      </w:pPr>
      <w:r>
        <w:rPr>
          <w:b/>
          <w:sz w:val="28"/>
          <w:szCs w:val="28"/>
        </w:rPr>
        <w:t>Все призеры и победители в своих возрастных группах награждаются дипломом и памятным подар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финиширующие спортсмены получают памятный дипл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зд: м.Китай город, далее пройти по Варварке до ул. Москворецкая.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Стартовый взнос 300 рублей за каждый старт. Стартовый взнос для юношей, девушек и М4 отсутствует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>Контактный  телефон 8 916 132 89 26</w:t>
      </w:r>
      <w:r>
        <w:rPr>
          <w:b/>
          <w:sz w:val="28"/>
          <w:szCs w:val="28"/>
        </w:rPr>
        <w:t xml:space="preserve"> Соковиков Сергей</w:t>
      </w:r>
      <w:r>
        <w:rPr>
          <w:b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737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0" w:after="10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8:00Z</dcterms:created>
  <dc:creator>Сергей</dc:creator>
  <dc:description/>
  <cp:keywords/>
  <dc:language>en-US</dc:language>
  <cp:lastModifiedBy>Краснов Андрей</cp:lastModifiedBy>
  <cp:lastPrinted>2009-09-05T01:57:00Z</cp:lastPrinted>
  <dcterms:modified xsi:type="dcterms:W3CDTF">2010-09-05T11:45:00Z</dcterms:modified>
  <cp:revision>3</cp:revision>
  <dc:subject/>
  <dc:title> </dc:title>
</cp:coreProperties>
</file>