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нка в «ВОЛКУШЕ».01.04.06. Памяти Евгения Карасёва.</w:t>
      </w:r>
    </w:p>
    <w:p>
      <w:pPr>
        <w:pStyle w:val="Normal"/>
        <w:rPr/>
      </w:pPr>
      <w:r>
        <w:rPr/>
        <w:t>Дистанция 7,5км.(3круга по 2,5). Стиль свободный. Старт раздельный. Состояние трассы – мягкая. Т +4С. Пасмурно.  Подготовлена «Бураном». Суммарный перепад высот 95м. Макс. перепад 15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ич Ф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ич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.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еле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унов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елева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ёва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.(2,5км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01:00Z</dcterms:created>
  <dc:creator>Поздняков</dc:creator>
  <dc:description/>
  <cp:keywords/>
  <dc:language>en-US</dc:language>
  <cp:lastModifiedBy>Поздняков</cp:lastModifiedBy>
  <dcterms:modified xsi:type="dcterms:W3CDTF">2006-04-01T15:31:00Z</dcterms:modified>
  <cp:revision>2</cp:revision>
  <dc:subject/>
  <dc:title/>
</cp:coreProperties>
</file>