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8"/>
        <w:gridCol w:w="1596"/>
        <w:gridCol w:w="1399"/>
        <w:gridCol w:w="581"/>
        <w:gridCol w:w="1885"/>
        <w:gridCol w:w="1080"/>
        <w:gridCol w:w="816"/>
        <w:gridCol w:w="976"/>
      </w:tblGrid>
      <w:tr>
        <w:trPr>
          <w:trHeight w:val="360" w:hRule="atLeast"/>
        </w:trPr>
        <w:tc>
          <w:tcPr>
            <w:tcW w:w="962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физической культуре, спорту и туризму Ленинградской области,  </w:t>
            </w:r>
          </w:p>
        </w:tc>
      </w:tr>
      <w:tr>
        <w:trPr>
          <w:trHeight w:val="360" w:hRule="atLeast"/>
        </w:trPr>
        <w:tc>
          <w:tcPr>
            <w:tcW w:w="962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ихвинского района</w:t>
            </w:r>
          </w:p>
        </w:tc>
      </w:tr>
      <w:tr>
        <w:trPr>
          <w:trHeight w:val="360" w:hRule="atLeast"/>
        </w:trPr>
        <w:tc>
          <w:tcPr>
            <w:tcW w:w="962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оммерческое партнерство</w:t>
            </w:r>
            <w:r>
              <w:rPr>
                <w:sz w:val="28"/>
                <w:szCs w:val="28"/>
              </w:rPr>
              <w:t xml:space="preserve"> «Спортивный клуб «Марафон»</w:t>
            </w:r>
          </w:p>
        </w:tc>
      </w:tr>
      <w:tr>
        <w:trPr>
          <w:trHeight w:val="360" w:hRule="atLeast"/>
        </w:trPr>
        <w:tc>
          <w:tcPr>
            <w:tcW w:w="962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винская общественная организация «Федерация лыжных гонок и биатлона»</w:t>
            </w:r>
          </w:p>
        </w:tc>
      </w:tr>
      <w:tr>
        <w:trPr>
          <w:trHeight w:val="360" w:hRule="atLeast"/>
        </w:trPr>
        <w:tc>
          <w:tcPr>
            <w:tcW w:w="962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bookmarkStart w:id="0" w:name="RANGE!A1"/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ОТКРЫТАЯ ЛЫЖНАЯ ГОНКА "ТИХВИНСКИЙ МАРАФОН"-2012.</w:t>
            </w:r>
            <w:bookmarkEnd w:id="0"/>
          </w:p>
        </w:tc>
      </w:tr>
      <w:tr>
        <w:trPr>
          <w:trHeight w:val="255" w:hRule="atLeast"/>
        </w:trPr>
        <w:tc>
          <w:tcPr>
            <w:tcW w:w="28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Тихв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7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bCs/>
              </w:rPr>
              <w:t>Старт – 11.30</w:t>
            </w:r>
          </w:p>
        </w:tc>
      </w:tr>
      <w:tr>
        <w:trPr>
          <w:trHeight w:val="315" w:hRule="atLeast"/>
        </w:trPr>
        <w:tc>
          <w:tcPr>
            <w:tcW w:w="28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января 2012 г.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7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bCs/>
              </w:rPr>
              <w:t>Ход - свободный</w:t>
            </w:r>
          </w:p>
        </w:tc>
      </w:tr>
      <w:tr>
        <w:trPr>
          <w:trHeight w:val="315" w:hRule="atLeast"/>
        </w:trPr>
        <w:tc>
          <w:tcPr>
            <w:tcW w:w="2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bCs/>
                <w:lang w:val="en-US"/>
              </w:rPr>
              <w:t>t</w:t>
            </w:r>
            <w:r>
              <w:rPr>
                <w:rFonts w:cs="Arial CYR" w:ascii="Arial Narrow" w:hAnsi="Arial Narrow"/>
                <w:bCs/>
              </w:rPr>
              <w:t xml:space="preserve"> возд. -22С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</w:rPr>
              <w:t>Мужчины (осн.гр.) 50 км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Фамилия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Имя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Г.р.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Дельта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УДРЯВЦЕ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ЕНИС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8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ороз-Мараф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:35:2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ИН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ИКИТ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Шугозер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:35:4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0:17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ИХАЙЛ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РТЕМ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8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:44:3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9:1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АТРЕНИЧЕ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КСЕ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8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 СК Мараф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:46:5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1:3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АККОНЕ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НТОН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8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икале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:48:3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3:12</w:t>
            </w:r>
          </w:p>
        </w:tc>
      </w:tr>
      <w:tr>
        <w:trPr>
          <w:trHeight w:val="29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КСАНДР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ЕНИС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7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П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sz w:val="20"/>
                <w:szCs w:val="20"/>
              </w:rPr>
              <w:t>2:56:4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21:22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РАСН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КСЕ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Бо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:00:0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24:4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ГАВРИЛ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КСАНДР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7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:10:3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35:13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ЕЛЕУТ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ЕРГЕ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8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Шугозер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:13:2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38:03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К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МИТРИ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7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ологодская об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:17: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41:47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ГРИШ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КСЕ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8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икале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:21: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45:53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НОПЛЕ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КСАНДР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8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:26:4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51:18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МИРН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ЕВГЕНИ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8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:49: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73:42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ИКОЛАЕ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КСЕ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5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 СК Мараф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27:10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 после 1 кр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АКСИМ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МИТРИ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7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38:31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 после 1 кр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НЕТК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МИТРИ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8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41:18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ошел после 3 кр</w:t>
            </w:r>
            <w:r>
              <w:rPr>
                <w:rFonts w:cs="Arial CYR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ОРОН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МИТРИ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7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59:38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 после 3 кр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ИКТОР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ЕНИС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8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:47:31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 после 4 кр</w:t>
            </w:r>
          </w:p>
        </w:tc>
      </w:tr>
      <w:tr>
        <w:trPr>
          <w:trHeight w:val="315" w:hRule="atLeast"/>
        </w:trPr>
        <w:tc>
          <w:tcPr>
            <w:tcW w:w="428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Мужчины (старш.гр.) - 50 км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ЕТР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КСАНДР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6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:26:0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АС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НАТОЛИ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6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:31: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5:0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АЛ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НДРЕ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6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:31:5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5:5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ИГНАТЕ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ЯЧЕСЛАВ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7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ороз-Мараф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:38:5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2:5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ОР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МИТРИ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7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ороз-Мараф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:39:4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3:3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ЛАС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ЕРГЕ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6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Гатчина "Сильвия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:45:3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9:22</w:t>
            </w:r>
          </w:p>
        </w:tc>
      </w:tr>
      <w:tr>
        <w:trPr>
          <w:trHeight w:val="20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АВОСТЬЯН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КСАНДР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6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:46:5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20:4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АБЛ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ЛАДИМИР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4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ологодская об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:53:0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26:5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АМУШЕНК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НАТОЛИ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5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 СК Мараф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:58: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32:07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УХ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ЕРГЕ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5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:00:2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34:16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АРК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МИТРИ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6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 СК Мараф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:07:4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41:3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ТАЕ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АСИЛИ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4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ологодская об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:10:3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44:28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ИХАЙЛ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0"/>
                <w:szCs w:val="20"/>
              </w:rPr>
              <w:t>ВЯЧЕСЛАВ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6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олх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:16:1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50:1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АРП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НДРЕ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7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0"/>
                <w:szCs w:val="20"/>
              </w:rPr>
              <w:t>Моск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:27:1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61:09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АЛЫШК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ИХАИЛ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5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УРГУ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:30:4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64:39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УХ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ЕВГЕНИ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6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 СК Мараф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:35:2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69:1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Женщины осн.гр. - 50 км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РОМАН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ИН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ЮСШ "Богатырь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:09:5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8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Юноши 1994-95 гг.р. - 20 км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АУКЕНАС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РОМАН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олх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00:0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ЕРМИЛ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ИВАН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ЮСШ "Богатырь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01:2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:2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ИВАН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ТАНИСЛАВ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Шугозер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02:2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2:2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ЛОТНИК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ЕРГЕ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Бо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03:2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3:2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АЛИК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ИВАН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ЮСШ "Богатырь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07:4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7:42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ШУМИЛ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РОМАН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ЮСШ "Богатырь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15:5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5:5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8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Девушки 1994-95 г.р. - 20 км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УХАН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НАСТАСИ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Шугозер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12:0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АБОК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АРИН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Шугозер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16:5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4:49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ГОРЧИН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АЛЕНТИН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Бо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22:4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0:4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8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Юноши 1996-97 гг.р. - 20 км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БАКУМ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ЛАДИСЛАВ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 СК Мараф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00:0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ЛЕБЕДЕ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КСАНДР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Шугозер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02:0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:59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НТУШЕ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МИТРИ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 СК Мараф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02:0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2:03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ШОП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ЕРГЕ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Бо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05:4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5:4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ВАЛЕВИЧ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КСЕ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 СК Мараф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07: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7:1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АБОК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КСАНДР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Шугозер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10:0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9:59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ИТРОХ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АВЕЛ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11: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1:13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ЗУРАБЯ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РМЕН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ЮСШ "Богатырь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15: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5:06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ЕЗГОД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ЛЛ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Бо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15:2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5:2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ТЕПАН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ЕРГЕ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17:2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7:16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ЗЛ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ИКИТ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Шугозер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17:2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7:2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ЖУК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ИКОЛА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ЮСШ "Богатырь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19:4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9:4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УЛЬП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КСАНДР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Бо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20:5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20:49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ЕТР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25:2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25:2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8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Девушки 1996-97 гг.р. - 20 км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ИВАН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ЕВГЕНИ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15:0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РОБО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Е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25:2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0:2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ЛОПУХ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ИН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27:3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2:33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РОЛЕ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ИКТОРИ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.Ефимовс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37:0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22:02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8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Юноши 1998-99 гг.р. - 10 км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ШЛАПАК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КСАНДР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34:1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Х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СЕВОЛОД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олх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35:3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:19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АЗАК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ЛАДИМИР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 СК Мараф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37:0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2:42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ОЖЕГ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ИЛЬ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Бо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37:0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2:43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ЕРЯК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ЕРГЕ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окситогорск ДЮС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40: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5:5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ШАЛЬН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ФЕДОР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 СК Мараф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40:1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5:59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ОЧЕТ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НДРЕ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Шугозер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40:5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6:3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УК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АНИИЛ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икале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41:0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6:4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ОВИК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НДРЕ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олх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41: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6:5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ЕСЬК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АРК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 СК Мараф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41:4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7:27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АПЕНКО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МИТРИ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 СК Мараф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42:5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8:3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АРК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ИЛЬ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ЮСШ "Богатырь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43: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8:5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ЖИХАР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ИХАИЛ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Шугозер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45:3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1:19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ЗУБАХО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КСАНДР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Шугозер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45:3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1:19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ЕВДОКИМ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НТОН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ЮСШ "Богатырь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46:0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1:4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УДРЕН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МИТРИ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46:4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2:2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ОРУБ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ИХАИЛ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окситогорск ДЮС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47:4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3:2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ЕНИС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ИВАН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окситогорск ДЮС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53:2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9:1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7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ЖУК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ЛАДИМИР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.Ефимовс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55:2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21:0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ЛЕВИЧЕ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ИЛЬ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ЮСШ "Богатырь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57:2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23:07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ИНОГРАД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ЮРИ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Бо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59: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24:52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АРК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ТЕПАН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ЮСШ "Богатырь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03:5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29:37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8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РЯХЛ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КСАНДР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06:3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32:19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ШУШПАН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КСАНДР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ЮСШ "Богатырь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09:0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34:4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УЗЬМ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ЯРОСЛАВ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окситогорск ДЮС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10:2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36:0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ИКИТ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АНИИЛ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окситогорск ДЮС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11:4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37:2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8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Девушки 1998-99 гг.р. - 10 км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6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ШАМШУРИН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НАСТАСИ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Шугозер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36:4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7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ШОРОХ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НАСТАСИ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.Ефимовс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36:4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0:0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6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Т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НАСТАСИ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-Шугозер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37:2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0:4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6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ТАРШИН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ЯН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ихвин СК Мараф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38: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:29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6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ЕТР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НН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39:0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2:2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7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НИСИМ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ИН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.Ефимовс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42:3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5:56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7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АСК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АРЬ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46:5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0:16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РЯНЦЕ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ОЛИН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ЮСШ "Богатырь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48:5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2:13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ЭМАНУЭЛ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НЖЕЛИК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окситогорск ДЮС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51:2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4:4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ЕЖУРЕЦКА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АРЬ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окситогорск ДЮС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52:0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5:22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7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СТРИК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НН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.Ефимовс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55:2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18:43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ОРОЗ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ИКТОРИ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окситогорск ДЮС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05:4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28:59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6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ИДОР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НН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09:1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32:37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9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</w:rPr>
              <w:t xml:space="preserve">Мужины (старш.гр.) - 20 км </w:t>
            </w:r>
            <w:r>
              <w:rPr>
                <w:rFonts w:cs="Arial CYR" w:ascii="Arial Narrow" w:hAnsi="Arial Narrow"/>
                <w:bCs/>
              </w:rPr>
              <w:t>(вне конкурс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ЗЛ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ЕРГЕ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6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13:5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ОСИП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АЛЕКСЕ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7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16:5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3:02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ИЗ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ВИКТОР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4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ириш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:36:5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22:59</w:t>
            </w:r>
          </w:p>
        </w:tc>
      </w:tr>
      <w:tr>
        <w:trPr>
          <w:trHeight w:val="315" w:hRule="atLeast"/>
        </w:trPr>
        <w:tc>
          <w:tcPr>
            <w:tcW w:w="48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</w:rPr>
              <w:t xml:space="preserve">Ю1994-95 гг.р – 10 км </w:t>
            </w:r>
            <w:r>
              <w:rPr>
                <w:rFonts w:cs="Arial CYR" w:ascii="Arial Narrow" w:hAnsi="Arial Narrow"/>
                <w:bCs/>
              </w:rPr>
              <w:t>(вне конкурса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ЖУРАВЛЕ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ЕВГЕНИ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9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ЮСШ "Богатырь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:36:5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ab/>
        <w:tab/>
        <w:t>Л.Н. Солдатов (РК)</w:t>
      </w:r>
    </w:p>
    <w:p>
      <w:pPr>
        <w:pStyle w:val="Normal"/>
        <w:rPr/>
      </w:pPr>
      <w:r>
        <w:rPr/>
        <w:t>Главный секретарь соревнований</w:t>
        <w:tab/>
        <w:tab/>
        <w:tab/>
        <w:tab/>
        <w:tab/>
        <w:t>Е.А. Дмитриева (1 кат)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8:33:00Z</dcterms:created>
  <dc:creator>dmitrieva-e-a</dc:creator>
  <dc:description/>
  <dc:language>en-US</dc:language>
  <cp:lastModifiedBy>Евгений</cp:lastModifiedBy>
  <dcterms:modified xsi:type="dcterms:W3CDTF">2012-02-04T18:33:00Z</dcterms:modified>
  <cp:revision>2</cp:revision>
  <dc:subject/>
  <dc:title>ОТКРЫТАЯ ЛЫЖНАЯ ГОНКА "ТИХВИНСКИЙ МАРАФОН"-2012</dc:title>
</cp:coreProperties>
</file>