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1</w:t>
        <w:tab/>
        <w:t>10 км  Свободный стиль</w:t>
      </w:r>
      <w:r>
        <w:rPr/>
        <w:br/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781"/>
        <w:gridCol w:w="808"/>
        <w:gridCol w:w="2860"/>
        <w:gridCol w:w="241"/>
        <w:gridCol w:w="579"/>
        <w:gridCol w:w="700"/>
        <w:gridCol w:w="2260"/>
        <w:gridCol w:w="1122"/>
        <w:gridCol w:w="125"/>
        <w:gridCol w:w="835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дерова Мари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ти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Юли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МГ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5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2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2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2</w:t>
        <w:tab/>
        <w:t>10 км  Свободный стиль</w:t>
      </w:r>
      <w:r>
        <w:rPr/>
        <w:br/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781"/>
        <w:gridCol w:w="808"/>
        <w:gridCol w:w="2860"/>
        <w:gridCol w:w="241"/>
        <w:gridCol w:w="579"/>
        <w:gridCol w:w="700"/>
        <w:gridCol w:w="2260"/>
        <w:gridCol w:w="1122"/>
        <w:gridCol w:w="125"/>
        <w:gridCol w:w="835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Валентин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инск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36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на Татьян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л.Арзама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0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2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2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3</w:t>
        <w:tab/>
        <w:t>10 км  Свободный стиль</w:t>
      </w:r>
      <w:r>
        <w:rPr/>
        <w:br/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781"/>
        <w:gridCol w:w="808"/>
        <w:gridCol w:w="2860"/>
        <w:gridCol w:w="241"/>
        <w:gridCol w:w="579"/>
        <w:gridCol w:w="700"/>
        <w:gridCol w:w="2260"/>
        <w:gridCol w:w="1122"/>
        <w:gridCol w:w="125"/>
        <w:gridCol w:w="835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Валентин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Натали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и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Марин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9:0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39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таева Ольг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л.Арзама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3: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4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4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4</w:t>
        <w:tab/>
        <w:t>10 км  Свободны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3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820"/>
        <w:gridCol w:w="700"/>
        <w:gridCol w:w="2260"/>
        <w:gridCol w:w="1122"/>
        <w:gridCol w:w="96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кова Ирин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Севе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инская Татьян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37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ягина Гульнис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кина Галин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17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Лил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54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менкова Татьян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етербург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2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5</w:t>
        <w:tab/>
        <w:t>10 км  Свободны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3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820"/>
        <w:gridCol w:w="700"/>
        <w:gridCol w:w="2260"/>
        <w:gridCol w:w="1122"/>
        <w:gridCol w:w="96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лева Нин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ьникова Виктор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:36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8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ькая Май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1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аева Галин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Нижнекам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Зо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МК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6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их Зинаид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41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6</w:t>
        <w:tab/>
        <w:t>10 км  Свободный стиль</w:t>
      </w:r>
      <w:r>
        <w:rPr/>
        <w:br/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781"/>
        <w:gridCol w:w="808"/>
        <w:gridCol w:w="2860"/>
        <w:gridCol w:w="241"/>
        <w:gridCol w:w="579"/>
        <w:gridCol w:w="839"/>
        <w:gridCol w:w="2260"/>
        <w:gridCol w:w="1108"/>
        <w:gridCol w:w="14"/>
        <w:gridCol w:w="960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а Татьян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 "АМКАР"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Галин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Красногорск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0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ва Валентин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Нижнекамск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3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3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7</w:t>
        <w:tab/>
        <w:t>10 км  Свободный стиль</w:t>
      </w:r>
      <w:r>
        <w:rPr/>
        <w:br/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781"/>
        <w:gridCol w:w="808"/>
        <w:gridCol w:w="2860"/>
        <w:gridCol w:w="241"/>
        <w:gridCol w:w="579"/>
        <w:gridCol w:w="700"/>
        <w:gridCol w:w="2260"/>
        <w:gridCol w:w="1122"/>
        <w:gridCol w:w="125"/>
        <w:gridCol w:w="835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шева Антонин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.обл.Борович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5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 Ольг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 Локомоти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8: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арева Людмил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завод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0: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езо Любовь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2: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а Вер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3: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26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МООЛЛ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1:4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6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6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8</w:t>
        <w:tab/>
        <w:t>10 км  Свободный стиль</w:t>
      </w:r>
      <w:r>
        <w:rPr/>
        <w:br/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781"/>
        <w:gridCol w:w="808"/>
        <w:gridCol w:w="2860"/>
        <w:gridCol w:w="241"/>
        <w:gridCol w:w="579"/>
        <w:gridCol w:w="700"/>
        <w:gridCol w:w="2260"/>
        <w:gridCol w:w="1122"/>
        <w:gridCol w:w="125"/>
        <w:gridCol w:w="835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ен Татьян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.обл.Северодвин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1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1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9</w:t>
        <w:tab/>
        <w:t>5 км  Свободны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3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12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3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820"/>
        <w:gridCol w:w="700"/>
        <w:gridCol w:w="2260"/>
        <w:gridCol w:w="1122"/>
        <w:gridCol w:w="96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Александ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4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дарейкина Тама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</w:t>
        <w:tab/>
        <w:t>10 км  Свободны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45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820"/>
        <w:gridCol w:w="839"/>
        <w:gridCol w:w="2260"/>
        <w:gridCol w:w="1122"/>
        <w:gridCol w:w="96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рус Андр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3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ера Русла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8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5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ьев Вале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.обл.Миас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цев Серг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3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 Андр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8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нов Дмит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л.Арзама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Алекс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РСК "МИГ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Серг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леров Вячесла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л.Арзама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2</w:t>
        <w:tab/>
        <w:t>10 км  Свободны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3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820"/>
        <w:gridCol w:w="700"/>
        <w:gridCol w:w="2260"/>
        <w:gridCol w:w="1122"/>
        <w:gridCol w:w="96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в Игор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4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в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Протвин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8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инюк Вита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в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9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инин Геннад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Андр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Солнечногор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нов Андр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стамов Арту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Солнечногор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0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Георг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ё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3</w:t>
        <w:tab/>
        <w:t>10 км  Свободны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3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820"/>
        <w:gridCol w:w="700"/>
        <w:gridCol w:w="2260"/>
        <w:gridCol w:w="1122"/>
        <w:gridCol w:w="96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7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 Олег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2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кий Иосиф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2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ов Васи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8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Ступино"Ока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ьков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8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2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ков Серг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Красного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8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енко Олег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Подоль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кин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ьян-М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 Игор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ьян-М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нков Леони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3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ин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Балашиха "Ст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ко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Краснознаме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Михаи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Балашиха "Ст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яков Михаи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3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, Казан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 Игор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9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ов Ива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2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вовский Алекс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МООЛЛ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Серг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5,4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аси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9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 Вале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4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л.Арзама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ксенов Алекс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3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 Вади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рмин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Краснознаме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 Вале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 Вита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Воскресен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:34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уманян Петрос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МООЛЛ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3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3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4</w:t>
        <w:tab/>
        <w:t>10 км  Свободны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45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820"/>
        <w:gridCol w:w="839"/>
        <w:gridCol w:w="2260"/>
        <w:gridCol w:w="1122"/>
        <w:gridCol w:w="96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Серг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Севе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8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Протвин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родов Серг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шев Серг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"Волкуша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ов Никола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инск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5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тин Никола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л.Арзама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новкин Васи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Ступино"Ока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жак Олег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8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 Никола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етербург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97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щиков Васи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А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8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зин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й Эл Волж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шин Никола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шаров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чин Ива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74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урин Серг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Солнечногор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ий Борис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Солнечногор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Ново-Петров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рин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64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кин Алекс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4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Краснознаме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о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 Геннад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яхин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"Пушкино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ин Михаи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й Эл Йошкар-О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чкин Дмит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Жуковс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Никола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2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ин Миннигал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 А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щев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МГ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щенок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ков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ликов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3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3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5</w:t>
        <w:tab/>
        <w:t>10 км  Свободны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3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820"/>
        <w:gridCol w:w="700"/>
        <w:gridCol w:w="2260"/>
        <w:gridCol w:w="1122"/>
        <w:gridCol w:w="96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Алекс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РСК "МИГ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е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 А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лин Галимя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 Аркад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6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нкин Аркад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ин Серг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 Вади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 А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щев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ило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1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еско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ябин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54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7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иков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1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уно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Ступино"Ока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 Анато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Балашиха "Ст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Ново-Петров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нато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7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Борис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2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ртин Никола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А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аков Вале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Нижнекам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мчужкин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Битц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т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онов Михаи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24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кин Никола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9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ов Игор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ро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л.Арзама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ихин Вале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7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ик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Михаи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Нижнекам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 Ива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Краснознаме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9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 Анато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Балаших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9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чев Вита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9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ков Владисла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Видно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3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стов Вале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ё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ов Васи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МООЛЛ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ё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3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3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6</w:t>
        <w:tab/>
        <w:t>10 км  Свободны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3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820"/>
        <w:gridCol w:w="700"/>
        <w:gridCol w:w="2260"/>
        <w:gridCol w:w="1122"/>
        <w:gridCol w:w="96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жанов Геннад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щалыкин Серг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о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 Евг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Жуковс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зов Евг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тин Никола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цов Вита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лазо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87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цын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й Эл Йошкар-О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карев Михаи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Леони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гут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Вита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9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н Ильша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Евг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6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ров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Краснознаме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Евг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иль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2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ков Вале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Севе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3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7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2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2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7</w:t>
        <w:tab/>
        <w:t>10 км  Свободны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3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820"/>
        <w:gridCol w:w="700"/>
        <w:gridCol w:w="2260"/>
        <w:gridCol w:w="1122"/>
        <w:gridCol w:w="96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Валент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54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в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9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Анато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8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кин Евг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 "Омич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дяпин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"Луч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7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ов Геннад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32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ко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:32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 Анато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етербург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2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Леонар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3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Красного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н Моис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А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 Энгельс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Красного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ьков Олег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Раменско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ькин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 Леони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8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н Григо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Видно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овьев Серг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Протвин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аше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яков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Протвин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осо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МООЛЛ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9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8</w:t>
        <w:tab/>
        <w:t>10 км  Свободны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3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820"/>
        <w:gridCol w:w="700"/>
        <w:gridCol w:w="2260"/>
        <w:gridCol w:w="1122"/>
        <w:gridCol w:w="96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чкин Вита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5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тов Вале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 А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 Никола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3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Балашиха "Ст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 Юр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 Вади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5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 Владими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л.Арзама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 Анато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3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арин Станисла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9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щин Вячесла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.Дзержин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дольф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52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бразов Никола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Электроста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 Витал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це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МК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хин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овск-Камчат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ченко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Балаших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8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.обл.Щёкин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8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ников Констант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9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4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0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еев Александ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Нижнекам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иктор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2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ов Вячесла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Красного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кий Серг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7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9</w:t>
        <w:tab/>
        <w:t>10 км  Свободный стиль</w:t>
      </w:r>
      <w:r>
        <w:rPr/>
        <w:br/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781"/>
        <w:gridCol w:w="808"/>
        <w:gridCol w:w="2860"/>
        <w:gridCol w:w="241"/>
        <w:gridCol w:w="579"/>
        <w:gridCol w:w="700"/>
        <w:gridCol w:w="2260"/>
        <w:gridCol w:w="1122"/>
        <w:gridCol w:w="125"/>
        <w:gridCol w:w="835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Виктор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3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2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 Олег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Битц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Владимир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79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 Виктор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Жуковс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1:0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кин Владимир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2: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ашев Николай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3: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лов Анатолий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Красного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8:3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7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7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/>
        <w:t>Группа М10</w:t>
        <w:tab/>
        <w:t>5 км  Свободный стиль</w:t>
        <w:br/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781"/>
        <w:gridCol w:w="808"/>
        <w:gridCol w:w="2860"/>
        <w:gridCol w:w="241"/>
        <w:gridCol w:w="579"/>
        <w:gridCol w:w="700"/>
        <w:gridCol w:w="2260"/>
        <w:gridCol w:w="1122"/>
        <w:gridCol w:w="125"/>
        <w:gridCol w:w="835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3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127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азиев Ахмет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, Казан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8:0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Василий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Нижнекам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1: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 Валерий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2:0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3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3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jc w:val="center"/>
        <w:rPr/>
      </w:pPr>
      <w:r>
        <w:rPr>
          <w:b/>
        </w:rPr>
        <w:t>Группа М11</w:t>
        <w:tab/>
        <w:t>5 км  Свободный стиль</w:t>
        <w:br/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781"/>
        <w:gridCol w:w="808"/>
        <w:gridCol w:w="2860"/>
        <w:gridCol w:w="241"/>
        <w:gridCol w:w="579"/>
        <w:gridCol w:w="700"/>
        <w:gridCol w:w="2260"/>
        <w:gridCol w:w="1122"/>
        <w:gridCol w:w="125"/>
        <w:gridCol w:w="835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3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127 м 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 Лев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МК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3:2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1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1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60" w:right="567" w:gutter="0" w:header="0" w:top="567" w:footer="1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0:10:00Z</dcterms:created>
  <dc:creator>Крылов Николай</dc:creator>
  <dc:description/>
  <dc:language>en-US</dc:language>
  <cp:lastModifiedBy>Куницын Николай</cp:lastModifiedBy>
  <cp:lastPrinted>2004-02-15T17:22:00Z</cp:lastPrinted>
  <dcterms:modified xsi:type="dcterms:W3CDTF">2004-02-15T14:24:00Z</dcterms:modified>
  <cp:revision>6</cp:revision>
  <dc:subject/>
  <dc:title>XVIII ПЕРВЕНСТВО РОССИИ </dc:title>
</cp:coreProperties>
</file>