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4-х ЭТАПНОЙ ЭСТАФЕТЫ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4 февраля 2004 г.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Мужчины Класс 1 </w:t>
        <w:tab/>
        <w:tab/>
        <w:t xml:space="preserve">4 х 5 км </w:t>
        <w:tab/>
        <w:tab/>
        <w:t xml:space="preserve">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, 2 этап классический стиль</w:t>
      </w:r>
    </w:p>
    <w:p>
      <w:pPr>
        <w:pStyle w:val="Normal"/>
        <w:ind w:left="708" w:firstLine="708"/>
        <w:jc w:val="center"/>
        <w:rPr/>
      </w:pPr>
      <w:r>
        <w:rPr>
          <w:b/>
        </w:rPr>
        <w:t>3, 4 этап свободный стиль</w:t>
      </w:r>
      <w:r>
        <w:rPr/>
        <w:b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2980"/>
        <w:gridCol w:w="32"/>
        <w:gridCol w:w="2236"/>
        <w:gridCol w:w="839"/>
        <w:gridCol w:w="75"/>
        <w:gridCol w:w="965"/>
        <w:gridCol w:w="1041"/>
        <w:gridCol w:w="1041"/>
        <w:gridCol w:w="103"/>
      </w:tblGrid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 (А):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 (В):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1°С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 перепадов высот –  180 м 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  перепадов высот – 127 м 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этапе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04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 Савчук Олег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4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 Воробьев Игорь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 Бакланов Васи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 Овчинников Олег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2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 Филиппов Мирон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 Куделин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 Рочев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 Кузнецов Игорь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3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 Воропаев Алекс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 Тимонин Васи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 Вершинин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2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 Лобачев Владими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: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4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 Пушкарев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 Мазунин Вита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 Ярославцев Аркад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 Сердюков Васи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6:47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 Архишин Олег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 Максимов Борис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 Щегольков Владими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3: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 Данилов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6: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4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Карташов Юр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 Кильмухамедов Расуль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31: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 Апциаури Вячеслав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5:0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 Куницкий Иосиф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7:4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 Казаков Георг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 Молкин Юр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1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 Красный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Северск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4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 Перфильев Валер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.обл.Миас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7: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0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 Бугера Руслан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 Федосов Вячеслав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5: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 Гришин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4: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 Комлев Юр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: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05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 Аверин Андр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 ЛЛ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 Храмов Владими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 ЛЛ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 Войтов Константин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 ЛЛ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4: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 Худяков Алекс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инск ЛЛ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: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8:51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 Парамонов Васи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.Дзержинск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 Комиссаров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Кстово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32: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 Улитин Никола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 Сучков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.обл.ОАОПавлСХТ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8: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0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 Кокорин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 Омельченко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6: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0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 Мальцев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5: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 Гладков Евген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9:0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3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 Тимохин Валер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 Горбов Иван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6: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 Баркалов Никола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 Баркалов Владими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9: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59:46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 Басанец Олег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 Вайнер-Кротов Андр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6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 Лобачев Никола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 Небродов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9: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0:4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Бирюков Никола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 Андросов Анато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5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 Соколов Анато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7: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 Глушков Игорь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: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1:33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 Томилов Серге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 Ляпин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 Томилов Викто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 Тычин Иван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1: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2:5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 Челмакин Никола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0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 Андреев Анато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 Трифинюк Витали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 Архипкин Николай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: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3:09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 Гольцев Александ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 Плотников Игорь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 Викторов Владими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:14: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8: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 Бутырин Владимир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3: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6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6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  <w:br/>
      </w:r>
      <w:r>
        <w:rPr/>
        <w:t>ПРОТОКОЛ РЕЗУЛЬТАТОВ</w:t>
      </w:r>
    </w:p>
    <w:p>
      <w:pPr>
        <w:pStyle w:val="Normal"/>
        <w:jc w:val="center"/>
        <w:rPr/>
      </w:pPr>
      <w:r>
        <w:rPr/>
        <w:t>4-х ЭТАПНОЙ ЭСТАФЕТЫ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4 февраля 2004 г.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Мужчины Класс 2 </w:t>
        <w:tab/>
        <w:tab/>
        <w:t xml:space="preserve">4 х 5 км </w:t>
        <w:tab/>
        <w:tab/>
        <w:t xml:space="preserve">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, 2 этап классический стиль (А)</w:t>
      </w:r>
    </w:p>
    <w:p>
      <w:pPr>
        <w:pStyle w:val="Normal"/>
        <w:ind w:left="708" w:firstLine="708"/>
        <w:jc w:val="center"/>
        <w:rPr/>
      </w:pPr>
      <w:r>
        <w:rPr/>
        <w:t>3, 4 этап свободный стиль (В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781"/>
        <w:gridCol w:w="2980"/>
        <w:gridCol w:w="32"/>
        <w:gridCol w:w="897"/>
        <w:gridCol w:w="1339"/>
        <w:gridCol w:w="700"/>
        <w:gridCol w:w="214"/>
        <w:gridCol w:w="826"/>
        <w:gridCol w:w="1041"/>
        <w:gridCol w:w="666"/>
        <w:gridCol w:w="437"/>
        <w:gridCol w:w="180"/>
      </w:tblGrid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 (А):</w:t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 (В):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1°С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 перепадов высот –  180 м </w:t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  перепадов высот – 127 м </w:t>
            </w:r>
          </w:p>
        </w:tc>
      </w:tr>
      <w:tr>
        <w:trPr/>
        <w:tc>
          <w:tcPr>
            <w:tcW w:w="38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этапе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  <w:tc>
          <w:tcPr>
            <w:tcW w:w="1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:05:3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 Пашинцев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15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 Буянкин Геннад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5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 Григоров Никола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 СОРА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0:35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 Арсентьев Геннад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:3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5:3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 Смольников Валер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4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 Медведев Юр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17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 Улатов Борис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0:5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 Курмачев Никола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:3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5:3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 Суровягин Юр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2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 Тюрин Валер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1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 Курочкин Витал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9:2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 Попченко Иван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5:3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8:0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 Шамов Борис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4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 Попов Ростислав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5:4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 Маслов Леонард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2:1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 Слузов Евген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8:01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8:0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 Вашенцев Юр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05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 Захаров Александ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0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 Чужанов Геннад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0:1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8 Чураков Анатол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8:0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9: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 Минеев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37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 Быстреевский Алексе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2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 Серов Анатол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4:48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 Кузменков Никола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:3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09: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 Приказнов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.Новгоро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2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 Кисилев Борис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.обл.ОАОПавлСХ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6:2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 Касаткин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7: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3:4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 Николаев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.обл.Арзамас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:3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0:0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Балабанов Геннад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0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 Попов Адольф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9:4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 Шитиков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54:12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 Кольцов Владимир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:06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:18: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 Сафонов Никола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:3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 Почукаев Никола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33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 Аснин Георг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2:0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:39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 Лисицин Серге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8:00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 Бочкарев Евгений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 Эл Йошкар-Ол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6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6:04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36</w:t>
            </w:r>
          </w:p>
        </w:tc>
        <w:tc>
          <w:tcPr>
            <w:tcW w:w="478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  <w:tc>
          <w:tcPr>
            <w:tcW w:w="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36</w:t>
            </w:r>
          </w:p>
        </w:tc>
        <w:tc>
          <w:tcPr>
            <w:tcW w:w="478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6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3-х ЭТАПНОЙ ЭСТАФЕТЫ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4 февраля 2004 г.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Женщины Класс 1 </w:t>
        <w:tab/>
        <w:tab/>
        <w:t xml:space="preserve">4 х 3 км </w:t>
        <w:tab/>
        <w:tab/>
        <w:t xml:space="preserve">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, 2 этап классический стиль</w:t>
      </w:r>
    </w:p>
    <w:p>
      <w:pPr>
        <w:pStyle w:val="Normal"/>
        <w:ind w:left="708" w:firstLine="708"/>
        <w:jc w:val="center"/>
        <w:rPr/>
      </w:pPr>
      <w:r>
        <w:rPr/>
        <w:t>3 этап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ерепад высоты – 42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80"/>
        <w:gridCol w:w="2220"/>
        <w:gridCol w:w="839"/>
        <w:gridCol w:w="1040"/>
        <w:gridCol w:w="1041"/>
        <w:gridCol w:w="1041"/>
      </w:tblGrid>
      <w:tr>
        <w:trPr>
          <w:trHeight w:val="51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этапе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2:0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 Рыбакова Татья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 "АМКАР"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 Трусова Еле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: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 Лыбина Светла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3:39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 Матвеева Еле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 Есипова Татья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0: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 Елькова Диа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.обл.Видно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3: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:34:38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 Лапеченкова Наталь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ербург ЛЛС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 Черникова Ларис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2: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 Анашкина Гал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.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4:5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 Алешечкина Мар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 Гаврилова Лили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2: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 Колокольникова Виктори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4: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8:27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 Ровинская Татья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 Мурашкина Ксени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5: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 Воробьева Мар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2 Краснознаме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8: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3-х ЭТАПНОЙ ЭСТАФЕТЫ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4 февраля 2004 г.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 xml:space="preserve">Женщины Класс 2 </w:t>
        <w:tab/>
        <w:tab/>
        <w:t xml:space="preserve">4 х 3 км </w:t>
        <w:tab/>
        <w:tab/>
        <w:t xml:space="preserve">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, 2 этап классический стиль</w:t>
      </w:r>
    </w:p>
    <w:p>
      <w:pPr>
        <w:pStyle w:val="Normal"/>
        <w:ind w:left="708" w:firstLine="708"/>
        <w:jc w:val="center"/>
        <w:rPr/>
      </w:pPr>
      <w:r>
        <w:rPr/>
        <w:t>3 этап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0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ерепад высоты – 42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9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аксимальный подъем – 23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умма перепадов высот – 5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80"/>
        <w:gridCol w:w="2220"/>
        <w:gridCol w:w="700"/>
        <w:gridCol w:w="1040"/>
        <w:gridCol w:w="1041"/>
        <w:gridCol w:w="1041"/>
      </w:tblGrid>
      <w:tr>
        <w:trPr>
          <w:trHeight w:val="510" w:hRule="atLeast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лектив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на этапе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команды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37:31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 Гусева Гал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 Гайдашева Антон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.обл.Борови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4: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 Чекалева Н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7:3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0:40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 Легезо Любовь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 Володина Вер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8: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 Черненькая Май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-1 "Малахит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0:46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 Ананьева Алевт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 Макаричева Гал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7: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 Лапаева Гали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 Нижнекамс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0: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4:25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 Беркгольц Эльг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: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 Сучкова Рим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7: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 Клеткина Мари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6: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4:2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:46:33</w:t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 Тонких Зинаид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 Стекольщикова Ланна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32: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 Мерлева Зоя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 "Темп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4: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46: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судья соревнований</w:t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</w:p>
    <w:sectPr>
      <w:footerReference w:type="default" r:id="rId2"/>
      <w:type w:val="nextPage"/>
      <w:pgSz w:w="11906" w:h="16838"/>
      <w:pgMar w:left="1260" w:right="567" w:gutter="0" w:header="0" w:top="567" w:footer="1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03:00Z</dcterms:created>
  <dc:creator>Крылов Николай</dc:creator>
  <dc:description/>
  <dc:language>en-US</dc:language>
  <cp:lastModifiedBy>Крылов Николай</cp:lastModifiedBy>
  <cp:lastPrinted>2004-02-14T15:42:00Z</cp:lastPrinted>
  <dcterms:modified xsi:type="dcterms:W3CDTF">2004-02-14T13:39:00Z</dcterms:modified>
  <cp:revision>18</cp:revision>
  <dc:subject/>
  <dc:title>XVIII ПЕРВЕНСТВО РОССИИ </dc:title>
</cp:coreProperties>
</file>