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/>
        <w:t>Группа Ж1</w:t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8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дерова Мар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ти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3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овская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4:5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2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е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3: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,9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7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0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бина Светл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7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4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иков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,6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н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нко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3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5: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на Натал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шия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6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еченкова Наталь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7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со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7: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,3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енева Виктор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,6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итоно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:50: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шмаев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дкова Надеж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0:4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рсова Светл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ева Любов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,7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ыдуб 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 "Омич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а Ма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7: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штаева О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5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4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811"/>
        <w:gridCol w:w="2298"/>
        <w:gridCol w:w="1229"/>
        <w:gridCol w:w="939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ипов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3: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енкова И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 обл.Север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4: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винская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5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шкин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6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ьцева Еле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ер.Посад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менков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ягина Гульн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чкин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,2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ова Лил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,2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авская Надежд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6: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5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лина Ларис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48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5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евина Софь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кольникова Викт-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2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8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уно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,3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енькая Май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6: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ик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6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ькова Диа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2: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ва Маргарит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алева 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6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811"/>
        <w:gridCol w:w="2270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акова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 "АМКАР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1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ева Ве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4: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о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лева Зо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5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ова Валент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7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,7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дашева Антон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г.обл.Борович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6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нарева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завод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пенко О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ярск Локомо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убкова Людмил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9: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ткина Мар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,2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мезова Ольг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1: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Евген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елева Лиди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имова Ир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бякин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,74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8</w:t>
      </w:r>
      <w:r>
        <w:rPr/>
        <w:tab/>
        <w:t>15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43"/>
        <w:gridCol w:w="1229"/>
        <w:gridCol w:w="8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тен Татья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.обл.Северодв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3: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ичева Галин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г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ченко Роз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Ж9</w:t>
        <w:tab/>
        <w:t>1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ерепад высоты - 46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аксимальный подъем - 2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- 217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939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Александ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дарейкина Тамар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а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7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0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кар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филье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.обл.Миас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4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ыжко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,7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де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Кстов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валер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ин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/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язнов Дмит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нц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2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яхов Ильфа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7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шко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7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нат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 ОАО ЧЦЗ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шин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9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финюк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9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9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дко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,0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ун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санец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 Георг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,8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ников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 Де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32: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вье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олнечногор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аре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й Эл Йошкар-О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х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,8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Пет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павловск-Камч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амонов Андр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Эдуар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,9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ягинцев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.обл.Магни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даш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л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  <w:r>
        <w:rPr/>
        <w:t>ПРОТОКОЛ РЕЗУЛЬТАТОВ 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3</w:t>
        <w:tab/>
        <w:t>30</w:t>
      </w:r>
      <w:r>
        <w:rPr/>
        <w:t xml:space="preserve"> км  Свободный стиль</w:t>
        <w:br/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826"/>
        <w:gridCol w:w="864"/>
        <w:gridCol w:w="2440"/>
        <w:gridCol w:w="552"/>
        <w:gridCol w:w="109"/>
        <w:gridCol w:w="811"/>
        <w:gridCol w:w="2349"/>
        <w:gridCol w:w="1229"/>
        <w:gridCol w:w="288"/>
        <w:gridCol w:w="651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соревнований 11:0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трассы: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ысоты – 46 м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начале гонки: -14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дъем – 32 м 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ерепадов высот – 674 м 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рам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22:1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дюков Васи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,37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гольк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,37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инников Олег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68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цкий Иосиф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,45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пов Миро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МК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2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,05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шинин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6:1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,58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н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тупино"Ока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6:1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ко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0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че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,93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 Серг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0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,44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пин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,42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яков Алек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75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кин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07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пров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ьян-М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ксенов Алек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0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,12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икин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бяков Михаил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3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6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енков Леони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1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,61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тих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0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льнов Игорь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2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воров Михаил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 С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2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к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павловск-Камч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2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ван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,94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шечкин Павел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2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дырев Вале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82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анов Бори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ухин Евген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ванов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ер.Посад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35:4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данов Радик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1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 Бори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5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Васи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га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енко Владле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5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яровский Леони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2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76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нин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ченко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2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97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ляков Андр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4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ков Алек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4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зев Вита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оскресе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3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 Олег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:0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зуманян Петро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5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юбенко Павел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сов Олег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ькин Андр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ли: 47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ончили дистанцию: 4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дистанцию: 43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артовали: 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Главный судья соревнований</w:t>
        <w:tab/>
        <w:tab/>
        <w:tab/>
        <w:tab/>
        <w:t xml:space="preserve"> Куницын Н.Н., СВК, г. Моск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spacing w:lineRule="auto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4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63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ый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 обл.Север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с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0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1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брод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ал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,3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к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ж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инск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,2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ч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7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тынни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овчик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.обл.Магни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ссаров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ыше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Волкуша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1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х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Протви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9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одский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олнечногор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ыновкин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тупино"Ока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ел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2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2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льмухамедов Расул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2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8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ьц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,0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т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урц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шар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,3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р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3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пиш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щик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гоз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й Эл,Йошкар-О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чин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5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бийнос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1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ыр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4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почкин Дмит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енко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ашир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х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5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зарь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рях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ар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зд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 Де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5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ищ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Г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2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нкин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рю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0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6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устк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.обл.Магни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8: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а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9: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щенок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9: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жак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енть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блик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ршин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ахов Генн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ценко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4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5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45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анкин Арк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6: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шенц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9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ысов Леони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2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 СОР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лен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9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цев Арк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,8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ч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ортостан А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4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к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ас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,33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ин Венедик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.обл.Торопец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байдуллин Галимя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ицин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,7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ыря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коренко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сГУ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ищ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ти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2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се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5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ин Вад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ортостан А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ц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8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л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85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о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ля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ак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еме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СК "МИГ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ун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Ступино"Ока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3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ист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9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рем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ябин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1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,9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он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 С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,0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ово-Петр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акум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еско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жак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мчужк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Битц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ц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.обл.Кандалакш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0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рт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52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монов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аков Леони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 Де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онов Леонид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0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ын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гу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дов Игорь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8:1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мл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ово-Петров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бр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2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пк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4:2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3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едихин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4:4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6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еб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4:4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мырбае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шин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6:4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дик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халин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1:2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6:2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,9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фон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.обл.Монче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6:4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ух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7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1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че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риков Ива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сл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шелюк Фед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антин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ачк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ик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 Михаил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6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  <w:br/>
      </w:r>
      <w:r>
        <w:rPr>
          <w:sz w:val="20"/>
          <w:szCs w:val="20"/>
        </w:rPr>
        <w:t>ПРОТОКОЛ РЕЗУЛЬ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6</w:t>
        <w:tab/>
        <w:t>3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3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67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826"/>
        <w:gridCol w:w="864"/>
        <w:gridCol w:w="2440"/>
        <w:gridCol w:w="552"/>
        <w:gridCol w:w="109"/>
        <w:gridCol w:w="700"/>
        <w:gridCol w:w="2270"/>
        <w:gridCol w:w="1229"/>
        <w:gridCol w:w="478"/>
        <w:gridCol w:w="350"/>
      </w:tblGrid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жанов Геннад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4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,66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ентьев Геннад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ашия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51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щалыкин Серге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ь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38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зо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вов Александ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0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енчук Ю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оскресенск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18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мачев Никола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20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,44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41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5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не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0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99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виляе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Люберцы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32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пцов Вита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1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знов Владими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4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хтин Никола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0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глазов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ган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3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ков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4:11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шко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16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,28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Геннад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Троицк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40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арев Анато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ово-Петров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0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анцев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тов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3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идонов Ю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:1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шкарев Михаил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градская обл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27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дов Никола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4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кин Леонид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56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ин Ильшат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57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рухин Вита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Ст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37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Васи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3:31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кин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ь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3:4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Владими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4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цев Вениамин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7:02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,3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меров Ю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.обл.Краснознамн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7:35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оров Вита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4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а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2:38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,1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мо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6:4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,73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Анатол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бург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1:59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ков Вале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ая обл.Северс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7:04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щеряков Вадим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9:28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рин Леонид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еровская обл.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конь Валер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е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льский Виктор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"Вита"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  <w:tc>
          <w:tcPr>
            <w:tcW w:w="2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ыков Евгений</w:t>
            </w:r>
          </w:p>
        </w:tc>
        <w:tc>
          <w:tcPr>
            <w:tcW w:w="6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ильск</w:t>
            </w:r>
          </w:p>
        </w:tc>
        <w:tc>
          <w:tcPr>
            <w:tcW w:w="12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товали: 40</w:t>
            </w:r>
          </w:p>
        </w:tc>
        <w:tc>
          <w:tcPr>
            <w:tcW w:w="47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закончили дистанцию: 5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ончили дистанцию: 35</w:t>
            </w:r>
          </w:p>
        </w:tc>
        <w:tc>
          <w:tcPr>
            <w:tcW w:w="47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XVIII ПЕРВЕНСТВО РОССИИ </w:t>
        <w:br/>
        <w:t>ПО ЛЫЖНЫМ ГОНКАМ СРЕДИ СПОРТСМЕНОВ-ЛЮБИТЕЛЕЙ</w:t>
      </w:r>
      <w:r>
        <w:rPr>
          <w:b/>
          <w:sz w:val="28"/>
          <w:szCs w:val="28"/>
        </w:rPr>
        <w:br/>
      </w:r>
      <w:r>
        <w:rPr>
          <w:sz w:val="20"/>
          <w:szCs w:val="20"/>
        </w:rPr>
        <w:t>ПРОТОКОЛ РЕЗУЛЬ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РЕВНОВАНИЙ ПО ЛЫЖНЫМ ГОНКАМ</w:t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Группа М7</w:t>
        <w:tab/>
        <w:t>20 км  Свободный стиль</w:t>
        <w:br/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826"/>
        <w:gridCol w:w="864"/>
        <w:gridCol w:w="2440"/>
        <w:gridCol w:w="552"/>
        <w:gridCol w:w="109"/>
        <w:gridCol w:w="700"/>
        <w:gridCol w:w="2343"/>
        <w:gridCol w:w="1229"/>
        <w:gridCol w:w="405"/>
        <w:gridCol w:w="534"/>
      </w:tblGrid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дяп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"Луч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6:3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Анато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6:5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небаев Султа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6:5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янкин Евген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ск "Омич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7:0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ц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3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21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балев Геннад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3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21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апов Валенти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1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21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в Леонар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6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рин Георг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4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,19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банов Геннад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5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,19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Бори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зов Евген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.обл.Торопец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1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1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,31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ырев Евген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1:3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в Анато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2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,29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ов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1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ов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1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нивин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2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наев Анато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"Пушкино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3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4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ин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54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так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5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ин Анатол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0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н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ий 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1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инов Бори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1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ин Мои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охин Леони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,80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шков Энгельс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5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усов Владислав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1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мин Валентин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25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ьков Олег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Раменск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2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ев Леонид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29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п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2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,53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ькин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00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чук Алекс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01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ин Григо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Видное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07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Владими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1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даше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0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новьев Серге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Протви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28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куряков Юрий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Протви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53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осов Александ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ООЛ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:06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иктор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яби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Стартовали: 42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Закончили дистанцию: 41</w:t>
            </w:r>
          </w:p>
        </w:tc>
        <w:tc>
          <w:tcPr>
            <w:tcW w:w="478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8</w:t>
        <w:tab/>
        <w:t>2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45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очкин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1 "Малахит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0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,8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х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 Ст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ран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2 Краснозн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5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86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-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1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,51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ито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кортостан А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атк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л.Арзама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Адольф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ман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3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3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око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3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авин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7:3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кут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3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кин Вад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1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98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вников Константи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9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ченк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Балаших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0:4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сарин Стани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год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2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гр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ьск.обл.Щёкин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1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бразов Никола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Электростал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1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щин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гор.об.Дзерж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ц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ев Ю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3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снико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орский кра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9:5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еев Александ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3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ухов Алекс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нин Георг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 "Темп"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2:0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6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4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ов Вяче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ин Евген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.Новгород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5:2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ехин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павловск-Камч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2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2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9</w:t>
        <w:tab/>
        <w:t>20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434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349"/>
        <w:gridCol w:w="1229"/>
        <w:gridCol w:w="828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лов Олег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Битц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5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5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,1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иков Вита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дловская обл.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0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,57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еков Энва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3:4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цкий Гу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етербург 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0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9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кин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датов Станисла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аков Серге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Нарофомин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0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лов Анато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Красногорск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2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ысин Пет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1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.обл.Жуковский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дрейченко Алек-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ёл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VIII ПЕРВЕНСТВО РОССИИ </w:t>
        <w:br/>
        <w:t>ПО ЛЫЖНЫМ ГОНКАМ СРЕДИ СПОРТСМЕНОВ-ЛЮБИТЕЛЕЙ</w:t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0</w:t>
        <w:tab/>
        <w:t>15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939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разиев Ахмет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, Казан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5: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ьяков Владими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58:3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ов Борис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3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,89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ев Васил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рстан Нижнекам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2: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пицин Аркад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ятти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,24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арев Валерий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.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маков Виктор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О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:2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маев Семен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С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t>ПРОТОКОЛ РЕЗУЛЬТАТОВ</w:t>
      </w:r>
    </w:p>
    <w:p>
      <w:pPr>
        <w:pStyle w:val="Normal"/>
        <w:jc w:val="center"/>
        <w:rPr/>
      </w:pPr>
      <w:r>
        <w:rPr/>
        <w:t>СОРЕВНОВАНИЙ ПО ЛЫЖНЫМ ГОНКА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. Красногорск </w:t>
        <w:tab/>
        <w:tab/>
        <w:tab/>
        <w:tab/>
        <w:tab/>
        <w:tab/>
        <w:tab/>
        <w:tab/>
        <w:t>12 февраля 2004 г.</w:t>
      </w:r>
    </w:p>
    <w:p>
      <w:pPr>
        <w:pStyle w:val="Normal"/>
        <w:ind w:left="708" w:firstLine="708"/>
        <w:jc w:val="center"/>
        <w:rPr/>
      </w:pPr>
      <w:r>
        <w:rPr>
          <w:b/>
        </w:rPr>
        <w:t>Группа М11</w:t>
        <w:tab/>
        <w:t>15</w:t>
      </w:r>
      <w:r>
        <w:rPr/>
        <w:t xml:space="preserve"> км  Свободный стиль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 соревнований 11: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Характеристика трассы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кончание соревнований 15:3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ерепад высоты – 46 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начале гонки: -14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аксимальный подъем – 22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Темпер.возд. в конце гонки:  -10°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умма перепадов высот – 195 м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: безветрен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64"/>
        <w:gridCol w:w="2440"/>
        <w:gridCol w:w="661"/>
        <w:gridCol w:w="700"/>
        <w:gridCol w:w="2200"/>
        <w:gridCol w:w="1229"/>
        <w:gridCol w:w="800"/>
      </w:tblGrid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милия, имя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л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анда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ки</w:t>
            </w:r>
          </w:p>
        </w:tc>
      </w:tr>
      <w:tr>
        <w:trPr>
          <w:trHeight w:val="255" w:hRule="atLeast"/>
        </w:trPr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Ле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МКЛЛС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0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тартовали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закончили дистанцию: 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Закончили дистанцию: 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 стартовали: 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 xml:space="preserve"> Куницын Н.Н., СВК, г. Москва</w:t>
      </w:r>
    </w:p>
    <w:p>
      <w:pPr>
        <w:pStyle w:val="Normal"/>
        <w:rPr/>
      </w:pPr>
      <w:r>
        <w:rPr/>
        <w:t xml:space="preserve">Главный секретарь соревнований </w:t>
        <w:tab/>
        <w:tab/>
        <w:tab/>
        <w:t xml:space="preserve"> Еремеева Г.А., СРК, г. Москва</w:t>
      </w:r>
    </w:p>
    <w:sectPr>
      <w:footerReference w:type="default" r:id="rId2"/>
      <w:type w:val="nextPage"/>
      <w:pgSz w:w="11906" w:h="16838"/>
      <w:pgMar w:left="1260" w:right="567" w:gutter="0" w:header="0" w:top="567" w:footer="1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5:38:00Z</dcterms:created>
  <dc:creator>Крылов Николай</dc:creator>
  <dc:description/>
  <dc:language>en-US</dc:language>
  <cp:lastModifiedBy>Куницын Николай</cp:lastModifiedBy>
  <cp:lastPrinted>2004-02-13T15:22:00Z</cp:lastPrinted>
  <dcterms:modified xsi:type="dcterms:W3CDTF">2004-02-14T14:02:00Z</dcterms:modified>
  <cp:revision>13</cp:revision>
  <dc:subject/>
  <dc:title>XVIII ПЕРВЕНСТВО РОССИИ </dc:title>
</cp:coreProperties>
</file>