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1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341"/>
        <w:gridCol w:w="76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дерова Ма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и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4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2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бин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,7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6,4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а Ан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3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131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шечкина Ма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9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со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9: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а Натал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ия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еченкова Натал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5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рсов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шмаев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9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шкина Кс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4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2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итон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ыдуб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ley Fiona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and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4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идулина Рауф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ина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7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хатова В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авская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5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лин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9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а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ькова Ди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хова Зо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остолиди Натал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ких Зинаи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4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6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811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к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 "АМКАР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чкова Рим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4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лева Зо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ыдова Февро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и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7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шева Анто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.обл.Борович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мезова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наре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завод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ко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3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Евг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езо Любов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2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ньева Алев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ова И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09: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я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4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ньшин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ольщикова Лан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35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тартовали: 1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ончили дистанцию: 1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8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тен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.обл.Северодв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ич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ельцева Людм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 Локомоти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9</w:t>
        <w:tab/>
        <w:t>1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ерепад высоты - 46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симальный подъем - 2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- 217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гольц Э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а Алев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08,4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Александ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12.1</w:t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6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ук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ц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9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ера Русл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валер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ерин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2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8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ч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обл.ОАОПавлСХ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ор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Ксто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енко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тинин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льченко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лькин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циаури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ев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ценко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кин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выкин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Ксто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 Кирил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Эдуар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астливый Герм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  <w:r>
        <w:rPr/>
        <w:t>ПРОТОКОЛ РЕЗУЛЬТАТОВ 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3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811"/>
        <w:gridCol w:w="2381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ьюнов Пет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ов Миро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кий Иосиф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Паве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унин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м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ч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шечкин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аш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ат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"Вит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ко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е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иенко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одоль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мак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ч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с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ван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ипов Ильду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енко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.обл.Красноту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5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ковски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чк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ик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ин Вализ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еле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ух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офьев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ый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nley Adam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and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ош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Мытищ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3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4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лан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ч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кашин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ел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шин Паве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йнер-Крот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айловски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анов Наил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л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ь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оф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пул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хообраз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он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г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н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ийнос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чкин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чинин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Йошкар-О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щ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ыр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тов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охин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Мытищ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5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м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ьник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ил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к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юшк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иц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р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шибякин Алексан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ицын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.обл.Красноту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т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уральск "Кедр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ор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я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уч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к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елюк Фед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5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ик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ли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2: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ип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jc w:val="center"/>
        <w:rPr/>
      </w:pPr>
      <w:r>
        <w:rPr>
          <w:b/>
        </w:rPr>
        <w:br/>
      </w: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6</w:t>
        <w:tab/>
        <w:t>3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мен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ат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,7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ов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,2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бин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овягин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ва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Свято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тников Владис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вате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аш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ор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ут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окур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гу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5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3: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кин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25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ин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хтере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Группа М7</w:t>
        <w:tab/>
        <w:t>20 км  Классически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83"/>
        <w:gridCol w:w="1229"/>
        <w:gridCol w:w="11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нкин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елят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0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небаев Султ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ченко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8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2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к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4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ни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ок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4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,3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нивин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ин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2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чук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ука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3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и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0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9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шков Энгель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цев Фед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ле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4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ин Мои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.обл. Балако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ос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иле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обл.ОАОПавлСХ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32.2.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товали: </w:t>
            </w:r>
            <w:r>
              <w:rPr>
                <w:lang w:val="en-US"/>
              </w:rPr>
              <w:t>3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2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8</w:t>
        <w:tab/>
        <w:t>2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343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стреевский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1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з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инц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3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ат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4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Рост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аненко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9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его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ыр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ецкий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к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тюх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фист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ин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ав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кин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7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,6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ех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р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ьск.обл.Щёк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ц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ецки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: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тартовали: 2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ончили дистанцию: 2</w:t>
            </w:r>
            <w:r>
              <w:rPr>
                <w:lang w:val="en-US"/>
              </w:rPr>
              <w:t>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9</w:t>
        <w:tab/>
        <w:t>20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Битц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ил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больск Энергети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ин Тиму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5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амон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цкий Гу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,0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еков Энва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диш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датов Стан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л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роходов Алексан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тартовали: 1</w:t>
            </w:r>
            <w:r>
              <w:rPr>
                <w:lang w:val="en-US"/>
              </w:rPr>
              <w:t>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ончили дистанцию: 1</w:t>
            </w:r>
            <w:r>
              <w:rPr>
                <w:lang w:val="en-US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0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11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3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кузне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ейце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ок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23.2.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к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23.2.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аре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23.2.2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 закончили дистанцию: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кончили дистанцию: </w:t>
            </w:r>
            <w:r>
              <w:rPr>
                <w:lang w:val="en-US"/>
              </w:rPr>
              <w:t>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ПРОТОКОЛ РЕЗУЛЬТАТ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3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1</w:t>
        <w:tab/>
        <w:t>15 км  Классический стиль</w:t>
      </w: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8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1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переменный 2-5 м/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>
          <w:lang w:val="en-US"/>
        </w:rPr>
      </w:pPr>
      <w:r>
        <w:rPr>
          <w:lang w:val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376"/>
        <w:gridCol w:w="661"/>
        <w:gridCol w:w="716"/>
        <w:gridCol w:w="2216"/>
        <w:gridCol w:w="1229"/>
        <w:gridCol w:w="976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Ле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sectPr>
      <w:footerReference w:type="default" r:id="rId2"/>
      <w:type w:val="nextPage"/>
      <w:pgSz w:w="11906" w:h="16838"/>
      <w:pgMar w:left="1134" w:right="374" w:gutter="0" w:header="0" w:top="567" w:footer="19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3:33:00Z</dcterms:created>
  <dc:creator>Крылов Николай</dc:creator>
  <dc:description/>
  <dc:language>en-US</dc:language>
  <cp:lastModifiedBy>Крылов Николай</cp:lastModifiedBy>
  <cp:lastPrinted>2004-02-14T18:01:00Z</cp:lastPrinted>
  <dcterms:modified xsi:type="dcterms:W3CDTF">2004-02-14T15:02:00Z</dcterms:modified>
  <cp:revision>20</cp:revision>
  <dc:subject/>
  <dc:title>XVIII ПЕРВЕНСТВО РОССИИ </dc:title>
</cp:coreProperties>
</file>