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/>
        <w:t>Группа Ж1</w:t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кровская Людмил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РСК "МИГ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рникова Ларис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4,18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8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лешечкина Мар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9,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8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русова Еле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1,7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апеченкова Наталь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7,9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ашкина Ксен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5,5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едкова Надежд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рьян-М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Crossley Fiona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England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5: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роценко Александр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51: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редеина Надежд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94,5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рхатова Вер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ркут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славская Надежд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2: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орбунова Гал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61,1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жевина Софь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рьян-М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1: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ина Н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2: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постолиди Наталь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Г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6: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чкова Рим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5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ерлева Зо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3: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1,2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авыдова Феврон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Якути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5: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ath Ann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England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56: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66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усева Гал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лог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мезова Ольг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1: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8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розова Евген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.Новгоро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4:4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наньева Алевт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атарстан Нижнека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8: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евелева Лиди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рьян-М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51: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</w:r>
      <w:r>
        <w:rPr/>
        <w:tab/>
        <w:t>1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каричева Гал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луг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1: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осельцева Людмил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расноярск Локомоти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50: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ириченко Роз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55: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9</w:t>
        <w:tab/>
        <w:t>5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12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66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ркгольц Эльг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4: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болева Алевтин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6: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60,0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вчук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6,4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ркал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5,7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ушкаре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0,4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зл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ольятт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59,4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анил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9,0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л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Ксто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шё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5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8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чк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.обл.ОАОПавлСХТ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9: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ольшак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гор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9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имонин Васи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9: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21,8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ндрее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2,2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мельченко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93,2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миссар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Ксто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рхишин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0,6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асиленко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ч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знецов Игор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67,6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овыкин Константи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Ксто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пциаури Вяче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4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1,8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ладко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17,2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частливый Герм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ч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5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риценко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Сар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лачев Дмит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санец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рхангель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имохин Вале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9,9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очкаре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рий Эл Йошкар-О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лак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Г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ирнов Андр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2,1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рдаш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зак Константи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твин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знецов Пет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Трои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ванов Эдуард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9,7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3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8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839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илиппов Миро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МК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9: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87,9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рташ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29,3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зунин Вита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0: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8,0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лешечкин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97,7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оче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93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сат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"Вита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ндросо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2,9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шк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макин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6,8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удяк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99,2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йчин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99,2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дот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ноков Паве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93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9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опухин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РСК "МИГ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6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Яблочкин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рипов Ильду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атарстан, Ка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мандный Дмит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син Вализ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орисов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Электроста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обк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емченко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6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48,8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аврил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"Медик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Pinnley Adam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England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3: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льце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3,3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ементье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2,6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досов Вяче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8,0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кланов Васи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7,2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айнер-Кротов Андр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ркут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ильмухамедов Расул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4,2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аршин Паве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рхангель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омил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41,3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ркашин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4,5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ихообраз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Жуковский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йтов Константи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0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3,7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ольце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6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Егоров Ив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3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лак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вер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8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рупн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О-Клуб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3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6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ипулин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79,7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ебийнос Васи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кра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арамонов Васи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.Дзержи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рагин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рг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2,4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озарь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5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дор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оленск Де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харенко Игор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Краснознаме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8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алимуллин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Трои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ригор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осибирск СОР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5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ольников Вале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1: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90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9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расил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ркут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1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амо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5,7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сков Васи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Воскресе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2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9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ирюшкин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5,2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тров Вале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0,7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вор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рат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3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трак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Электростал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елицын Михаи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.обл.Красноту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2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8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отин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оуральск "Кедр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2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кар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дшибякин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4,8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7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злов Олег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еленогр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тарцев Вита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ыктывкар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2,2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9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ьяченко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Саро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як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Г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5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колае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л.Арзама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улуче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шкортостан А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олчинский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Балаших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унаев Вяче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"Луч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бакумо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4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усаков Леонид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оленск Де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сло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ейзов Дмит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"Пушкино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амырбае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емер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5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сае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24,0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9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лачко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Трои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1:3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5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шелюк Фед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ларус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2:4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апин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3: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36,8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9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чкин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шёл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66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зменк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ровягин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5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75,1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алабин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3: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9,9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риказн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.Новгоро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ков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3,8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Жуне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0,8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харов Свято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атарстан, Казан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новал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93,9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вватее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84,9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ашев Серг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риль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2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гренчук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Воскресе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4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апутин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.Дзержи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0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увиляе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Люберцы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рмаче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88,7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асилье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город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ед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2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редеин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3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3,1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пиридон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"Пушкино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ирнов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Трои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ирн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3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ик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Трои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емено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ренбург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2: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коло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3: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4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ещеряков Вадим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4: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5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асильев Вале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6:0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6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асилькин Леонид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6: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рамолин Георг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6: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07,52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7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уянкин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ом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иселятин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2,5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иннебаев Султ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кра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2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вано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9,5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лов Вале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ркут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2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пченко Ив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1 "Малахит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70,7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л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чукае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49,5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Дунае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"Пушкино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диноков Вяче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"Пушкино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зыре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егор.об.Дзержи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идоро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рат.обл. Балаков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4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инее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,2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орин Георг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2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89,64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лин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80,2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Жнивин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ртак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Видно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5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анин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моле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1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ябо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Воскресен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ашк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Обнинск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5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1,5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кол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Видно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удин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.обл.Красногорс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3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ляев Леонид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2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рпусов Влади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ч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4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емцев Фед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нз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4,1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6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укашин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5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66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ыстреевский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4: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лато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5: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3,8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Захар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-2 Краснознаме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6: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5,12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1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ашинце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пец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50,1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4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ежецкий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аланенко Геннад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.Петербург 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7,0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Журавлев Викто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Битц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ин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иж.Новгоро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жегов Евген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уфистов Ив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ООЛ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тарико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емер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ирилло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Личн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1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Исаев Юр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3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Гаврилин Михаи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9:4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4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бье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еларусь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расавин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о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1: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2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снин Георг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Воронеж "Темп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4: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19,8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10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21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00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тариков Вита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53,8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умилов Вита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обольск "Энергетик"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7: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ланин Тиму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урма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38: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8,2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Артамоно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стро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5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адеков Энва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0:0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8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олдатов Станислав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Р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3:4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короходов Александ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4: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0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рысин Пет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45: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Красногорск </w:t>
        <w:tab/>
        <w:tab/>
        <w:tab/>
        <w:tab/>
        <w:tab/>
        <w:tab/>
        <w:tab/>
        <w:tab/>
        <w:tab/>
        <w:tab/>
        <w:t>15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0</w:t>
        <w:tab/>
        <w:t>5</w:t>
      </w:r>
      <w:r>
        <w:rPr/>
        <w:t xml:space="preserve">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127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808"/>
        <w:gridCol w:w="2860"/>
        <w:gridCol w:w="616"/>
        <w:gridCol w:w="700"/>
        <w:gridCol w:w="2260"/>
        <w:gridCol w:w="1122"/>
        <w:gridCol w:w="866"/>
      </w:tblGrid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Третьяков Владимир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рм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0: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Широков Анатоли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0: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78,6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иков Алексе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ердловская обл.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0:3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64,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9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етров Николай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Челябин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0: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42,3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7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хов Борис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Ярославская обл.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1: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12,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6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тапов Михаи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3: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4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пов Михаил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С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овокузнец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3: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93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Коломейцев Иван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Москва МКЛЛ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:25: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567" w:gutter="0" w:header="0" w:top="567" w:footer="1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0:10:00Z</dcterms:created>
  <dc:creator>Крылов Николай</dc:creator>
  <dc:description/>
  <dc:language>en-US</dc:language>
  <cp:lastModifiedBy>Куницын Николай</cp:lastModifiedBy>
  <cp:lastPrinted>2004-02-15T14:06:00Z</cp:lastPrinted>
  <dcterms:modified xsi:type="dcterms:W3CDTF">2004-02-15T11:13:00Z</dcterms:modified>
  <cp:revision>4</cp:revision>
  <dc:subject/>
  <dc:title>XVIII ПЕРВЕНСТВО РОССИИ </dc:title>
</cp:coreProperties>
</file>