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lang w:val="en-US"/>
        </w:rPr>
      </w:pPr>
      <w:r>
        <w:rPr>
          <w:color w:val="000000"/>
        </w:rPr>
        <w:t>Лыжная гонка,</w:t>
      </w:r>
    </w:p>
    <w:p>
      <w:pPr>
        <w:pStyle w:val="Heading1"/>
        <w:spacing w:before="0" w:after="0"/>
        <w:rPr/>
      </w:pPr>
      <w:r>
        <w:rPr>
          <w:color w:val="000000"/>
        </w:rPr>
        <w:t>посвящённая памяти и 60-летию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Олимпийского Чемпиона ЗМС Савельева С.П.</w:t>
        <w:br/>
        <w:t>(Стиль классический)</w:t>
        <w:br/>
        <w:t xml:space="preserve">10 февраля 2008г., Ромашково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2"/>
        <w:spacing w:before="0" w:after="0"/>
        <w:rPr/>
      </w:pPr>
      <w:r>
        <w:rPr>
          <w:color w:val="000000"/>
        </w:rPr>
        <w:t>Д (1996г.р. и мл.)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гомаева Кристина        СДЮШОР  81"Бабушкино IIIю  238 1997 00:13:0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илатова Екатерина        СДЮШОР  81"Бабушкино       237 1998 00:14:5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ванова Дарья             Орбита, Дзержинский        232 1997 00:15:0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илимонова Анна           ДЮСШ  93(Антонова О)       235 1998 00:19:1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лохих Екатерина          ДЮСШ  93(Антонова О) Iю    233 1997 00:19:48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айцева Анжела            ДЮСШ  93                   290 1998 00:29:16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леева Татьяна           ДЮСШ  93                   236 2002 00:31:43      7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 (1994-95г.р.)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околова Екатерина        СДЮШОР  81"Бабушкино IIю   292 1995 00:11:1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мирнова Анастасия        ДЮСШ  93(Федотов)    III   283 1995 00:11:2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неева Елизавета        ДЮСШ  93(Федотов)    III   281 1994 00:11:2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ловинкина Анна          Орбита, Дзержинский        286 1995 00:12:11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лакова Оксана           Орбита, Дзержинский        285 1995 00:12:13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Царева Анастасия          ДЮСШ  93             IIю   288 1995 00:12:33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ещенко Анна              ДЮСШ  93             IIю   289 1994 00:12:4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йдан Виктория           ДЮСШ  93                   291 1995 00:13:51      8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 (1992-93г.р.)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ланк Евгения             ДЮСШ  93(Федотов)    I     301 1993 00:10:2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томкина Анна            Москва               I     303 1993 00:10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Усатова Вероника          ДЮСШ  93(Федотов)    II    302 1993 00:10:37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 (1990-91г.р.)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ркова Мария             СДЮШОР  81"Бабушкино       341 1990 00:17:55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(1954-87г.р.)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лова Анна               Держинец             МС    503 1984 00:32:4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унаева Лидия             ДЮСШ  93(Федотов)    КМС   501 1987 00:33:2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урашкина Ксения          МГУ                  КМС   505 1963 00:33:4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ршакова Алиса           ЗАО Можайский        КМС   529 1987 00:34:3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алюк Евгения             МГУ                  КМС   507 1987 00:35:0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агидулина Рауфа          Военный университет  МС    504 1957 00:35:12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ышова Светлана           Альфа-Битца                506 1971 00:40:11      7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(1953г.р. и ст.)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откова Алла              ЗАО Можайский              352 1945 00:21:5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унина Тамара             ВУ                   МС    351 1938 00:23:1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кимова Ирина             Лично                МС    353 1941 00:23:5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урманова Раиса           ВУ                   МС    354 1935 00:27:58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 (1996г.р. и мл.)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илатов Иван              СДЮШОР  81"Бабушкино       217 1996 00:10:4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ириллов Иван             ДЮСШ  93(Антонова О) Iю    205 1996 00:12:2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индасов Егор             ДЮСШ  93(Антонова О) Iю    207 1997 00:12:4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авров Кирилл             ДЮСШ  93                   213 1998 00:13:3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рушевский Артем          ДЮСШ  93(Антонова О)       203 1996 00:13:36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Юфряков Роман             ДЮСШ  93(Антонова О)       202 1996 00:14:25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лимов Даниил             Орбита, Дзержинский        210 1997 00:15:56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уворов Павел             ДЮСШ  93                   211 1999 00:17:40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Ополченцев Никита         Москва                     218 1997 00:19:36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лдра Юрий               ДЮСШ  93(Антонова О)       206 1999 00:20:49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нтонов Дмитрий           ДЮСШ  93(Антонова О)       201 2000 00:26:24     1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 (1994-95г.р.)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рёменко Сергей           Орбита, Дзержинский        258 1995 00:09:5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денеев Алексей          СДЮШОР  81"Бабушкино       264 1995 00:10:0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лимов Алексей            ДЮСШ  93(Федотов)    III   254 1995 00:10:1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таровойтов Степан        СДЮШОР  81"Бабушкино IIю   265 1995 00:10:2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варц Юрий                ДЮСШ  93(Федотов)    III   256 1994 00:10:5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Юфряков Вячеслав          ДЮСШ  93(Федотов)    III   257 1994 00:11:1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тиков Александр         Орбита, Дзержинский        259 1995 00:11:4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андюшин Иван             Орбита, Дзержинский        260 1995 00:12:22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охонов Александр         ДЮСШ  93                   263 1995 00:13:2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улунов Никита            ДЮСШ  93(Антонова О) Iю    251 1995 00:13:2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озлов Денис              ДЮСШ  93(Антонова О) Iю    252 1995 00:15:05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еменов Дмитрий           ДЮСШ  93                   261 1995 00:15:55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артумян Андрей           ДЮСШ  93                   262 1994 00:16:48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лохих Андрей             ДЮСШ  93(Антонова О) Iю    253 1995 00:19:25     1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 (1992-93г.р.)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уев Иван                 ДЮСШ  93             II    325 1992 00:15:3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улов Илья                СДЮШОР  81"Бабушкино II    324 1993 00:15:4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кунин Андрей             ДЮСШ  93(Федотов)    II    321 1993 00:18:3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имофеев Виктор           Москва                     323 1993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 (1990-91г.р.)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женов Сергей            ДЮСШ  93                   362 1990 00:29:3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лухов Сергей             Москва               I     361 1991 00:31:3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алиулин Равил            ДЮСШ  93                   363 1990 00:34:1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кобеев Сергей            ДЮСШ  93                   364 1990 00:40:52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 (1988-89г.р.)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Журавлев Сергей           ЗАО Можайский        I     393 1988 00:30:2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Осипов Игорь              Военный университет        392 1989 00:37:33   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(1954-87г.р.)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ванов Сергей             Крылья Советов       МС    407 1960 01:27:2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едюнин Юрий              Ювента               МС    413 1968 01:33:4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льцев Владимир          Крылья Советов       МС    431 1956 01:35:1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емцов Михаил             Военный университет  I     420 1987 01:36:1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щенко Александр         ЗАО Можайский        I     401 1986 01:36:4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едведев Сергей           Ромашково            I     438 1966 01:36:5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толяров Юрий             Протвино                   415 1962 01:36:5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злов Егор               skisport.ru          I     441 1974 01:37:08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енжак Олег               ЗАО Можайский        МС    406 1954 01:37:27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рупнов Николай           О-Клуб               КМС   410 1957 01:42:13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иманцев Алексей          Лично                I     409 1962 01:43:55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Иванов Юрий               Зеленоград           I     424 1956 01:44:59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никин Александр          СВАО                 I     412 1968 01:45:00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Шварц Михаил              Москва               I     405 1961 01:45:22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уговой Артем             Москва                     444 1984 01:45:25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Филинков Константин       Луч                        419 1964 01:47:07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Шапочкин Дмитрий          Жуковский            I     427 1954 01:50:31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мелянский Дмитрий        Москва               I     437 1983 01:51:32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Резниченко Виктор         Лично                      440 1954 01:52:10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овалко Кирилл            МИФИ                       439 1970 01:53:07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Простин Георгий           Москва                     429 1958 01:53:56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рокофьев Александр       Репейник             КМС   426 1958 01:54:27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Ширяев Виталий            Троицк                     422 1965 01:54:43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Денисов Олег              Лично                МС    408 1959 01:54:45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Ухов Пётр                 Веломир              I     414 1984 01:55:16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Олейников Андрей          Москва                     430 1966 01:55:56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Арсеньев Петр             ЗАО Можайский        I     432 1974 01:56:27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узнецов Павел            Луч                        418 1973 01:56:34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Чумачёв Сергей            Велогон              I     442 1962 01:58:19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ривенков Сергей          СЗАО                 I     416 1967 02:00:35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Наумов Александр          Медик                II    433 1981 02:01:11  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Шишов Максим              Веломир                    403 1968 02:02:14  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Шлеин Алексей             Одинцово             I     417 1958 02:06:48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Филин Сергей              Динамо               I     423 1954 02:10:48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Леньков Олег              Москва               I     435 1971 02:15:23  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алтышкин Анатолий        Лично                      425 1954 02:16:58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Гизатулин Фаил            ВУ                         421 1987 02:20:00  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Мочалин Алексей           Кант                       436 1982 02:46:47  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Тугаринов Степан          Москва               КМС   428 1987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Манукян Манук             Кант                 I     434 1964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(1953г.р. и ст.)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етраков Николай          Электросталь               526 1952 00:32:0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нигирёв Олег             МГУ                  МС    528 1944 00:35:5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аршин Анатолий           Ногинск              I     524 1953 00:38:3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ласов Александр          Электросталь               525 1953 00:38:53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дыров Денис             О-Клуб                     530 1951 00:39:4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хмеров Шамиль            Альфа-Битца          КМС   527 1950 00:43:1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Жестков Валерий           Динамо                     523 1943 00:46:42      7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18:00Z</dcterms:created>
  <dc:creator>aav</dc:creator>
  <dc:description/>
  <dc:language>en-US</dc:language>
  <cp:lastModifiedBy>aav</cp:lastModifiedBy>
  <dcterms:modified xsi:type="dcterms:W3CDTF">2008-02-11T09:27:00Z</dcterms:modified>
  <cp:revision>10</cp:revision>
  <dc:subject/>
  <dc:title>WinOrient - Протокол результатов</dc:title>
</cp:coreProperties>
</file>