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Ежегодный Соколовский марафон, посвященный Дню Победы</w:t>
                    <w:br/>
                    <w:br/>
                    <w:t>ПОЛОЖЕНИЕ О СОРЕВНОВАНИИ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ЦЕЛИ И ЗАДАЧИ СОРЕВН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 Приобщение всех слоев населения к активным занятием физической культуры.</w:t>
                    <w:br/>
                    <w:t> Повышение общей физической и специальной подготовки лыжников.</w:t>
                    <w:br/>
                    <w:t> Укрепление дружеских отношений среди лыжников Магаданской области.</w:t>
                    <w:br/>
                    <w:t> Выявление сильнейших спортсменов в марафоне по возрастным категориям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 ДАТА И МЕСТО ПРОВЕДЕНИЯ СОРЕВН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Соревнование проводится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eastAsia="ru-RU"/>
                    </w:rPr>
                    <w:t>21 апреля 201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года в пос. Сокол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. УЧАСТНИКИ СОРЕВНОВАНИЯ И </w:t>
                    <w:br/>
                    <w:t>УСЛОВИЯ ПРОВЕДЕНИЯ СОРЕВН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К участию допускаются все желающие спортсмены.</w:t>
                    <w:br/>
                    <w:t>Участники несут персональную ответственность за состояние своего здоровья.</w:t>
                    <w:br/>
                    <w:t>Старт для всех участников общий, в 10-00 часов.</w:t>
                    <w:br/>
                    <w:t>Соревнование проводится на двух дистанциях 50, 30 и 20 км свободным стилем.</w:t>
                    <w:br/>
                    <w:t xml:space="preserve">Дистанция проложена по кругу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eastAsia="ru-RU"/>
                    </w:rPr>
                    <w:t>4 км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, на которой предусмотрены два пункта питания – на 2 км и 4 км трассы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eastAsia="ru-RU"/>
                    </w:rPr>
                    <w:t>Дистанция 50 км = 1 круг 2 км + 12 кругов по 4 км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eastAsia="ru-RU"/>
                    </w:rPr>
                    <w:t>Дистанция 30 км = 1 круг 2 км + 7 кругов по 4 км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истанция должна быть пройдена участниками соревнования самостоятельно, с фиксированным прохождением контрольных пунктов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ПРОГРАММА СОРЕВН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тегория участников:</w:t>
                    <w:br/>
                    <w:t>В целях придания массовости, а также продления сезона для юных спортсменов в программу соревнований включены дополнительные виды программы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истанция 5 км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евушки 2000-2001 г.р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истанция 10 км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Юноши 2000-2001 г.р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евушки 98-99 г.р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истанция 15 км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Юноши 98-99 г.р.</w:t>
                  </w:r>
                </w:p>
                <w:p>
                  <w:pPr>
                    <w:pStyle w:val="Normal"/>
                    <w:spacing w:lineRule="auto" w:line="240" w:before="280" w:after="24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истанция 20 км </w:t>
                    <w:br/>
                    <w:t xml:space="preserve">Женщины до 30 лет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(97 г.р. и старше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Женщины старше 30 лет</w:t>
                    <w:br/>
                    <w:t>с поощрением самого старшего участника</w:t>
                    <w:br/>
                    <w:t>Дистанция 30 км</w:t>
                    <w:br/>
                    <w:t xml:space="preserve">Мужчины до 36 лет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(97 г.р. и старше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Мужчины 36-50 лет</w:t>
                    <w:br/>
                    <w:t xml:space="preserve">Мужчины старше 51 года </w:t>
                    <w:br/>
                    <w:t>Дистанция 50 км</w:t>
                    <w:br/>
                    <w:t xml:space="preserve">Мужчины до 36 лет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(97 г.р. и старше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Мужчины 36-50 лет</w:t>
                    <w:br/>
                    <w:t>Мужчины старше 51 года</w:t>
                    <w:br/>
                    <w:t>с поощрением самого старшего участника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 НАГРАЖДЕНИЕ УЧАСТНИКОВ СОРЕВН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се участники соревнования получают свидетельства, памятные номера участника марафона, победители и призёры награждаются памятными призами. </w:t>
                    <w:br/>
                    <w:t>Абсолютные победители у женщин и у мужчин на дистанции 50 километров, награждаются денежными призам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 РЕГИСТРАЦИЯ УЧАСТНИКОВ СОРЕВН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Регистрация участников будет проводиться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1.04.2013 г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09-00 часов в помещении лыжной секции пос. Сокол (здание бывшего детского сада).</w:t>
                    <w:br/>
                    <w:t>Информацию по вопросам общей организации марафона можно получить у президента магаданской федерации Смирнова Сергея Владимировича, тел. 89148573260;</w:t>
                    <w:br/>
                    <w:t>по вопросам регламента и судейства соревнований – у старшего тренера ДЮСШ Исаченко Игоря Владимировича, тел. 89148545828;</w:t>
                    <w:br/>
                    <w:t>по вопросам подготовки лыжной трассы, разметки и лыжного стадиона у старшего тренера Соколовской ДЮСШ Охотникова Василия Алексеевича, тел. 8-914-862-71-50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варительная запись по телефонам: 8-914-862-71-50 (Охотников В.А.)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 ПРОВОДЯЩАЯ ОРГАНИЗАЦ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ональная общественная организация «Федерация лыжных гонок Магаданской области».</w:t>
                    <w:br/>
                    <w:t>Непосредственное проведение соревнования возлагаются на судейскую коллегию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34:00Z</dcterms:created>
  <dc:creator>Евгений</dc:creator>
  <dc:description/>
  <dc:language>en-US</dc:language>
  <cp:lastModifiedBy>Евгений</cp:lastModifiedBy>
  <dcterms:modified xsi:type="dcterms:W3CDTF">2013-04-12T05:35:00Z</dcterms:modified>
  <cp:revision>1</cp:revision>
  <dc:subject/>
  <dc:title/>
</cp:coreProperties>
</file>