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граждение 12 января пройдет </w:t>
      </w:r>
      <w:r>
        <w:rPr>
          <w:rFonts w:cs="Times New Roman" w:ascii="Times New Roman" w:hAnsi="Times New Roman"/>
          <w:color w:val="FF0000"/>
          <w:sz w:val="32"/>
          <w:szCs w:val="32"/>
        </w:rPr>
        <w:t>по итогам ДВУХ дней по сумме времен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ДИСТАНЦИЯ СОКРАЩЕНА, СТИЛЬ ИЗМЕНЕН!!!!!!!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ткрытого первенства МООЛЛ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по лыжным гонкам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ыжная база «Сходня»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осковская область, г. Химки, микрорайон Сходня, деревня Голиково. 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12 января 2014 год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40"/>
          <w:szCs w:val="40"/>
        </w:rPr>
        <w:t>8.30 -10.30</w:t>
      </w:r>
      <w:r>
        <w:rPr>
          <w:rFonts w:cs="Times New Roman" w:ascii="Times New Roman" w:hAnsi="Times New Roman"/>
          <w:sz w:val="28"/>
          <w:szCs w:val="28"/>
        </w:rPr>
        <w:t xml:space="preserve"> – регистрация                 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1.00 -11.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РТ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иль </w:t>
      </w:r>
      <w:r>
        <w:rPr>
          <w:rFonts w:cs="Times New Roman" w:ascii="Times New Roman" w:hAnsi="Times New Roman"/>
          <w:color w:val="FF0000"/>
          <w:sz w:val="28"/>
          <w:szCs w:val="28"/>
        </w:rPr>
        <w:t>СВОБОДНЫЙ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1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63"/>
        <w:gridCol w:w="2423"/>
        <w:gridCol w:w="2580"/>
        <w:gridCol w:w="2256"/>
      </w:tblGrid>
      <w:tr>
        <w:trPr>
          <w:trHeight w:val="522" w:hRule="atLeast"/>
        </w:trPr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танция  5 км (2 круга по 2,5 км), взнос 150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6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 10 (б/п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- 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3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- 3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- 4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- 4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- 5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– 5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-7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 - 198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 – 197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 – 197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 – 196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 - 196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 - 195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8 – 195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 - 19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-й забе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танция  2,5 км, взнос 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 11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 1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10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 11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 и старш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- 6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- 6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 - 7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 - 7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– 8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33 - 1929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8 и ст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 - 194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 - 194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 - 193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 - 193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33 - 1929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-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-й забе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танция 7,5 км (3 круга по 2,5 км), взнос - 200  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- 2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9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1-9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0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- 3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– 197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 - 3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78 – 197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-2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4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 - 4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– 19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1-3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 - 4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68 - 19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1-4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8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 - 5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- 19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-5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 - 5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58 – 19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1-6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 - 6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- 19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1-7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4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 - 6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48 - 19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1-8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 -7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- 19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-9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аждени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о итогам ДВУХ дней </w:t>
      </w:r>
      <w:r>
        <w:rPr>
          <w:rFonts w:cs="Times New Roman" w:ascii="Times New Roman" w:hAnsi="Times New Roman"/>
          <w:sz w:val="28"/>
          <w:szCs w:val="28"/>
        </w:rPr>
        <w:t xml:space="preserve"> на дистанциях 2,5 и 5 км -  12.30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</w:t>
      </w:r>
      <w:r>
        <w:rPr>
          <w:rFonts w:cs="Times New Roman" w:ascii="Times New Roman" w:hAnsi="Times New Roman"/>
          <w:color w:val="FF0000"/>
          <w:sz w:val="28"/>
          <w:szCs w:val="28"/>
        </w:rPr>
        <w:t>по итогам ДВУХ дней</w:t>
      </w:r>
      <w:r>
        <w:rPr>
          <w:rFonts w:cs="Times New Roman" w:ascii="Times New Roman" w:hAnsi="Times New Roman"/>
          <w:sz w:val="28"/>
          <w:szCs w:val="28"/>
        </w:rPr>
        <w:t xml:space="preserve"> на дистанции 7,5 км - 13.30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принимаются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rtamonova1@gmail.co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ли по тел. : 8-926-590-25-40 (Марина)</w:t>
      </w:r>
    </w:p>
    <w:sectPr>
      <w:type w:val="nextPage"/>
      <w:pgSz w:w="11906" w:h="16838"/>
      <w:pgMar w:left="54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3"/>
    <w:basedOn w:val="Normal"/>
    <w:qFormat/>
    <w:pPr>
      <w:widowControl/>
      <w:overflowPunct w:val="false"/>
      <w:ind w:left="851" w:hanging="142"/>
      <w:jc w:val="both"/>
      <w:textAlignment w:val="baseline"/>
    </w:pPr>
    <w:rPr>
      <w:rFonts w:ascii="Times New Roman" w:hAnsi="Times New Roman" w:cs="Times New Roma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3:37:00Z</dcterms:created>
  <dc:creator>Admin</dc:creator>
  <dc:description/>
  <cp:keywords/>
  <dc:language>en-US</dc:language>
  <cp:lastModifiedBy>Admin</cp:lastModifiedBy>
  <cp:lastPrinted>2014-01-08T19:19:00Z</cp:lastPrinted>
  <dcterms:modified xsi:type="dcterms:W3CDTF">2014-01-09T16:22:00Z</dcterms:modified>
  <cp:revision>14</cp:revision>
  <dc:subject/>
  <dc:title/>
</cp:coreProperties>
</file>