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1.12.09. Новогодняя гонка. Волкуша. Т -5. Слабый снег. Стиль свободный. Старты общие по груп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до 40 лет. 18.6 км.(3круг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тиков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5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кин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хов 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2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умов 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38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енков 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3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36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х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3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3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40-49 лет. 18.6.км. (3 круг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3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кин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0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2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0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3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4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3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5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2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54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50-59 лет. 18.6. км. (3 круг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е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3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оренко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1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16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3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2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34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ин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4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пан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5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н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4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60-69 лет 6.2 км. (1 круг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инёв Ви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0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жечков 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0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инё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6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0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0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70-79 лет 6.2 км. (1 круг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4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до 50 лет 6.2.км.(1 круг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3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6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старше 50 лет 6.2.км.(1 кру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якова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и 6.2км (1 кру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2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4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ик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7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1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и 6.2км (1кру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лятикова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7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3:44:00Z</dcterms:created>
  <dc:creator>Поздняков</dc:creator>
  <dc:description/>
  <cp:keywords/>
  <dc:language>en-US</dc:language>
  <cp:lastModifiedBy>Поздняков</cp:lastModifiedBy>
  <dcterms:modified xsi:type="dcterms:W3CDTF">2009-12-31T14:39:00Z</dcterms:modified>
  <cp:revision>2</cp:revision>
  <dc:subject/>
  <dc:title/>
</cp:coreProperties>
</file>