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                                       УТВЕРЖДАЮ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Руководитель управления                                    </w:t>
      </w:r>
    </w:p>
    <w:p>
      <w:pPr>
        <w:pStyle w:val="Normal"/>
        <w:ind w:right="283" w:hanging="0"/>
        <w:rPr/>
      </w:pPr>
      <w:r>
        <w:rPr>
          <w:sz w:val="28"/>
          <w:szCs w:val="28"/>
        </w:rPr>
        <w:t xml:space="preserve">Федерации лыжных гонок                          физической культуры и спорта                           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                                городского округа город Воронеж                      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right="283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.И. Брязгунов                                                         Е.В. Готовцев                                                                               </w:t>
      </w:r>
    </w:p>
    <w:p>
      <w:pPr>
        <w:pStyle w:val="Normal"/>
        <w:ind w:right="283" w:hanging="0"/>
        <w:rPr/>
      </w:pPr>
      <w:r>
        <w:rPr>
          <w:sz w:val="28"/>
          <w:szCs w:val="28"/>
        </w:rPr>
        <w:t xml:space="preserve">«___»______________2013г.                       «____»_________________2013г.                                  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 традиционных соревнований по лыжным гонкам</w:t>
      </w:r>
    </w:p>
    <w:p>
      <w:pPr>
        <w:pStyle w:val="Normal"/>
        <w:ind w:right="283" w:hanging="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лыжный марафон памяти Ю. Лопатина»</w:t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8"/>
          <w:szCs w:val="28"/>
          <w:lang w:val="en-US"/>
        </w:rPr>
        <w:t xml:space="preserve">I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и целями и задачами в лыжной марафонской гонке в рамках традиционных соревнований являются:</w:t>
      </w:r>
    </w:p>
    <w:p>
      <w:pPr>
        <w:pStyle w:val="Normal"/>
        <w:numPr>
          <w:ilvl w:val="0"/>
          <w:numId w:val="1"/>
        </w:numPr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лыжного спорта среди населения;</w:t>
      </w:r>
    </w:p>
    <w:p>
      <w:pPr>
        <w:pStyle w:val="Normal"/>
        <w:numPr>
          <w:ilvl w:val="0"/>
          <w:numId w:val="1"/>
        </w:numPr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селения к постоянным занятиям физической культурой и спортом;</w:t>
      </w:r>
    </w:p>
    <w:p>
      <w:pPr>
        <w:pStyle w:val="Normal"/>
        <w:numPr>
          <w:ilvl w:val="0"/>
          <w:numId w:val="1"/>
        </w:numPr>
        <w:ind w:left="0" w:right="283" w:hanging="0"/>
        <w:jc w:val="both"/>
        <w:rPr/>
      </w:pPr>
      <w:r>
        <w:rPr>
          <w:sz w:val="28"/>
          <w:szCs w:val="28"/>
        </w:rPr>
        <w:t>повышение спортивного мастерства, выявление способных спортсменов для пополнения спортивной сборной команды;</w:t>
      </w:r>
    </w:p>
    <w:p>
      <w:pPr>
        <w:pStyle w:val="Normal"/>
        <w:numPr>
          <w:ilvl w:val="0"/>
          <w:numId w:val="1"/>
        </w:numPr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обмен опытом между спортсменами и тренерами.</w:t>
      </w:r>
    </w:p>
    <w:p>
      <w:pPr>
        <w:pStyle w:val="Normal"/>
        <w:ind w:right="28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283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СТО И СРОКИ ПРОВЕДЕНИЯ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Соревнования проводятся в г. Воронеж  </w:t>
      </w:r>
      <w:r>
        <w:rPr>
          <w:b/>
          <w:sz w:val="28"/>
          <w:szCs w:val="20"/>
        </w:rPr>
        <w:t>23 февраля 2014 года</w:t>
      </w:r>
      <w:r>
        <w:rPr>
          <w:sz w:val="28"/>
          <w:szCs w:val="20"/>
        </w:rPr>
        <w:t xml:space="preserve"> на спортивной базе МБОУДОД  СДЮСШОР №12, по адресу: Московский проспект, д. 150. (СК «Олимпик»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Старт:</w:t>
        <w:tab/>
        <w:tab/>
        <w:t>10 час. 40 мин.-  гонка 10 км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ab/>
        <w:tab/>
        <w:tab/>
        <w:t>11 час. 00 мин. гонка -  50 км, гонка 34 км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</w:t>
      </w:r>
      <w:r>
        <w:rPr>
          <w:sz w:val="28"/>
          <w:szCs w:val="20"/>
        </w:rPr>
        <w:t xml:space="preserve">11 час. 20 мин. гонка -  17 км   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>Просмотр трассы 22 февраля в 13 часов.</w:t>
      </w:r>
    </w:p>
    <w:p>
      <w:pPr>
        <w:pStyle w:val="Normal"/>
        <w:ind w:right="28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III</w:t>
      </w:r>
      <w:r>
        <w:rPr>
          <w:b/>
          <w:sz w:val="28"/>
          <w:szCs w:val="20"/>
        </w:rPr>
        <w:t>. ОРГАНИЗАТОРЫ МЕРОПРИЯТИЯ</w:t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Общее руководство подготовкой и проведением соревнований осуществляется: организационным комитетом, управлением физической культуры и спорта городского округа г. Воронеж, федерацией лыжных гонок Воронежской области и специализированной детско-юношеской спортивной школы олимпийского резерва №12.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Непосредственное проведение соревнований возлагается на МБУ «Городской физкультурно-спортивный центр» и главную судейскую коллегию: главный судья – Мещеряков В.Н., гл. секретарь – Савельева М.И., начальник дистанции Паршин Н.П..</w:t>
      </w:r>
    </w:p>
    <w:p>
      <w:pPr>
        <w:pStyle w:val="Normal"/>
        <w:ind w:right="28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IV</w:t>
      </w:r>
      <w:r>
        <w:rPr>
          <w:b/>
          <w:sz w:val="28"/>
          <w:szCs w:val="20"/>
        </w:rPr>
        <w:t>. ТРЕБОВАНИЯ К УЧАСТНИКАМ И УСЛОВИЯ ИХ ДОПУСКА</w:t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К участию в соревнованиях допускаются спортсмены: ДФСО профсоюзов и других ведомств согласно возрастных групп, прошедшие определённую подготовку к данным соревнованиям и имеющие персональный медицинский допуск врача физкультурного диспансера и страховку. 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Программа соревнований: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>10 км юноши</w:t>
        <w:tab/>
        <w:t>-“-</w:t>
        <w:tab/>
        <w:t>12-13 лет</w:t>
        <w:tab/>
        <w:tab/>
        <w:t>(2001-2000 г.р.)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>17 км юноши</w:t>
        <w:tab/>
        <w:t>-“-</w:t>
        <w:tab/>
        <w:t>14-15 лет</w:t>
        <w:tab/>
        <w:tab/>
        <w:t>(2000-1998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17 км юноши</w:t>
        <w:tab/>
        <w:t>-“-</w:t>
        <w:tab/>
        <w:t>16-17 лет</w:t>
        <w:tab/>
        <w:tab/>
        <w:t xml:space="preserve">(1997-1996 г.р.)  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50 км юниоры</w:t>
        <w:tab/>
        <w:t>-“-</w:t>
        <w:tab/>
        <w:t>18-19 лет</w:t>
        <w:tab/>
        <w:tab/>
        <w:t>(1995-1994 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50 км мужчины</w:t>
        <w:tab/>
        <w:t>-“-</w:t>
        <w:tab/>
        <w:t>20-29 лет</w:t>
        <w:tab/>
        <w:tab/>
        <w:t>(1993-1984 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50 км мужчины</w:t>
        <w:tab/>
        <w:t>-“-</w:t>
        <w:tab/>
        <w:t>30-34 года</w:t>
        <w:tab/>
        <w:tab/>
        <w:t>(1983-1979 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50 км мужчины</w:t>
        <w:tab/>
        <w:t>-“-</w:t>
        <w:tab/>
        <w:t>35-39 лет</w:t>
        <w:tab/>
        <w:tab/>
        <w:t>(1978-1974 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50 км мужчины</w:t>
        <w:tab/>
        <w:t>-“-</w:t>
        <w:tab/>
        <w:t>40-44 года</w:t>
        <w:tab/>
        <w:tab/>
        <w:t>(1973-1969 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50 км мужчины</w:t>
        <w:tab/>
        <w:t>-“-</w:t>
        <w:tab/>
        <w:t>45-49 лет</w:t>
        <w:tab/>
        <w:tab/>
        <w:t>(1968-1964 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50 км мужчины</w:t>
        <w:tab/>
        <w:t>-“-</w:t>
        <w:tab/>
        <w:t>50-54 года</w:t>
        <w:tab/>
        <w:tab/>
        <w:t>(1963-1959 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50 км мужчины</w:t>
        <w:tab/>
        <w:t>-“-</w:t>
        <w:tab/>
        <w:t>55-59 лет</w:t>
        <w:tab/>
        <w:tab/>
        <w:t>(1958-1954 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50 км мужчины</w:t>
        <w:tab/>
        <w:t>-“-</w:t>
        <w:tab/>
        <w:t>60-64 года</w:t>
        <w:tab/>
        <w:tab/>
        <w:t>(1953-1949 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50 км мужчины</w:t>
        <w:tab/>
        <w:t>-“-</w:t>
        <w:tab/>
        <w:t>65-69 лет</w:t>
        <w:tab/>
        <w:tab/>
        <w:t>(1948-1944 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50 км мужчины</w:t>
        <w:tab/>
        <w:t>-“-</w:t>
        <w:tab/>
        <w:t>70-74 года</w:t>
        <w:tab/>
        <w:tab/>
        <w:t>(1943-1939 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50 км мужчины</w:t>
        <w:tab/>
        <w:t>-“-</w:t>
        <w:tab/>
        <w:t>75-79 лет</w:t>
        <w:tab/>
        <w:tab/>
        <w:t>(1938-1934 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50 км мужчины</w:t>
        <w:tab/>
        <w:t>-“-</w:t>
        <w:tab/>
        <w:t>80 лет и старше</w:t>
        <w:tab/>
        <w:t>(1933 г.р. и ранее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10 км мужчины</w:t>
        <w:tab/>
        <w:t>-“-</w:t>
        <w:tab/>
        <w:t>80 лет и старше</w:t>
        <w:tab/>
        <w:t>(1933 г.р. и ранее)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>10 км девочки</w:t>
        <w:tab/>
        <w:t>-“-</w:t>
        <w:tab/>
        <w:t>12-13 лет</w:t>
        <w:tab/>
        <w:tab/>
        <w:t>(2001-2000 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17 км девочки</w:t>
        <w:tab/>
        <w:t>-“-</w:t>
        <w:tab/>
        <w:t>14-15 лет</w:t>
        <w:tab/>
        <w:tab/>
        <w:t xml:space="preserve">(1999-1998 г.р.)     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17 км девушки</w:t>
        <w:tab/>
        <w:t>-“-</w:t>
        <w:tab/>
        <w:t>16-17 лет</w:t>
        <w:tab/>
        <w:tab/>
        <w:t xml:space="preserve">(1997-1996 г.р.)     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34 км юниорки</w:t>
        <w:tab/>
        <w:t>-“-</w:t>
        <w:tab/>
        <w:t>18-19 лет</w:t>
        <w:tab/>
        <w:tab/>
        <w:t xml:space="preserve">(1995-1994 г.р.)     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34 км женщины</w:t>
        <w:tab/>
        <w:t>-“-</w:t>
        <w:tab/>
        <w:t>20-29 лет</w:t>
        <w:tab/>
        <w:tab/>
        <w:t xml:space="preserve"> (1993-1984 г.р.)     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34 км женщины</w:t>
        <w:tab/>
        <w:t>-“-</w:t>
        <w:tab/>
        <w:t>30-34 года</w:t>
        <w:tab/>
        <w:tab/>
        <w:t xml:space="preserve">(1983-1979 г.р.)     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>34 км женщины</w:t>
        <w:tab/>
        <w:t>-“-</w:t>
        <w:tab/>
        <w:t>35-39 лет</w:t>
        <w:tab/>
        <w:tab/>
        <w:t xml:space="preserve">(1978-1974 г.р.)     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34 км женщины</w:t>
        <w:tab/>
        <w:t>-“-</w:t>
        <w:tab/>
        <w:t>40-44 года</w:t>
        <w:tab/>
        <w:tab/>
        <w:t xml:space="preserve">(1973-1967 г.р.)     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34 км женщины</w:t>
        <w:tab/>
        <w:t>-“-</w:t>
        <w:tab/>
        <w:t>45-49 лет</w:t>
        <w:tab/>
        <w:tab/>
        <w:t xml:space="preserve">(1968-1964 г.р.)     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34 км женщины</w:t>
        <w:tab/>
        <w:t>-“-</w:t>
        <w:tab/>
        <w:t>50-54 года</w:t>
        <w:tab/>
        <w:tab/>
        <w:t xml:space="preserve">(1963-1959 г.р.)     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34 км женщины</w:t>
        <w:tab/>
        <w:t>-“-</w:t>
        <w:tab/>
        <w:t>55-59 лет</w:t>
        <w:tab/>
        <w:tab/>
        <w:t xml:space="preserve">(1958-1954 г.р.)     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34 км женщины</w:t>
        <w:tab/>
        <w:t>-“-</w:t>
        <w:tab/>
        <w:t>60-64 года</w:t>
        <w:tab/>
        <w:tab/>
        <w:t>(1953-1949 г.р.)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>34 км женщины</w:t>
        <w:tab/>
        <w:t>-“-</w:t>
        <w:tab/>
        <w:t>65-69 лет</w:t>
        <w:tab/>
        <w:tab/>
        <w:t>(1948-1944 г.р.)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34 км женщины</w:t>
        <w:tab/>
        <w:t>-“-</w:t>
        <w:tab/>
        <w:t>70 лет и старше</w:t>
        <w:tab/>
        <w:t>(1943 г.р. и ранее)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>10 км женщины</w:t>
        <w:tab/>
        <w:t>-“-</w:t>
        <w:tab/>
        <w:t>70 лет и старше</w:t>
        <w:tab/>
        <w:t>(1943 г.р. и ранее)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Возраст участников определяется на 31 декабря 2013года.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Участники, которые по своей подготовленности не могут пройти марафонскую дистанцию, стартуют в/к на любую дистанцию по выбору (17 км и 34км). </w:t>
      </w:r>
    </w:p>
    <w:p>
      <w:pPr>
        <w:pStyle w:val="Normal"/>
        <w:ind w:right="28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V</w:t>
      </w:r>
      <w:r>
        <w:rPr>
          <w:b/>
          <w:sz w:val="28"/>
          <w:szCs w:val="20"/>
        </w:rPr>
        <w:t>. ПРОГРАММА МЕРОПРИЯТИЯ</w:t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Соревнования проводятся классическим стилем на дистанции 50 км, состоящей из 3-х кругов по 16,7 км.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>Контрольное время прохождения дистанции 34 км – 3 часа 40 мин.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>Участники гонки на 50 км, не уложившиеся в контрольный норматив, заканчивают гонку.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 xml:space="preserve">Регистрация участников и выдача стартовых номеров осуществляется при прохождении мандатной комиссии. </w:t>
      </w:r>
    </w:p>
    <w:p>
      <w:pPr>
        <w:pStyle w:val="Normal"/>
        <w:ind w:right="28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VI</w:t>
      </w:r>
      <w:r>
        <w:rPr>
          <w:b/>
          <w:sz w:val="28"/>
          <w:szCs w:val="20"/>
        </w:rPr>
        <w:t>. УСЛОВИЯ ПОДВЕДЕНИЯ ИТОГОВ</w:t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обедитель определяется в личном зачёте в каждой возрастной группе среди юношей, мужчин, девушек и женщин согласно правилам соревнований. 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VII.</w:t>
      </w:r>
      <w:r>
        <w:rPr>
          <w:b/>
          <w:sz w:val="28"/>
          <w:szCs w:val="20"/>
        </w:rPr>
        <w:t xml:space="preserve"> НАГРАЖДЕНИЕ</w:t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Памятными кубками, призами награждаются участники гонки на 50 км, занявшие с 1-го по 6-е места в абсолютном первенстве среди мужчин и с 1 по 3 место среди женщин на дистанции 34 км.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обедители и призеры соревнований каждой возрастной группы награждаются дипломами, медалями, памятными призами. 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По определению оргкомитета 4 (четыре) участника награждаются поощрительными призами.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На каждого участника соревнования необходимо иметь следующие данные: день, месяц и год рождения, серия, номер и дата выдачи документа удостоверяющего личность, индекс и полный домашний адрес, страховой пенсионный номер и ИНН.</w:t>
      </w:r>
    </w:p>
    <w:p>
      <w:pPr>
        <w:pStyle w:val="Normal"/>
        <w:ind w:right="283" w:hanging="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VIII</w:t>
      </w:r>
      <w:r>
        <w:rPr>
          <w:b/>
          <w:sz w:val="28"/>
          <w:szCs w:val="20"/>
        </w:rPr>
        <w:t>. УСЛОВИЯ ФИНАНСИРОВАНИЯ</w:t>
      </w:r>
    </w:p>
    <w:p>
      <w:pPr>
        <w:pStyle w:val="Normal"/>
        <w:ind w:right="28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Расходы, связанные с проездом, питанием и проживанием участников соревнования, несут командирующие организации.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Расходы, связанные с оплатой работы: судейского аппарата, обслуживающего аппарата, медицинского персонала, приобретением кубков и медалей за счет средств бюджета городского округа г. Воронеж.</w:t>
      </w:r>
    </w:p>
    <w:p>
      <w:pPr>
        <w:pStyle w:val="Normal"/>
        <w:ind w:right="28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2" w:hanging="0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IX</w:t>
      </w:r>
      <w:r>
        <w:rPr>
          <w:b/>
          <w:sz w:val="28"/>
          <w:szCs w:val="20"/>
        </w:rPr>
        <w:t>. ОБЕСПЕЧЕНИЕ БЕЗОПАСНОСТИ УЧАСТНИКОВ И ЗРИТЕЛЕЙ</w:t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Безопасность участников и зрителей обеспечивает оргкомитет спортивного мероприятия. Спортивное мероприятие проводится на спортивном сооружении, отвечающим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Ответственный за безопасность участников и зрителей: Баркалов Н.А.</w:t>
      </w:r>
    </w:p>
    <w:p>
      <w:pPr>
        <w:pStyle w:val="Normal"/>
        <w:ind w:right="283" w:hanging="0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X</w:t>
      </w:r>
      <w:r>
        <w:rPr>
          <w:b/>
          <w:sz w:val="28"/>
          <w:szCs w:val="20"/>
        </w:rPr>
        <w:t>. СТРАХОВАНИЕ УЧАСТНИКОВ</w:t>
      </w:r>
    </w:p>
    <w:p>
      <w:pPr>
        <w:pStyle w:val="Normal"/>
        <w:ind w:right="28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28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</w:t>
      </w:r>
      <w:r>
        <w:rPr>
          <w:sz w:val="28"/>
          <w:szCs w:val="20"/>
        </w:rPr>
        <w:t>Участие в соревнованиях лыжников - гонщиков осуществляется только при наличии договора (оригинала) о страховании несчастных случаев, жизни и здоровья. Участники не имеющие, договора о страховании к соревнованиям не допускается.</w:t>
      </w:r>
    </w:p>
    <w:p>
      <w:pPr>
        <w:pStyle w:val="Normal"/>
        <w:ind w:right="28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XI</w:t>
      </w:r>
      <w:r>
        <w:rPr>
          <w:b/>
          <w:sz w:val="28"/>
          <w:szCs w:val="20"/>
        </w:rPr>
        <w:t>. ПОДАЧА ЗАЯВОК НА УЧАСТИЕ И ПРОТЕСТОВ</w:t>
      </w:r>
    </w:p>
    <w:p>
      <w:pPr>
        <w:pStyle w:val="Normal"/>
        <w:ind w:right="28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 xml:space="preserve">Предварительные заявки на участие в марафоне представляются в оргкомитет до 22.02.2014г. Именные заявки с визой врача, подаются в мандатную комиссию. 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 xml:space="preserve">Соревнования в марафонской гонке платные, из расчёта </w:t>
      </w:r>
      <w:r>
        <w:rPr>
          <w:b/>
          <w:sz w:val="28"/>
          <w:szCs w:val="20"/>
        </w:rPr>
        <w:t>500</w:t>
      </w:r>
      <w:r>
        <w:rPr>
          <w:sz w:val="28"/>
          <w:szCs w:val="20"/>
        </w:rPr>
        <w:t xml:space="preserve"> руб. на одного участника. В день соревнований 600 руб. Деньги расходуются на призы, подготовку трассы, питание участников на дистанции, транспортные расходы, компьютерное обслуживание, техническое оборудование и обслуживание пунктов питания. Юноши – без стартового взноса. Денежный взнос вносится участниками соревнования при прохождении мандатной комиссии. Отказавшимся от участия в гонке взнос не возвращается.  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На каждого участника необходимо иметь: паспорт, справку медицинского учреждения с обязательной пометкой врача “допущен к участию в лыжном марафоне на дистанцию____ (дистанцию указать)”, срок справки не более 10 дней, подтверждение тренера о подготовке к данным соревнованиям, страховку жизни, здоровья и несчастного случая.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Мандатная комиссия работает с 13 до 19 час, на лыжном стадионе 22 февраля 2014г. СК «Олимпик».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В день соревнований 23 февраля СК «Олимпик» с 8 до 10 час, заявки принимаются только от иногородних спортсменов.</w:t>
      </w:r>
    </w:p>
    <w:p>
      <w:pPr>
        <w:pStyle w:val="Normal"/>
        <w:ind w:right="283" w:hanging="0"/>
        <w:jc w:val="both"/>
        <w:rPr/>
      </w:pPr>
      <w:r>
        <w:rPr>
          <w:sz w:val="28"/>
          <w:szCs w:val="20"/>
        </w:rPr>
        <w:t>Проезд:  автобус №№64, 80 маршрутное такси № №49, 50А; от ж/д вокзала «Воронеж-1» маршрутное такси №75  – до остановки СК «Олимпик».</w:t>
      </w:r>
    </w:p>
    <w:p>
      <w:pPr>
        <w:pStyle w:val="Normal"/>
        <w:ind w:right="283" w:hanging="0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 </w:t>
      </w:r>
      <w:r>
        <w:rPr>
          <w:b/>
          <w:sz w:val="28"/>
          <w:szCs w:val="20"/>
          <w:u w:val="single"/>
        </w:rPr>
        <w:t xml:space="preserve">(Предварительная заявка обязательна) e-mail: </w:t>
      </w:r>
      <w:r>
        <w:rPr>
          <w:b/>
          <w:sz w:val="28"/>
          <w:szCs w:val="20"/>
          <w:u w:val="single"/>
          <w:lang w:val="en-US"/>
        </w:rPr>
        <w:t>sdusshor</w:t>
      </w:r>
      <w:r>
        <w:rPr>
          <w:b/>
          <w:sz w:val="28"/>
          <w:szCs w:val="20"/>
          <w:u w:val="single"/>
        </w:rPr>
        <w:t>12@</w:t>
      </w:r>
      <w:r>
        <w:rPr>
          <w:b/>
          <w:sz w:val="28"/>
          <w:szCs w:val="20"/>
          <w:u w:val="single"/>
          <w:lang w:val="en-US"/>
        </w:rPr>
        <w:t>yandex</w:t>
      </w:r>
      <w:r>
        <w:rPr>
          <w:b/>
          <w:sz w:val="28"/>
          <w:szCs w:val="20"/>
          <w:u w:val="single"/>
        </w:rPr>
        <w:t>.</w:t>
      </w:r>
      <w:r>
        <w:rPr>
          <w:b/>
          <w:sz w:val="28"/>
          <w:szCs w:val="20"/>
          <w:u w:val="single"/>
          <w:lang w:val="en-US"/>
        </w:rPr>
        <w:t>ru</w:t>
      </w:r>
      <w:r>
        <w:rPr>
          <w:b/>
          <w:sz w:val="28"/>
          <w:szCs w:val="20"/>
          <w:u w:val="single"/>
        </w:rPr>
        <w:t xml:space="preserve"> </w:t>
      </w:r>
    </w:p>
    <w:p>
      <w:pPr>
        <w:pStyle w:val="Normal"/>
        <w:ind w:right="283" w:hanging="0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ind w:right="283" w:hanging="0"/>
        <w:jc w:val="right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ind w:right="28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ш адрес: Воронеж площадь Ленина 9</w:t>
      </w:r>
    </w:p>
    <w:p>
      <w:pPr>
        <w:pStyle w:val="Normal"/>
        <w:ind w:right="28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Управление физической культуры и спорта </w:t>
      </w:r>
    </w:p>
    <w:p>
      <w:pPr>
        <w:pStyle w:val="Normal"/>
        <w:ind w:right="28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г. Воронеж</w:t>
      </w:r>
    </w:p>
    <w:p>
      <w:pPr>
        <w:pStyle w:val="Normal"/>
        <w:ind w:right="28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ргкомитет марафона</w:t>
      </w:r>
    </w:p>
    <w:p>
      <w:pPr>
        <w:pStyle w:val="Normal"/>
        <w:ind w:right="28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актные телефоны: (473) 253-87-18; 2-552-551</w:t>
      </w:r>
    </w:p>
    <w:p>
      <w:pPr>
        <w:pStyle w:val="Normal"/>
        <w:ind w:right="28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28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л. судья: 8-920-413-11-11</w:t>
      </w:r>
    </w:p>
    <w:p>
      <w:pPr>
        <w:pStyle w:val="Normal"/>
        <w:jc w:val="both"/>
        <w:rPr>
          <w:b/>
          <w:b/>
          <w:sz w:val="20"/>
          <w:szCs w:val="20"/>
        </w:rPr>
      </w:pPr>
      <w:hyperlink r:id="rId2">
        <w:r>
          <w:rPr>
            <w:rStyle w:val="InternetLink"/>
            <w:b/>
            <w:sz w:val="28"/>
            <w:szCs w:val="20"/>
            <w:lang w:val="en-US"/>
          </w:rPr>
          <w:t>www</w:t>
        </w:r>
        <w:r>
          <w:rPr>
            <w:rStyle w:val="InternetLink"/>
            <w:b/>
            <w:sz w:val="28"/>
            <w:szCs w:val="20"/>
          </w:rPr>
          <w:t>.</w:t>
        </w:r>
        <w:r>
          <w:rPr>
            <w:rStyle w:val="InternetLink"/>
            <w:b/>
            <w:sz w:val="28"/>
            <w:szCs w:val="20"/>
            <w:lang w:val="en-US"/>
          </w:rPr>
          <w:t>classi</w:t>
        </w:r>
        <w:r>
          <w:rPr>
            <w:rStyle w:val="InternetLink"/>
            <w:b/>
            <w:sz w:val="28"/>
            <w:szCs w:val="20"/>
          </w:rPr>
          <w:t>.</w:t>
        </w:r>
        <w:r>
          <w:rPr>
            <w:rStyle w:val="InternetLink"/>
            <w:b/>
            <w:sz w:val="28"/>
            <w:szCs w:val="20"/>
            <w:lang w:val="en-US"/>
          </w:rPr>
          <w:t>ru</w:t>
        </w:r>
      </w:hyperlink>
      <w:r>
        <w:rPr>
          <w:b/>
          <w:sz w:val="28"/>
          <w:szCs w:val="20"/>
        </w:rPr>
        <w:t xml:space="preserve">, </w:t>
      </w:r>
      <w:hyperlink r:id="rId3">
        <w:r>
          <w:rPr>
            <w:rStyle w:val="InternetLink"/>
            <w:b/>
            <w:sz w:val="28"/>
            <w:szCs w:val="20"/>
            <w:lang w:val="en-US"/>
          </w:rPr>
          <w:t>info</w:t>
        </w:r>
        <w:r>
          <w:rPr>
            <w:rStyle w:val="InternetLink"/>
            <w:b/>
            <w:sz w:val="28"/>
            <w:szCs w:val="20"/>
          </w:rPr>
          <w:t>@</w:t>
        </w:r>
        <w:r>
          <w:rPr>
            <w:rStyle w:val="InternetLink"/>
            <w:b/>
            <w:sz w:val="28"/>
            <w:szCs w:val="20"/>
            <w:lang w:val="en-US"/>
          </w:rPr>
          <w:t>classi</w:t>
        </w:r>
        <w:r>
          <w:rPr>
            <w:rStyle w:val="InternetLink"/>
            <w:b/>
            <w:sz w:val="28"/>
            <w:szCs w:val="20"/>
          </w:rPr>
          <w:t>.</w:t>
        </w:r>
        <w:r>
          <w:rPr>
            <w:rStyle w:val="InternetLink"/>
            <w:b/>
            <w:sz w:val="28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е положение  является официальным вызовом на соревнования.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i.ru/" TargetMode="External"/><Relationship Id="rId3" Type="http://schemas.openxmlformats.org/officeDocument/2006/relationships/hyperlink" Target="mailto:info@classi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8:49:00Z</dcterms:created>
  <dc:creator>SkipPower</dc:creator>
  <dc:description/>
  <cp:keywords/>
  <dc:language>en-US</dc:language>
  <cp:lastModifiedBy>Евгений</cp:lastModifiedBy>
  <cp:lastPrinted>2013-12-09T09:58:00Z</cp:lastPrinted>
  <dcterms:modified xsi:type="dcterms:W3CDTF">2014-01-23T18:49:00Z</dcterms:modified>
  <cp:revision>2</cp:revision>
  <dc:subject/>
  <dc:title>I</dc:title>
</cp:coreProperties>
</file>