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89767530"/>
      <w:bookmarkStart w:id="1" w:name="_1357449770"/>
      <w:bookmarkStart w:id="2" w:name="_1357449755"/>
      <w:bookmarkStart w:id="3" w:name="_1357449584"/>
      <w:bookmarkStart w:id="4" w:name="_1325049475"/>
      <w:bookmarkStart w:id="5" w:name="_1324970823"/>
      <w:bookmarkStart w:id="6" w:name="_1298378439"/>
      <w:bookmarkStart w:id="7" w:name="_1298365244"/>
      <w:bookmarkStart w:id="8" w:name="_1298364276"/>
      <w:bookmarkStart w:id="9" w:name="_129835300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/>
        <w:object w:dxaOrig="9637" w:dyaOrig="15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85pt;height:775pt" filled="f" o:ole="">
            <v:imagedata r:id="rId3" o:title=""/>
          </v:shape>
          <o:OLEObject Type="Embed" ProgID="Word.Document.12" ShapeID="ole_rId2" DrawAspect="Content" ObjectID="_441477013" r:id="rId2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7:15:00Z</dcterms:created>
  <dc:creator>Евгений</dc:creator>
  <dc:description/>
  <dc:language>en-US</dc:language>
  <cp:lastModifiedBy>Евгений</cp:lastModifiedBy>
  <dcterms:modified xsi:type="dcterms:W3CDTF">2012-02-21T17:15:00Z</dcterms:modified>
  <cp:revision>2</cp:revision>
  <dc:subject/>
  <dc:title/>
</cp:coreProperties>
</file>