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11-я классическая лыжная гонка</w:t>
        <w:br/>
        <w:t>ЗМС Ивана Утробина</w:t>
        <w:br/>
        <w:t>ДУАТЛОН-ТРОФИ</w:t>
        <w:br/>
        <w:t>Кубок Чемпионов 2014</w:t>
        <w:br/>
        <w:t>10 марта 2014 года, Красногорск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Женщины Дуатлон, 8.000 м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Ильина Наталья          СК "Витязь"          МСМК  160 1985 00:20:58,0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мирнова Валентина      Одинцово-Ершово      КМС   159 1997 00:21:50,8 +00:52,8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Ижутина Надежда         Мос.область          МС    152 1990 00:21:52,2 +00:54,2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Зверкова Светлана       TECSO                МСМК  154 1973 00:22:01,7 +01:03,7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Петрова Лидия           Москва               МС    161 1987 00:23:02,8 +02:04,8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Татаринская Александра  Лично                МС    153 1988 00:23:11,4 +02:13,4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Аверина Анна            Боровская ДЮСШ       I     155 1995 00:23:37,0 +02:39,0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Павлюк Анна             С/к Луч              КМС   158 1988 00:24:28,1 +03:30,1    8 </w:t>
      </w:r>
    </w:p>
    <w:p>
      <w:pPr>
        <w:pStyle w:val="Heading2"/>
        <w:rPr/>
      </w:pPr>
      <w:r>
        <w:rPr/>
        <w:t>Мужчины Дуатлон, 1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Озёрский Дмитрий        Лично                МС    103 1990 00:23:06,4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олотов Николай         Лично                МС    101 1986 00:23:06,6 +00:00,2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уздалев Антон          Бабушкино 81         МС    104 1989 00:23:11,4 +00:05,0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лосконосов Дмитрий     СВФУ Якутия          МС    120 1989 00:23:17,7 +00:11,3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атагин Антон           Динамо               МС    102 1987 00:23:34,1 +00:27,7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Деветьяров Михаил       Лично                МСМК  107 1985 00:23:38,3 +00:31,9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Климов Михаил           Москва               МС    121 1981 00:23:38,5 +00:32,1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Николаев Сергей         Истина               МС    114 1990 00:24:09,3 +01:02,9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Машков Илья             Истина               МС    105 1983 00:24:43,7 +01:37,3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Игумнов Николай         Лично                МС    333 1964 00:28:07,5 +05:01,1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Соловьев Максим         Лично                КМС   116 1982 00:30:15,8 +07:09,4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Кислов Никита           МГТУ им.Баумана      I     112 1991 00:30:46,3 +07:39,9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Шишков Алексей          С/к Ромашково              115 1980 00:33:18,1 +10:11,7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Суконский Андрей        Русь Красногорск           119 1968 00:37:37,2 +14:30,8   14 </w:t>
      </w:r>
    </w:p>
    <w:p>
      <w:pPr>
        <w:pStyle w:val="Heading2"/>
        <w:rPr/>
      </w:pPr>
      <w:r>
        <w:rPr/>
        <w:t>Юниорки 1994-1999г.р., 8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Островская Анастасия    СДЮСШОР Зоркий       КМС   430 1994 00:23:30,7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аришина Анна           Тринта                     339 1997 00:24:58,1 +01:27,4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афонова Нина           КСДЮШОР "Зоркий"     I     304 1998 00:25:18,1 +01:47,4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ьянова Александра      КСДЮШОР "Зоркий"     I     305 1997 00:25:29,9 +01:59,2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озлова Мария           Москва               I     316 1999 00:25:49,4 +02:18,7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Толстокулакова Агния    СДЮСШОР 81           II    373 1996 00:25:54,8 +02:24,1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атис Юлия              Москва               I     340 1998 00:25:58,7 +02:28,0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околова Анна           ЦО Самбо-70          I     379 1997 00:26:35,1 +03:04,4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Смирнова Юлия           КСДЮШОР "Зоркий"     I     303 1997 00:26:41,5 +03:10,8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Чистякова Татьяна       Тушино-101                 352 1998 00:26:48,7 +03:18,0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Пантелеева Полина       Тушино-101           I     346 1996 00:27:06,8 +03:36,1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Паничерская Елена       СДЮСШОР 81           II    375 1996 00:27:45,6 +04:14,9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Задорожко Наталья       СДЮСШОР 81           II    372 1996 00:27:47,6 +04:16,9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Миронова Анастасия      М-СИ                 I     408 2001 00:28:02,0 +04:31,3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Федотова Анастасия      Тушино-101           II    351 1998 00:29:20,6 +05:49,9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Чернова Дарья           Тушино-101           I     347 1997 00:29:55,6 +06:24,9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Баранцева Екатерина     Трудовые резервы           301 1999 00:30:00,2 +06:29,5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Пушкина Мария           Тринта СК Лунево     I     341 2000 00:30:10,7 +06:40,0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Коптова Анастасия       Боровская ДЮСШ       I     314 1996 00:30:43,4 +07:12,7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Морозова Юлия           СДЮСШОР Зоркий       II    319 1997 00:30:51,8 +07:21,1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Сотникова Екатерина     СДЮСШОР Зоркий       II    320 1997 00:33:40,0 +10:09,3   21 </w:t>
      </w:r>
    </w:p>
    <w:p>
      <w:pPr>
        <w:pStyle w:val="Heading2"/>
        <w:rPr/>
      </w:pPr>
      <w:r>
        <w:rPr/>
        <w:t>Женщины 1983-1993г.р., 8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лунова Татьяна        Волоколамск          МС    411 1987 00:22:10,0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Янина Анастасия         МГУ                  I     395 1993 00:23:47,4 +01:37,4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моляр Елена            МГУ                  КМС   398 1991 00:24:15,6 +02:05,6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Усатова Вероника        МГУ                  I     390 1993 00:31:27,3 +09:17,3    4 </w:t>
      </w:r>
    </w:p>
    <w:p>
      <w:pPr>
        <w:pStyle w:val="Heading2"/>
        <w:rPr/>
      </w:pPr>
      <w:r>
        <w:rPr/>
        <w:t>Женщины 1973-1982 г.р., 8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раснова Юлия           МГУ                  МСМК  391 1973 00:22:25,0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Гарбузова Татьяна       Лично                      363 1975 00:23:41,6 +01:16,6    2 </w:t>
      </w:r>
    </w:p>
    <w:p>
      <w:pPr>
        <w:pStyle w:val="Heading2"/>
        <w:rPr/>
      </w:pPr>
      <w:r>
        <w:rPr/>
        <w:t>Женщины 1963-1972г.р., 8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атвеева Елена          Альфа-Битца          МС    309 1965 00:22:45,6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русанова Людмила       Лично                КМС   403 1966 00:28:02,9 +05:17,3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Хомякова Евгения        Лично                      337 1972 00:29:44,5 +06:58,9    3 </w:t>
      </w:r>
    </w:p>
    <w:p>
      <w:pPr>
        <w:pStyle w:val="Heading2"/>
        <w:rPr/>
      </w:pPr>
      <w:r>
        <w:rPr/>
        <w:t>Юниоры 1994-1999г.р., 1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Худиев Омар             ЛЦ Истина            I     329 1994 00:27:43,8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Шихов Евгений           ЛЦ Истина            I     334 1994 00:27:54,5 +00:10,7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Шкляев Алексей          СДЮСШОР 81 Бабушкино       331 1997 00:28:18,2 +00:34,4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Хахалкин Геннадий       СДЮСШОР 81 Бабушкино       330 1996 00:28:57,5 +01:13,7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Любавин Дмитрий         КСДЮШОР "Зоркий"     I     306 1996 00:29:15,2 +01:31,4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озлов Павел            СДЮСШОР Зоркий       I     318 1997 00:29:31,5 +01:47,7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Смирнов Кирилл          Одинцово-Ершово      I     336 1996 00:29:33,6 +01:49,8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Лебединский Данила      Бабушкино 81               436 1998 00:29:43,2 +01:59,4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Захаров Станислав       Тушино-101           I     344 1996 00:29:59,0 +02:15,2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Демидов Юрий            Тушино 101           I     432 1996 00:30:05,4 +02:21,6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анарейкин Роман        Тринта               I     349 1998 00:30:16,5 +02:32,7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Горбунов Андрей         Москва                     364 1994 00:30:21,4 +02:37,6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Москалев Евгений        Коломна              I     362 1995 00:30:23,3 +02:39,5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Трифельцев Руслан       Зоркий                     429 1995 00:30:26,6 +02:42,8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Лаврушин Максим         Лично                I     382 1996 00:30:27,8 +02:44,0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Наумкин Иван            СДЮСШОР Зоркий       I     321 1997 00:30:31,1 +02:47,3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Усиков Алексей          Тушино-101           I     343 1996 00:31:11,8 +03:28,0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Волков Алексей          Одинцово             I     338 1998 00:31:40,4 +03:56,6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Ганушкин Владимир       ЮМ Спартак           I     405 1999 00:31:44,7 +04:00,9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Усиков Иван             Тушино-101           II    356 1995 00:32:01,6 +04:17,8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Зиновьев Дмитрий        МГУ                  I     397 1995 00:32:23,1 +04:39,3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Соколиков Иван          СДЮСШОР Зоркий       I     323 1997 00:32:35,9 +04:52,1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Копалкин Алексей        СДЮСШОР 81           I     422 1996 00:32:38,7 +04:54,9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Волков Сергей           Наро-Фоминск         I     366 2001 00:33:43,8 +06:00,0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Ганушкин Антон          Пифкис                     404 1994 00:33:50,8 +06:07,0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Григорьев Иван          Волоколамск          I     414 2000 00:33:52,0 +06:08,2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Кислухин Александр      Трудовые резервы           302 1998 00:33:52,1 +06:08,3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Старовойтов Степан      Бабушкино            I     421 1995 00:34:12,2 +06:28,4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Мельников Александр     Тринта СК Лунево     II    342 1999 00:34:25,4 +06:41,6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Елисеев Глеб            Бабушкино 81         I     410 1996 00:35:16,7 +07:32,9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Медынцев Александр      ЮМ Спартак           I     402 1999 00:35:23,3 +07:39,5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Истратов Кирилл         Тринта               I     350 1997 00:35:46,3 +08:02,5   3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Кабанов Даниил          Тушино-101           II    348 1999 00:36:05,3 +08:21,5   3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Квардаков Антон         Тушино-101           I     345 1996 00:36:10,4 +08:26,6   3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5 Михлин Артем            Бабушкино 81         II    440 1999 00:36:11,5 +08:27,7   3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6 Дружкин Игорь           СДЮСШОР 81           I     369 1997 00:36:17,8 +08:34,0   3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7 Бобков Олег             Бабушкино 81         I     423 1997 00:38:14,3 +10:30,5   3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8 Назаров Николай         Бабушкино 81         II    443 1999 00:38:43,6 +10:59,8   3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9 Михненков Илларион      Волоколамск          I     380 2000 00:38:49,7 +11:05,9   3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0 Лелюхин Владислав       Бабушкино            II    428 1999 00:39:15,7 +11:31,9   4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1 Петрушин Егор           СДЮСШОР 81           I     367 1997 00:39:37,5 +11:53,7   4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2 Угольников Даниил       Зоркий               I     325 1999 00:41:11,7 +13:27,9   4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3 Медведев Кирилл         СДЮСШОР 81           I     368 1997 00:43:55,7 +16:11,9   4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4 Груздев Павел           КСДЮШОР "Зоркий"     I     308 1996 Сошел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5 Шайкин Иван             Зоркий               I     322 1994 Сошел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6 Бурдюк Антон            СДЮСШОР 81           II    371 1999 Сошел                   </w:t>
      </w:r>
    </w:p>
    <w:p>
      <w:pPr>
        <w:pStyle w:val="Heading2"/>
        <w:rPr/>
      </w:pPr>
      <w:r>
        <w:rPr/>
        <w:t>Мужчины 1983-1993г.р., 1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Тимашов Алексей         Лично                КМС   203 1992 00:25:26,2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Шишков Николай          Лично                КМС   202 1984 00:26:57,4 +01:31,2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Чекаленко Виталий       SKIWAX.RU                  211 1990 00:27:00,3 +01:34,1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раснов Андрей          МГУ                  КМС   206 1984 00:27:37,0 +02:10,8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аршовых Илья           СДЮСШОР 111          I     208 1992 00:28:00,1 +02:33,9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аслов Вадим            МГУ                  I     209 1984 00:28:04,4 +02:38,2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Тулендинов Данияр       МГУ                  I     205 1991 00:28:46,3 +03:20,1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Петухов Виктор          Лично                I     201 1991 00:29:22,6 +03:56,4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Громов Роман            Альфа-Битца                210 1984 00:29:30,2 +04:04,0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омандный Иван          Лично                      216 1984 00:30:34,3 +05:08,1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Зеленин Егор            МГУ                  I     207 1990 00:31:01,0 +05:34,8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Некрасов Павел          МФТИ                 I     214 1990 00:31:01,3 +05:35,1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Алешенков Павел         Тушино-101                 204 1983 00:32:20,2 +06:54,0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Буслаев Павел           МФТИ                 I     215 1991 00:32:23,4 +06:57,2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Дяглев Антон            Лично                      213 1987 00:34:21,7 +08:55,5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Шорохов Алексей         Видное                     218 1986 00:35:46,8 +10:20,6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Артамонов Алексей       Москва                     217 1988 00:37:37,8 +12:11,6   17 </w:t>
      </w:r>
    </w:p>
    <w:p>
      <w:pPr>
        <w:pStyle w:val="Heading2"/>
        <w:rPr/>
      </w:pPr>
      <w:r>
        <w:rPr/>
        <w:t>Мужчины 1973-1982г.р., 1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утюгин Александр       Динамо               МС    406 1978 00:27:58,2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аранов Евгений         КСО Виктория         МС    439 1979 00:29:01,7 +01:03,5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Высоцкий Иван           МГУ                  КМС   386 1979 00:30:03,5 +02:05,3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рестин Денис           TEAM TRIATHLON             427 1981 00:30:07,0 +02:08,8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озлов Егор             Лично                      360 1974 00:30:49,3 +02:51,1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Угольников Евгений      Метеор Пересвет            324 1980 00:31:12,4 +03:14,2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Егоров Сергей           Лично                      416 1976 00:31:27,3 +03:29,1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Жуков Андрей            Зеленоград                 384 1976 00:32:11,2 +04:13,0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Буренков Игорь          ЗАО                        312 1974 00:32:15,3 +04:17,1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Баландин Евгений        Солнечногорск        I     383 1977 00:32:57,0 +04:58,8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Вахрушев Дмитрий        Лично                      311 1977 00:32:57,7 +04:59,5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Леонов Михаил           С/к Ромашково        I     438 1975 00:35:26,0 +07:27,8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Баранович Валерий       Крылатый батальон    I     417 1975 00:35:31,3 +07:33,1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Шернас Игорь            Красногорск          I     420 1979 00:36:14,4 +08:16,2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Соколов Евгений         Лично                I     449 1980 00:37:55,6 +09:57,4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Волохов Алексей         ЛК Измайлово               353 1974 00:38:05,5 +10:07,3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Сазонцев Дмитрий        ЛК "Садки-Пахра"           447 1979 00:39:00,4 +11:02,2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Баев Денис              Лично                      365 1976 00:45:34,3 +17:36,1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Абрамов Валерий         Лично                      445 1979 00:46:00,7 +18:02,5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Романов Вадим           Красногорск                450 1980 Сошел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ужчины 1963-1972 г.р., 1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Зуев Георгий            Москва                     415 1972 00:28:50,8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Величкевич Геннадий     Динамо                     315 1968 00:29:40,1 +00:49,3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ерезовский Денис       Динамо               МС    407 1970 00:29:59,6 +01:08,8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амшурин Андрей         Лично                МС    332 1963 00:31:36,0 +02:45,2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Петрук Игорь            Лично                I     425 1964 00:33:02,5 +04:11,7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Елуфимов Антон          Москва                     433 1966 00:33:11,0 +04:20,2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едведев Сергей         ВШЭ Москва           I     409 1966 00:33:18,2 +04:27,4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Назаров Алексей         Лично                II    442 1967 00:33:19,1 +04:28,3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Беляков Вячеслав        Альфа-Битца                385 1969 00:34:28,5 +05:37,7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Жилин Алексей           Москва                     441 1963 00:35:27,3 +06:36,5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узнецов Петр           TEAM VITARGO         I     399 1965 00:36:01,2 +07:10,4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Никишин Игорь           ЛК "Измайлово"       I     359 1963 00:37:49,2 +08:58,4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Гавриков Сергей         Сафронов                   381 1972 00:38:28,1 +09:37,3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Кривенков Сергей        С/к Ромашково        I     426 1967 00:39:44,7 +10:53,9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Титов Сергей            Москва               I     446 1972 00:40:12,8 +11:22,0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Сикайв Константин       ЛК "Измайлово"             354 1966 00:42:28,1 +13:37,3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Родиков Николай         Лично                      434 1970 00:42:57,4 +14:06,6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Титов Илья              ЛК "Измайлово"             361 1966 00:43:21,5 +14:30,7   18 </w:t>
      </w:r>
    </w:p>
    <w:p>
      <w:pPr>
        <w:pStyle w:val="Heading2"/>
        <w:rPr/>
      </w:pPr>
      <w:r>
        <w:rPr/>
        <w:t>Мужчины 1953-1962г.р., 1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Усатов Александр        МГУ                  МС    388 1959 00:30:11,7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Домкин Александр        Москва                     357 1957 00:31:38,1 +01:26,4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Поляков Константин      Спартак              I     419 1962 00:32:53,3 +02:41,6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Аверьянов Андрей        Крылатый батальон          412 1961 00:32:54,5 +02:42,8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ондратков Сергей       МГУ                        389 1960 00:33:06,4 +02:54,7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ерасимов Юрий          Альфа-Битца                327 1959 00:33:13,3 +03:01,6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Прохоров Андрей         Москва               МС    358 1962 00:33:22,7 +03:11,0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Быковский Сергей        Лично                КМС   448 1960 00:34:18,0 +04:06,3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Югов Павел              Альфа-Битца                328 1955 00:34:30,1 +04:18,4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омандный Дмитрий       Лично                      444 1961 00:34:31,4 +04:19,7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рюков Владимир         Альфа-Битца                452 1962 00:34:40,2 +04:28,5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Мукоид Юрий             Одинцово-Ершово      I     335 1953 00:35:01,0 +04:49,3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Пронин Владимир         Лично                I     435 1959 00:35:34,4 +05:22,7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Крупнов Николай         Лично                      424 1957 00:35:40,4 +05:28,7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Кондрашов Андрей        Манжосов                   437 1959 00:36:30,4 +06:18,7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Исаев Иван              МГУ                  МС    394 1961 00:36:32,6 +06:20,9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Махмутов Рифат          Лично                      317 1960 00:36:43,2 +06:31,5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Кочетков Игорь          Крылатый батальон          418 1962 00:36:49,8 +06:38,1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Романов Геннадий        Подольск                   451 1953 Сошел                   </w:t>
      </w:r>
    </w:p>
    <w:p>
      <w:pPr>
        <w:pStyle w:val="Heading2"/>
        <w:rPr/>
      </w:pPr>
      <w:r>
        <w:rPr/>
        <w:t>Мужчины 1952г.р. и старше, 1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Коллектив            Квал Номер ГР  Результат Отст-ние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остриков Иван          Альфа-Битца          I     326 1950 00:33:14,2 +00:00,0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удинов Владимир        МГУ                        393 1940 00:42:01,1 +08:46,9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Лысенин Апполон         Автокомбинат               413 1934 00:44:44,6 +11:30,4    3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 Куницын Н.Н.,СВ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екретарь                               Кузнецова Ю.Н.,с1к</w:t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44:00Z</dcterms:created>
  <dc:creator>1</dc:creator>
  <dc:description/>
  <dc:language>en-US</dc:language>
  <cp:lastModifiedBy>1</cp:lastModifiedBy>
  <dcterms:modified xsi:type="dcterms:W3CDTF">2014-03-10T11:06:00Z</dcterms:modified>
  <cp:revision>6</cp:revision>
  <dc:subject/>
  <dc:title>WinOrient - Result list</dc:title>
</cp:coreProperties>
</file>