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11-я классическая лыжная гонка</w:t>
        <w:br/>
        <w:t>ЗМС Ивана Утробина</w:t>
        <w:br/>
        <w:t>ДУАТЛОН-ТРОФИ</w:t>
        <w:br/>
        <w:t>Кубок Чемпионов 2014</w:t>
        <w:br/>
        <w:t>10 марта 2014 года, Красногорск</w:t>
        <w:br/>
        <w:t xml:space="preserve">ПРОТОКОЛ РЕЗУЛЬТАТОВ </w:t>
      </w:r>
    </w:p>
    <w:p>
      <w:pPr>
        <w:pStyle w:val="Heading2"/>
        <w:rPr/>
      </w:pPr>
      <w:r>
        <w:rPr/>
        <w:t>Женщины Дуатлон, 8.000 м, свободный стиль</w:t>
      </w:r>
    </w:p>
    <w:p>
      <w:pPr>
        <w:pStyle w:val="HTML1"/>
        <w:rPr/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Квал Номер ГР  1 круг     2 круг     3 круг     Результат  Отс-ние Место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Ильина Наталья            СК "Витязь"       МСМК   51 1985 00:05:15,4 00:10:54,7 00:16:41,3 00:22:39,1 +00:00,0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Смирнова Валентина        Одинцово-Ершово   КМС    52 1997 00:06:07,8 00:12:04,9 00:18:04,8 00:24:03,3 +01:24,2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Ижутина Надежда           Мос.область       МС     53 1990 00:06:07,3 00:12:04,6 00:18:04,1 00:24:11,4 +01:32,3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Зверкова Светлана         TECSO             МСМК   54 1973 00:06:26,1 00:12:23,3 00:18:32,4 00:24:43,6 +02:04,5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Петрова Лидия             Москва            МС     55 1987 00:07:50,8 00:14:08,3 00:20:28,7 00:26:37,0 +03:57,9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Татаринская Александра    Лично             МС     56 1988 00:07:59,5 00:14:07,7 00:20:29,6 00:26:44,3 +04:05,2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Аверина Анна              Боровская ДЮСШ    I      57 1995 00:08:41,8 00:15:25,0 00:22:19,2 00:29:12,7 +06:33,6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Павлюк Анна               С/к Луч           КМС    58 1988 00:09:37,0 СОШЕЛ                   </w:t>
      </w:r>
    </w:p>
    <w:p>
      <w:pPr>
        <w:pStyle w:val="Heading2"/>
        <w:rPr/>
      </w:pPr>
      <w:r>
        <w:rPr/>
        <w:t>Мужчины Дуатлон, 10.000 м, свободный стиль</w:t>
      </w:r>
    </w:p>
    <w:p>
      <w:pPr>
        <w:pStyle w:val="HTML1"/>
        <w:rPr/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>п/п Фамилия, имя          Коллектив         Квал Номер ГР  1 круг     2 круг     3 круг     4 круг     Результат Отст-ние Мест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Суздалев Антон        Бабушкино 81      МС      3 1989 00:04:19,2 00:09:16,7 00:14:20,1 00:19:18,1 00:24:21,8 +00:00,0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Болотов Николай       Лично             МС      2 1986 00:04:21,4 00:09:16,3 00:14:19,5 00:19:18,3 00:24:30,0 +00:08,2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Озёрский Дмитрий      Лично             МС      1 1990 00:04:21,1 00:09:19,9 00:14:22,6 00:19:34,0 00:24:47,0 +00:25,2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Плосконосов Дмитрий   СВФУ Якутия       МС      4 1989 00:04:22,0 00:09:19,3 00:14:22,3 00:19:33,7 00:24:49,2 +00:27,4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Девятьяров Михаил     Лично             МСМК    6 1985 00:04:53,3 00:10:05,2 00:15:14,4 00:20:32,2 00:25:38,0 +01:16,2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Шатагин Антон         Динамо            МС      5 1987 00:04:54,0 00:10:05,8 00:15:13,8 00:20:32,4 00:25:45,2 +01:23,4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Климов Михаил         Москва            МС      7 1981 00:05:01,0 00:10:14,5 00:15:30,1 00:21:01,0 00:26:44,4 +02:22,6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Машков Илья           Истина            МС      9 1983 00:06:10,8 00:11:21,3 00:16:35,7 00:21:58,8 00:27:11,6 +02:49,8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Николаев Сергей       Истина            МС      8 1990 00:05:41,1 00:11:11,7 00:16:36,4 00:21:58,4 00:27:29,6 +03:07,8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Соловьев Максим       Лично             КМС    11 1982 00:08:30,3 00:14:45,1 00:21:17,2 00:27:57,3 00:34:30,6 +10:08,8 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Шишков Алексей        С/к Ромашково            13 1980 00:10:09,7 00:17:15,4 00:24:32,1 00:31:53,4 00:39:14,7 +14:52,9   1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Суконский Андрей      Русь Красногорск         14 1968 00:10:46,5 00:18:13,5 00:26:11,1 00:34:10,4 00:42:26,1 +18:04,3   1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3 Кислов Никита         МГТУ им.Баумана   I      12 1991 00:08:46,0 00:15:19,2 00:22:48,4 СОШЕЛ                   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Главный судья                                   Куницын Н.Н.,СВК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Главный секретарь                               Кузнецова Ю.Н.,с1к</w:t>
      </w:r>
    </w:p>
    <w:sectPr>
      <w:type w:val="nextPage"/>
      <w:pgSz w:orient="landscape" w:w="16838" w:h="11906"/>
      <w:pgMar w:left="567" w:right="67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54:00Z</dcterms:created>
  <dc:creator>1</dc:creator>
  <dc:description/>
  <dc:language>en-US</dc:language>
  <cp:lastModifiedBy>1</cp:lastModifiedBy>
  <dcterms:modified xsi:type="dcterms:W3CDTF">2014-03-10T10:59:00Z</dcterms:modified>
  <cp:revision>3</cp:revision>
  <dc:subject/>
  <dc:title>WinOrient - Result list</dc:title>
</cp:coreProperties>
</file>