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ламент соревнований «Осенняя Кросс-эстафета по Воробьевым горам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Цели и зада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паганда здорового образа жизни и популяризация легкоатлетического кросса, как одного из самых полезных и доступных массовых видов спорт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сто и дата прове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росс-эстафета проводится 5 сентября 2009 на Воробьевых горах в 11-3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стники соревнов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 участию допускаются все желающие, заплатившие стартовый взнос и заверившие личной подписью персональную ответственность за своё здоровь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авила соревнов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оревнования проходят в формате эстафеты.</w:t>
      </w:r>
    </w:p>
    <w:p>
      <w:pPr>
        <w:pStyle w:val="Normal"/>
        <w:rPr/>
      </w:pPr>
      <w:r>
        <w:rPr/>
        <w:t>2. В команде должно быть 3 человека.</w:t>
      </w:r>
    </w:p>
    <w:p>
      <w:pPr>
        <w:pStyle w:val="Normal"/>
        <w:rPr/>
      </w:pPr>
      <w:r>
        <w:rPr/>
        <w:t xml:space="preserve">3. Протяженность каждого этапа 4км. </w:t>
      </w:r>
    </w:p>
    <w:p>
      <w:pPr>
        <w:pStyle w:val="Normal"/>
        <w:rPr/>
      </w:pPr>
      <w:r>
        <w:rPr/>
        <w:t>4. Количество мужчин и женщин в команде ограничивается только количеством человек в команде (см. п.2)</w:t>
      </w:r>
    </w:p>
    <w:p>
      <w:pPr>
        <w:pStyle w:val="Normal"/>
        <w:rPr/>
      </w:pPr>
      <w:r>
        <w:rPr/>
        <w:t>5. Старт общий для всех команд.</w:t>
      </w:r>
    </w:p>
    <w:p>
      <w:pPr>
        <w:pStyle w:val="Normal"/>
        <w:rPr/>
      </w:pPr>
      <w:r>
        <w:rPr/>
        <w:t>6. Передача эстафеты производиться касанием рукой любой части тела участника, принимающего эстафету, в специально отведенной под передачу эстафеты зоне.</w:t>
      </w:r>
    </w:p>
    <w:p>
      <w:pPr>
        <w:pStyle w:val="Normal"/>
        <w:rPr/>
      </w:pPr>
      <w:r>
        <w:rPr/>
        <w:t xml:space="preserve">7. Победитель эстафеты определяется по общему времени команды с учетом её состава и возраста участников. </w:t>
      </w:r>
    </w:p>
    <w:p>
      <w:pPr>
        <w:pStyle w:val="Normal"/>
        <w:rPr>
          <w:b/>
          <w:b/>
        </w:rPr>
      </w:pPr>
      <w:r>
        <w:rPr>
          <w:b/>
        </w:rPr>
        <w:t>Таблица для пересчета времени команды.</w:t>
      </w:r>
    </w:p>
    <w:p>
      <w:pPr>
        <w:pStyle w:val="Normal"/>
        <w:rPr/>
      </w:pPr>
      <w:r>
        <w:rPr/>
        <w:t>Возраст*</w:t>
        <w:tab/>
        <w:t>Женщины</w:t>
        <w:tab/>
        <w:t>Мужчины</w:t>
      </w:r>
    </w:p>
    <w:p>
      <w:pPr>
        <w:pStyle w:val="Normal"/>
        <w:rPr/>
      </w:pPr>
      <w:r>
        <w:rPr/>
        <w:t>&lt;12</w:t>
        <w:tab/>
        <w:tab/>
        <w:t>-4 мин</w:t>
        <w:tab/>
        <w:tab/>
        <w:t>-1 мин</w:t>
      </w:r>
    </w:p>
    <w:p>
      <w:pPr>
        <w:pStyle w:val="Normal"/>
        <w:rPr/>
      </w:pPr>
      <w:r>
        <w:rPr/>
        <w:t>13-14</w:t>
        <w:tab/>
        <w:tab/>
        <w:t>-3 мин 30 сек</w:t>
        <w:tab/>
        <w:t>-40 сек</w:t>
      </w:r>
    </w:p>
    <w:p>
      <w:pPr>
        <w:pStyle w:val="Normal"/>
        <w:rPr/>
      </w:pPr>
      <w:r>
        <w:rPr/>
        <w:t>15-16</w:t>
        <w:tab/>
        <w:tab/>
        <w:t>-3 мин</w:t>
        <w:tab/>
        <w:tab/>
        <w:t>-30 сек</w:t>
      </w:r>
    </w:p>
    <w:p>
      <w:pPr>
        <w:pStyle w:val="Normal"/>
        <w:rPr/>
      </w:pPr>
      <w:r>
        <w:rPr/>
        <w:t>17-18</w:t>
        <w:tab/>
        <w:tab/>
        <w:t>-2 мин 30 сек</w:t>
        <w:tab/>
        <w:t>-20 сек</w:t>
      </w:r>
    </w:p>
    <w:p>
      <w:pPr>
        <w:pStyle w:val="Normal"/>
        <w:rPr/>
      </w:pPr>
      <w:r>
        <w:rPr/>
        <w:t>19-29(0)</w:t>
        <w:tab/>
        <w:t>-2 мин</w:t>
        <w:tab/>
        <w:tab/>
        <w:t>-</w:t>
      </w:r>
    </w:p>
    <w:p>
      <w:pPr>
        <w:pStyle w:val="Normal"/>
        <w:rPr/>
      </w:pPr>
      <w:r>
        <w:rPr/>
        <w:t>30-34(1)</w:t>
        <w:tab/>
        <w:t>-2 мин 30 сек</w:t>
        <w:tab/>
        <w:t>-10 сек</w:t>
      </w:r>
    </w:p>
    <w:p>
      <w:pPr>
        <w:pStyle w:val="Normal"/>
        <w:rPr/>
      </w:pPr>
      <w:r>
        <w:rPr/>
        <w:t>35-39(2)</w:t>
        <w:tab/>
        <w:t>-3 мин</w:t>
        <w:tab/>
        <w:tab/>
        <w:t>-30 сек</w:t>
      </w:r>
    </w:p>
    <w:p>
      <w:pPr>
        <w:pStyle w:val="Normal"/>
        <w:rPr/>
      </w:pPr>
      <w:r>
        <w:rPr/>
        <w:t>40-44(3)</w:t>
        <w:tab/>
        <w:t>-3 мин 30 сек</w:t>
        <w:tab/>
        <w:t>-50 сек</w:t>
      </w:r>
    </w:p>
    <w:p>
      <w:pPr>
        <w:pStyle w:val="Normal"/>
        <w:rPr/>
      </w:pPr>
      <w:r>
        <w:rPr/>
        <w:t>44-49(4)</w:t>
        <w:tab/>
        <w:t>-4 мин</w:t>
        <w:tab/>
        <w:tab/>
        <w:t>-1 мин 30 сек</w:t>
      </w:r>
    </w:p>
    <w:p>
      <w:pPr>
        <w:pStyle w:val="Normal"/>
        <w:rPr/>
      </w:pPr>
      <w:r>
        <w:rPr/>
        <w:t>50-54(5)</w:t>
        <w:tab/>
        <w:t>-4 мин 30 сек</w:t>
        <w:tab/>
        <w:t>-2 мин</w:t>
      </w:r>
    </w:p>
    <w:p>
      <w:pPr>
        <w:pStyle w:val="Normal"/>
        <w:rPr/>
      </w:pPr>
      <w:r>
        <w:rPr/>
        <w:t>55-59(6)</w:t>
        <w:tab/>
        <w:t>-5 мин 30 сек</w:t>
        <w:tab/>
        <w:t>-3 мин</w:t>
      </w:r>
    </w:p>
    <w:p>
      <w:pPr>
        <w:pStyle w:val="Normal"/>
        <w:rPr/>
      </w:pPr>
      <w:r>
        <w:rPr/>
        <w:t>60-64(7)</w:t>
        <w:tab/>
        <w:t>-7 мин</w:t>
        <w:tab/>
        <w:tab/>
        <w:t>-4 мин</w:t>
      </w:r>
    </w:p>
    <w:p>
      <w:pPr>
        <w:pStyle w:val="Normal"/>
        <w:rPr/>
      </w:pPr>
      <w:r>
        <w:rPr/>
        <w:t>65-69(8)</w:t>
        <w:tab/>
        <w:t>-8 мин 30 сек</w:t>
        <w:tab/>
        <w:t>-5 мин 30 сек</w:t>
      </w:r>
    </w:p>
    <w:p>
      <w:pPr>
        <w:pStyle w:val="Normal"/>
        <w:rPr/>
      </w:pPr>
      <w:r>
        <w:rPr/>
        <w:t>&gt;70(9)</w:t>
        <w:tab/>
        <w:tab/>
        <w:t>-12 мин</w:t>
        <w:tab/>
        <w:t>-8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Возраст участников определяется по формуле:  Возраст = 2009 – Год рождения участника. </w:t>
      </w:r>
    </w:p>
    <w:p>
      <w:pPr>
        <w:pStyle w:val="Normal"/>
        <w:rPr/>
      </w:pPr>
      <w:r>
        <w:rPr/>
        <w:t xml:space="preserve">Например. Команда в составе двух мужчин 1948 (61 год) и 1987 (22 года) г.р. и одной девушки 1996 (13 лет) г.р. финишировала с результатом 55минут 30 секунд. В соответствии с данной таблицей пересчета итоговый результат команды составит 48 минут (55,5-4-0-3,5=48)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гражд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бедители и призеры награждаются медалями и грамотами от Лыжного Клуба МГУ и ценными призами от спонсоров соревнований. Также учрежден специальный приз мужчине и женщине, показавшим лучшее время на круг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гистрац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варительная регистрация команд осуществляется по адресу: </w:t>
      </w:r>
    </w:p>
    <w:p>
      <w:pPr>
        <w:pStyle w:val="Normal"/>
        <w:rPr/>
      </w:pPr>
      <w:r>
        <w:rPr/>
        <w:t>kross-estafeta09@mail.ru до 4 сентября включительно. В письме указываются:</w:t>
      </w:r>
    </w:p>
    <w:p>
      <w:pPr>
        <w:pStyle w:val="Normal"/>
        <w:rPr/>
      </w:pPr>
      <w:r>
        <w:rPr/>
        <w:t>1. Название команды.</w:t>
      </w:r>
    </w:p>
    <w:p>
      <w:pPr>
        <w:pStyle w:val="Normal"/>
        <w:rPr/>
      </w:pPr>
      <w:r>
        <w:rPr/>
        <w:t>2. ФИО (полностью) и год рождения каждого участника с расстановкой по эта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я команд в день соревнований проводится с 10-00 до 11-15 на месте ст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товый взнос для команд, зарегистрировавшихся предварительно, составляет  100 рублей, для команд, зарегистрировавшихся в день старта - 200 рублей.</w:t>
      </w:r>
    </w:p>
    <w:p>
      <w:pPr>
        <w:pStyle w:val="Normal"/>
        <w:rPr/>
      </w:pPr>
      <w:r>
        <w:rPr/>
        <w:t xml:space="preserve">Для команд состоящих только из школьников и студентов регистрация </w:t>
      </w:r>
      <w:r>
        <w:rPr>
          <w:b/>
        </w:rPr>
        <w:t>бесплатн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ез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Смотровой площадки (метро Университет или Воробьевы горы), спускаемся вниз к Москве-реке до футбольного поля к месту старта. Схему прохода от метро Воробьевы горы можно посмотреть по ссылке: </w:t>
      </w:r>
      <w:bookmarkStart w:id="0" w:name="OLE_LINK2"/>
      <w:bookmarkStart w:id="1" w:name="OLE_LINK1"/>
      <w:r>
        <w:rPr/>
        <w:t>http://skimsu.ru/kross/photo/proxod.jpg</w:t>
      </w:r>
      <w:bookmarkEnd w:id="0"/>
      <w:bookmarkEnd w:id="1"/>
      <w:r>
        <w:rPr/>
        <w:t xml:space="preserve">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Ждем Вас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3:26:00Z</dcterms:created>
  <dc:creator>Kolbov</dc:creator>
  <dc:description/>
  <cp:keywords/>
  <dc:language>en-US</dc:language>
  <cp:lastModifiedBy>Краснов</cp:lastModifiedBy>
  <dcterms:modified xsi:type="dcterms:W3CDTF">2009-08-23T14:54:00Z</dcterms:modified>
  <cp:revision>3</cp:revision>
  <dc:subject/>
  <dc:title/>
</cp:coreProperties>
</file>