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II Открытое первенство по лыжным гонкам,</w:t>
        <w:br/>
        <w:t>посвященное памяти директора ДЮСШ г. Краснознаменска,</w:t>
        <w:br/>
        <w:t>тренера, Мастера спорта Васильева Александра Викторовича.</w:t>
        <w:br/>
        <w:t>7 марта 2009 г., г. Краснознаменск</w:t>
        <w:br/>
        <w:t xml:space="preserve">ПРОТОКОЛ РЕЗУЛЬТАТОВ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Квалификация</w:t>
      </w:r>
    </w:p>
    <w:p>
      <w:pPr>
        <w:pStyle w:val="Heading2"/>
        <w:spacing w:before="0" w:after="0"/>
        <w:rPr/>
      </w:pPr>
      <w:r>
        <w:rPr>
          <w:color w:val="000000"/>
        </w:rPr>
        <w:t>Ю(93-94)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шалкин Антон           Ясногорск Тульской о I      24 1993 00:01:38,14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хматов Алексей          СДЮШОР Спартак              15 1994 00:01:42,28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ыжин Николай             Бабушкино СДЮШОР81   I       7 1993 00:01:42,52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зиков Иван              СДЮШОР Спартак              11 1994 00:01:47,40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рисов Иван              Краснознаменск(Ивано II      2 1993 00:01:47,43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репёлкин Роман          Краснознаменск(Ивано II     22 1993 00:01:48,35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Шешелев Кирилл            Пущино               I      37 1994 00:01:49,78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Юдинцев Алексей           Краснознаменск(Ивано II     31 1993 00:01:49,90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лотов Дмитрий           Олимп с/к, Подольск         10 1994 00:01:50,89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харов Андрей            Олимп с/к, Подольск          3 1993 00:01:51,29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инар Максим              ДЮСШ Троицк(Кулачков I      20 1994 00:01:53,58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ерепелятник Андрей       Буревестник(Чукедов)        28 1993 00:01:55,01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Хапов Иван                Бабушкино СДЮШОР81   I       1 1994 00:01:55,70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уркин Александр          КСДЮШОР Одинц(Мукоид        35 1994 00:01:56,52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алкин Константин         Бабушкино СДЮШОР81   II     26 1994 00:01:58,12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ольмаков Антон           127 СКА Одинцово            29 1994 00:01:58,13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урсяков Артём            Буревестник(Чукедов)        30 1993 00:02:00,57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айцев Никита             Буревестн.(Курвякова III    25 1994 00:02:01,24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магин Никита             Бабушкино СДЮШОР81   I       9 1994 00:02:04,87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омов Валентин            Краснознаменск(Ивано II      6 1993 00:02:04,88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ереведенцев Олег         Буревестн.(Курвякова III    38 1994 00:02:05,84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алымбет Игорь            ДЮСШ Троицк(Кулачков        14 1993 00:02:08,65  2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рутюнян Карен            Буревестн.(Курвякова III    21 1994 00:02:09,41  2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Домбровский Илья          Олимп с/к, Подольск         36 1994 00:02:10,26  2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Яковлев Алексей           127 СКА Одинцово             4 1994 00:02:11,39  2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Донсков Дмитрий           Краснознаменск(Ермак         8 1994 00:02:44,87  2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ныря Денис               Краснознаменск(Ермак        32 1993 00:02:57,20  27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95-96)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Юнев Владимир             Кузнецовская СОШ     II     74 1995 00:01:47,72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ьмин Илья              КСДЮШОР Одинц(Грунин        72 1995 00:01:54,68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бич Иван                Бабушкино СДЮШОР81   II     68 1995 00:02:00,57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асильев Олег             КСДЮШОР Одинц(Грунин        49 1995 00:02:00,87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лименченко Павел         Буревестник(Чукедов)        62 1995 00:02:00,98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уколов Владислав         Краснознаменск(Ивано        58 1995 00:02:02,28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езгин Илья               ДЮСШ Троицк(Кулачков II     45 1995 00:02:02,68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ринушкин Максим          СДЮШОР(Подольск)            63 1995 00:02:04,29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мов Алексей            ДЮСШ 93 Москва              52 1995 00:02:04,33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Великанов Роман           Бабушкино СДЮШОР81   III    78 1995 00:02:05,07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ичугин Константин        Ясногорск Тульской о III    61 1996 00:02:06,96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нисимов Владислав        КСДЮШОР Одинц(Мукоид        65 1995 00:02:07,79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Фронтов Роман             Бабушкино СДЮШОР81   III    66 1996 00:02:08,19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мирнов Кирилл            КСДЮШОР Одинц(Мукоид        48 1996 00:02:08,26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каров Александр         Кузнецовская СОШ     III    59 1996 00:02:09,94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пожников Виктор         ДЮСШ Троицк(Кулачков        69 1995 00:02:11,06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омакин Александр         Бабушкино СДЮШОР81   II     43 1995 00:02:19,00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етинин Роман            Буревестник(Чукедов)        47 1995 00:02:22,82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ородин Никита            Буревестн.(Курвякова III    55 1996 00:02:23,02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Пыхтин Евгений            ДЮСШ Троицк(Кулачков        57 1995 00:02:24,82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Чумаков Никита            Буревестник(Чукедов)        44 1996 00:02:26,66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Редькин Прохор            КСДЮШОР Одинц(Грунин        46 1996 00:02:31,39  2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Шугуров Александр         Краснознаменск(Ермак        56 1995 00:02:32,79  2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лашников Виктор         Буревестник(Феофилак        70 1996 00:02:36,99  2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Зуев Александр            Буревестн.(Курвякова III    64 1996 00:02:37,07  2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елоусов Артём            Бабушкино СДЮШОР81   III    54 1995 00:02:39,82  2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Лебедев Антон             Буревестн.(Курвякова Iю     77 1996 00:02:40,89  2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леманский Игорь          Краснознаменск(Ермак        67 1996 00:03:40,91  28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97-98), 1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индасов Егор             ДЮСШ 93 Москва              97 1997 00:02:10,75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ронов Андрей            Бабушкино СДЮШОР81   Iю     82 1998 00:02:19,04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бкин Никита             Буревестник(Чукедов)        86 1997 00:02:20,96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вражин Павел            СДЮШОР(Подольск)            87 1998 00:02:24,57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тырёв Сергей          Пущино               Iю     96 1997 00:02:25,46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лков Александр          КСДЮШОР Одинц(Мукоид        80 1998 00:02:26,64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ирнов Андрей            Краснознаменск(Ермак        92 1997 00:02:28,58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евелев Михаил            КСДЮШОР Одинц(Грунин        85 1997 00:02:31,02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есник Михаил           Краснознаменск(Ивано        81 1997 00:02:35,21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имухин Владимир          127 СКА Одинцово           101 1997 00:02:36,68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рминов Вячеслав         Буревестник(Феофилак       103 1998 00:02:42,40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иницын Максим            Буревестн.(Курвякова        99 1997 00:02:46,15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сламов Александр         КСДЮШОР Одинц(Грунин        83 1998 00:02:48,31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улкин Александр          Бабушкино СДЮШОР81   IIю    90 1997 00:02:56,20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амохин Василий           Бабушкино СДЮШОР81   Iю     98 1999 00:03:05,23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ьменко Кирилл          Бабушкино СДЮШОР81   Iю     88 1999 00:03:16,38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окосовский Александр     Бабушкино СДЮШОР81   Iю    100 1998 00:03:23,33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валенко Дмитрий         Краснознаменск(Ермак        89 1997 00:03:24,76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айчинович Веселин       Буревестн.(Курвякова        93 1997 00:03:45,61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Шеморилин Евгений         Буревестник(Феофилак       104 1997 00:03:52,23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алярчук Сергей           Краснознаменск(Ермак        79 1997 00:03:58,29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Руберовский Антон         Буревестник(Феофилак Iю     94 2000 00:04:37,80  2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егков Александр          СДЮШОР Спартак             102 2004 00:04:46,41  2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имоненок Сергей          Буревестник(Феофилак        91 1998 00:04:56,88  2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93-94), 1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ешникова Виктория       Буревестн.(Курвякова II    110 1994 00:01:56,35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СДЮШОР(Подольск)     I     116 1993 00:01:56,58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онова Ольга              Бабушкино СДЮШОР81   I     125 1994 00:01:58,43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юкова Полина           127 СКА Одинцово           129 1994 00:02:00,62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рпусова Мария           Буревестн.(Курвякова II    128 1993 00:02:03,38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оболевская Василиса      Буревестник(Чукедов)       115 1993 00:02:04,21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армальнова Евгения       Буревестник(Чукедов)       113 1993 00:02:04,67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ыстрицкая Элина          Бабушкино СДЮШОР81   I     114 1994 00:02:05,02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ланк Евгения             Буревестник(Чукедов)       117 1993 00:02:10,61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неева Елизавета        ДЮСШ 93 Москва       III   107 1994 00:02:10,68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аяпова Александра        Буревестн.(Курвякова III   123 1993 00:02:16,81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уковская Юлия            127 СКА Одинцово           112 1994 00:02:17,16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аковская Надежда         Буревестн.(Курвякова       106 1994 00:02:28,40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заченко Анна            Буревестн.(Курвякова       120 1994 00:02:34,39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ернобров Оксана          КСДЮШОР Одинц(Грунин       119 1994 00:02:35,93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нецова Валентина       Буревестн.(Курвякова       118 1994 00:02:42,95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тахнова Валентина        КСДЮШОР Одинц(Грунин       108 1994 00:02:43,00  17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95-96), 1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овлева Евгения          Олимп с/к, Подольск        131 1995 00:01:57,73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Уманская Валерия          Буревестник(Феофилак       141 1995 00:02:06,7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епанова Яна             Пущино               I     147 1995 00:02:06,77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олотарева Анна           Кузнецовская СОШ     II    134 1995 00:02:08,87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ыстарова Ханым           Олимп с/к, Подольск        139 1996 00:02:13,13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лашова Анна             СДЮШОР(Подольск)     Iю    168 1996 00:02:13,18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знецова Ксения          Кузнецовская СОШ     II    150 1995 00:02:16,92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иколаева Анастасия       Краснознаменск(Ивано       148 1996 00:02:17,13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еонова Елизавета         СДЮШОР Спартак             133 1996 00:02:17,40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Ярмуш Полина              Кузнецовская СОШ     II    136 1996 00:02:17,40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мирнова Анастасия        ДЮСШ 93 Москва       III   132 1995 00:02:18,78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иль Анастасия            Олимп с/к, Подольск        144 1995 00:02:19,67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удык Ольга               Бабушкино СДЮШОР81   II    145 1996 00:02:19,69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йцева Ксения            Буревестн.(Курвякова II    138 1995 00:02:20,33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ещикова Анастасия        Буревестник(Феофилак       146 1995 00:02:22,16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ина Юлия               Буревестн.(Курвякова II    143 1996 00:02:28,45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ихалицына Елена          Буревестн.(Курвякова III   135 1995 00:02:28,61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елозубова Любовь         Краснознаменск(Ермак Iю    137 1996 00:02:38,37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уркова Анна              Краснознаменск(Ивано       140 1995 00:02:41,57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азуменко Татьяна         Краснознаменск(Ермак       142 1996 00:02:43,14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асильева Анастасия       Буревестн.(Курвякова III   149 1995 00:02:53,16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имоненок Ирина           Буревестник(Феофилак       130 1996 00:05:17,66  22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97-98), 1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а Дарья             КСДЮШОР Одинц(Грунин III   175 1997 00:02:12,55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лкина Анастасия         Буревестник(Чукедов)       156 1997 00:02:18,47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ковлева Яна              Олимп с/к, Подольск        162 1997 00:02:18,51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шуева Лидия             КСДЮШОР Одинц(Мукоид       177 1997 00:02:22,73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язитова Аида            СДЮШОР Спартак             173 1998 00:02:24,59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мирнова Валентина        КСДЮШОР Одинц(Мукоид       158 1997 00:02:25,50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олева Елена            КСДЮШОР Одинц(Мукоид       151 1997 00:02:29,86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бич Анастасия           Бабушкино СДЮШОР81   III   183 1998 00:02:31,62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ыжик Анна                Бабушкино СДЮШОР81   III   180 1997 00:02:33,87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ришина Анна             Буревестник(Чукедов)       163 1997 00:02:34,97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лашникова Анна          Краснознаменск(Ивано       188 1998 00:02:35,71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олкова Мария             Буревестн.(Курвякова III   166 1997 00:02:36,18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убяга Любовь             КСДЮШОР Одинц(Мукоид       171 1997 00:02:37,17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а Светлана          СДЮШОР Спартак             170 1997 00:02:41,05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угурова Ксения           Краснознаменск(Ермак       181 1997 00:02:42,40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Ивушкина Дарья            Краснознаменск(Ермак       157 1998 00:02:42,70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тахнова Ксения           КСДЮШОР Одинц(Грунин       155 1997 00:02:44,53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авинова Мария            Краснознаменск(Ивано       161 1998 00:02:45,02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рпусова Юлия            Буревестн.(Курвякова III   184 1997 00:02:45,59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узина Варвара           Бабушкино СДЮШОР81   Iю    152 1999 00:02:49,87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тахнова Александра       КСДЮШОР Одинц(Грунин       187 1998 00:02:51,84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Резинькова Юлия           Краснознаменск(Ермак       165 1997 00:02:52,05  2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голюбова Варвара        КСДЮШОР Одинц(Мукоид       164 1997 00:02:54,42  2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Усова Ольга               КСДЮШОР Одинц(Грунин       182 1998 00:02:57,58  2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лименкова Анна           ДЮСШ 93 Москва             189 1997 00:03:02,90  2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лощенко Александра       Буревестн.(Курвякова       174 1998 00:03:19,08  2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огатырева Мария          Буревестн.(Курвякова       179 1998 00:03:21,00  2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иниятуллина М            Бабушкино СДЮШОР81   Iю    185 1999 00:03:23,28  2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елякова Валерия          КСДЮШОР Одинц(Грунин       167 1999 00:04:02,16  2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егенава Ирма             СДЮШОР Спартак             178 1997 00:04:05,04  3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рузных Анастасия         Буревестник(Феофилак       160 1997 00:05:13,84  3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Гегенава Анна             Буревестник(Феофилак       190 1997 00:05:39,84  32  </w:t>
      </w:r>
    </w:p>
    <w:p>
      <w:pPr>
        <w:pStyle w:val="HTML"/>
        <w:rPr/>
      </w:pPr>
      <w:r>
        <w:rPr/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Четвертьфиналы.</w:t>
        <w:br/>
        <w:t xml:space="preserve">ПРОТОКОЛ РЕЗУЛЬТАТОВ </w:t>
      </w:r>
    </w:p>
    <w:p>
      <w:pPr>
        <w:pStyle w:val="Heading2"/>
        <w:spacing w:before="0" w:after="0"/>
        <w:rPr/>
      </w:pPr>
      <w:r>
        <w:rPr>
          <w:color w:val="000000"/>
        </w:rPr>
        <w:t>Ю(3-4)ч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шалкин Антон           Ясногорск Тульской о I       1 1993 00:01:3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Юдинцев Алексей           Краснознаменск(Ивано II      8 1993 00:01:48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лотов Дмитрий           Олимп с/к, Подольск          9 1994 00:01:52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льмаков Антон           127 СКА Одинцово            16 1994 00:01:55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3-4)ч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езиков Иван              СДЮШОР Спартак               4 1994 00:01:45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рисов Иван              Краснознаменск(Ивано II      5 1993 00:01:47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репелятник Андрей       Буревестник(Чукедов)        12 1993 00:01:51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пов Иван                Бабушкино СДЮШОР81   I      13 1994 00:01:53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3-4)ч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хматов Алексей          СДЮШОР Спартак               2 1994 00:01:44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шелев Кирилл            Пущино               I       7 1994 00:01:47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харов Андрей            Олимп с/к, Подольск         10 1993 00:01:53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лкин Константин         Бабушкино СДЮШОР81   II     15 1994 00:02:02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3-4)ч4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ыжин Николай             Бабушкино СДЮШОР81   I       3 1993 00:01:4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репёлкин Роман          Краснознаменск(Ивано II      6 1993 00:01:48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инар Максим              ДЮСШ Троицк(Кулачков I      11 1994 00:01:50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уркин Александр          КСДЮШОР Одинц(Мукоид        14 1994 00:01:53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ч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Юнев Владимир             Кузнецовская СОШ     II     21 1995 00:01:52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ов Алексей            ДЮСШ 93 Москва              29 1995 00:02:01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ринушкин Максим          СДЮШОР(Подольск)            28 1995 00:02:03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пожников Виктор         ДЮСШ Троицк(Кулачков        36 1995 00:02:04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ч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сильев Олег             КСДЮШОР Одинц(Грунин        24 1995 00:02:0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енченко Павел         Буревестник(Чукедов)        25 1995 00:02:0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ронтов Роман             Бабушкино СДЮШОР81   III    33 1996 00:02:01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исимов Владислав        КСДЮШОР Одинц(Мукоид        32 1995 00:02:09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ч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зьмин Илья              КСДЮШОР Одинц(Грунин        22 1995 00:01:58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згин Илья               ДЮСШ Троицк(Кулачков II     27 1995 00:02:06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ликанов Роман           Бабушкино СДЮШОР81   III    30 1995 00:02:07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аров Александр         Кузнецовская СОШ     III    35 1996 00:02:16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ч4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ичугин Константин        Ясногорск Тульской о III    31 1996 00:02:02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уколов Владислав         Краснознаменск(Ивано        26 1995 00:02:02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бич Иван                Бабушкино СДЮШОР81   II     23 1995 00:02:02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 Кирилл            КСДЮШОР Одинц(Мукоид        34 1996 00:02:07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ч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индасов Егор             ДЮСШ 93 Москва              41 1997 00:02:2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велев Михаил            КСДЮШОР Одинц(Грунин        48 1997 00:02:35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лесник Михаил           Краснознаменск(Ивано        49 1997 00:02:40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ьменко Кирилл          Бабушкино СДЮШОР81   Iю     56 1999 00:03:05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ч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вражин Павел            СДЮШОР(Подольск)            44 1998 00:02:21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готырёв Сергей          Пущино               Iю     45 1997 00:02:24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ницын Максим            Буревестн.(Курвякова        52 1997 00:02:39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сламов Александр         КСДЮШОР Одинц(Грунин        53 1998 00:02:41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ч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мухин Владимир          127 СКА Одинцово            50 1997 00:02:26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 Андрей            Краснознаменск(Ермак        47 1997 00:02:33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мохин Василий           Бабушкино СДЮШОР81   Iю     55 1999 00:03:01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иронов Андрей            Бабушкино СДЮШОР81   Iю     42 1998 00:04:30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ч4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бкин Никита             Буревестник(Чукедов)        43 1997 00:02:24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лков Александр          КСДЮШОР Одинц(Мукоид        46 1998 00:02:25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рминов Вячеслав         Буревестник(Феофилак        51 1998 00:02:34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лкин Александр          Бабушкино СДЮШОР81   IIю    54 1997 00:02:57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ч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ешникова Виктория       Буревестн.(Курвякова II     61 1994 00:01:5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ыстрицкая Элина          Бабушкино СДЮШОР81   I      68 1994 00:02:04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ланк Евгения             Буревестник(Чукедов)        69 1993 00:02:07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нецова Валентина       Буревестн.(Курвякова        76 1994 00:02:43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ч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пусова Мария           Буревестн.(Курвякова II     65 1993 00:02:08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люкова Полина           127 СКА Одинцово            64 1994 00:02:08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уковская Юлия            127 СКА Одинцово            72 1994 00:02:17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аковская Надежда         Буревестн.(Курвякова        73 1994 00:02:30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ч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иридченкова Екатерина   СДЮШОР(Подольск)     I      62 1993 00:02:0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армальнова Евгения       Буревестник(Чукедов)        67 1993 00:02:01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неева Елизавета        ДЮСШ 93 Москва       III    70 1994 00:02:15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обров Оксана          КСДЮШОР Одинц(Грунин        75 1994 00:02:42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ч4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онова Ольга              Бабушкино СДЮШОР81   I      63 1994 00:02:0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болевская Василиса      Буревестник(Чукедов)        66 1993 00:02:02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аяпова Александра        Буревестн.(Курвякова III    71 1993 00:02:24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заченко Анна            Буревестн.(Курвякова        74 1994 00:02:41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ч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овлева Евгения          Олимп с/к, Подольск         81 1995 00:02:01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еонова Елизавета         СДЮШОР Спартак              89 1996 00:02:14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иколаева Анастасия       Краснознаменск(Ивано        88 1996 00:02:15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ина Юлия               Буревестн.(Курвякова II     96 1996 00:02:36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ч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олотарева Анна           Кузнецовская СОШ     II     84 1995 00:02:1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ыстарова Ханым           Олимп с/к, Подольск         85 1996 00:02:12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иль Анастасия            Олимп с/к, Подольск         92 1995 00:02:16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дык Ольга               Бабушкино СДЮШОР81   II     93 1996 00:02:16,00   3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ч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манская Валерия          Буревестник(Феофилак        82 1995 00:02:0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нецова Ксения          Кузнецовская СОШ     II     87 1995 00:02:12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рмуш Полина              Кузнецовская СОШ     II     90 1996 00:02:13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ещикова Анастасия        Буревестник(Феофилак        95 1995 00:02:13,00   3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ч4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панова Яна             Пущино               I      83 1995 00:02:08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лашова Анна             СДЮШОР(Подольск)     Iю     86 1996 00:02:09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мирнова Анастасия        ДЮСШ 93 Москва       III    91 1995 00:02:13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йцева Ксения            Буревестн.(Курвякова II     94 1995 00:02:16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ч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а Дарья             КСДЮШОР Одинц(Грунин III   101 1997 00:02:22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бич Анастасия           Бабушкино СДЮШОР81   III   108 1998 00:02:27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ыжик Анна                Бабушкино СДЮШОР81   III   109 1997 00:02:28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вушкина Дарья            Краснознаменск(Ермак       116 1998 00:02:47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ч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шуева Лидия             КСДЮШОР Одинц(Мукоид       104 1997 00:02:24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бяга Любовь             КСДЮШОР Одинц(Мукоид       113 1997 00:02:26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язитова Аида            СДЮШОР Спартак             205 1998 00:02:26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лкова Мария             Буревестн.(Курвякова III   112 1997 00:03:03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ч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олева Елена            КСДЮШОР Одинц(Мукоид       107 1997 00:02:2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лкина Анастасия         Буревестник(Чукедов)       102 1997 00:02:29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ишина Анна             Буревестник(Чукедов)       110 1997 00:02:35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угурова Ксения           Краснознаменск(Ермак       115 1997 00:02:46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ч4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овлева Яна              Олимп с/к, Подольск        103 1997 00:02:24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а Валентина        КСДЮШОР Одинц(Мукоид       106 1997 00:02:30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лашникова Анна          Краснознаменск(Ивано       111 1998 00:02:45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ванова Светлана          СДЮШОР Спартак             114 1997 00:03:02,00   4  </w:t>
      </w:r>
    </w:p>
    <w:p>
      <w:pPr>
        <w:pStyle w:val="HTML"/>
        <w:rPr/>
      </w:pPr>
      <w:r>
        <w:rPr/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олуфиналы.</w:t>
        <w:br/>
        <w:t xml:space="preserve">ПРОТОКОЛ РЕЗУЛЬТАТОВ </w:t>
      </w:r>
    </w:p>
    <w:p>
      <w:pPr>
        <w:pStyle w:val="Heading2"/>
        <w:spacing w:before="0" w:after="0"/>
        <w:rPr/>
      </w:pPr>
      <w:r>
        <w:rPr>
          <w:color w:val="000000"/>
        </w:rPr>
        <w:t>Ю(3-4)п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шалкин Антон           Ясногорск Тульской о I       1 1993 00:01:40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зиков Иван              СДЮШОР Спартак               4 1994 00:01:46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Юдинцев Алексей           Краснознаменск(Ивано II      8 1993 00:01:48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исов Иван              Краснознаменск(Ивано II      5 1993 00:01:49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3-4)п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хматов Алексей          СДЮШОР Спартак               2 1994 00:01:44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шелев Кирилл            Пущино               I       7 1994 00:01:45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ыжин Николай             Бабушкино СДЮШОР81   I       3 1993 00:01:48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репёлкин Роман          Краснознаменск(Ивано II      6 1993 00:01:49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п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Юнев Владимир             Кузнецовская СОШ     II     21 1995 00:01:53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енченко Павел         Буревестник(Чукедов)        25 1995 00:01:57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асильев Олег             КСДЮШОР Одинц(Грунин        24 1995 00:01:58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имов Алексей            ДЮСШ 93 Москва              29 1995 00:02:04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п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зьмин Илья              КСДЮШОР Одинц(Грунин        22 1995 00:01:5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ичугин Константин        Ясногорск Тульской о III    31 1996 00:02:03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уколов Владислав         Краснознаменск(Ивано        26 1995 00:02:04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згин Илья               ДЮСШ Троицк(Кулачков II     27 1995 00:02:07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п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готырёв Сергей          Пущино               Iю     45 1997 00:02:17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индасов Егор             ДЮСШ 93 Москва              41 1997 00:02:18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вражин Павел            СДЮШОР(Подольск)            44 1998 00:02:20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велев Михаил            КСДЮШОР Одинц(Грунин        48 1997 00:02:35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п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бкин Никита             Буревестник(Чукедов)        43 1997 00:02:15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мухин Владимир          127 СКА Одинцово            50 1997 00:02:18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ронов Андрей            Бабушкино СДЮШОР81   Iю     42 1998 00:02:20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лков Александр          КСДЮШОР Одинц(Мукоид        46 1998 00:02:21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п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ешникова Виктория       Буревестн.(Курвякова II     61 1994 00:01:52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ыстрицкая Элина          Бабушкино СДЮШОР81   I      68 1994 00:01:58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пусова Мария           Буревестн.(Курвякова II     65 1993 00:01:59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юкова Полина           127 СКА Одинцово            64 1994 00:02:01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п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рмальнова Евгения       Буревестник(Чукедов)        67 1993 00:01:53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СДЮШОР(Подольск)     I      62 1993 00:01:53,00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онова Ольга              Бабушкино СДЮШОР81   I      63 1994 00:01:56,00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болевская Василиса      Буревестник(Чукедов)        66 1993 00:01:59,0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п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овлева Евгения          Олимп с/к, Подольск         81 1995 00:02:00,72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олотарева Анна           Кузнецовская СОШ     II     84 1995 00:02:06,2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ыстарова Ханым           Олимп с/к, Подольск         85 1996 00:02:07,46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онова Елизавета         СДЮШОР Спартак              89 1996 00:02:17,6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п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манская Валерия          Буревестник(Феофилак        82 1995 00:02:09,13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панова Яна             Пущино               I      83 1995 00:02:10,02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лашова Анна             СДЮШОР(Подольск)     Iю     86 1996 00:02:11,76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нецова Ксения          Кузнецовская СОШ     II     87 1995 00:02:21,09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п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а Дарья             КСДЮШОР Одинц(Грунин III   101 1997 00:02:22,54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шуева Лидия             КСДЮШОР Одинц(Мукоид       104 1997 00:02:24,8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бич Анастасия           Бабушкино СДЮШОР81   III   108 1998 00:02:26,38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язитова Аида            СДЮШОР Спартак             205 1998 00:02:27,53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п2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лкина Анастасия         Буревестник(Чукедов)       102 1997 00:02:19,14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ковлева Яна              Олимп с/к, Подольск        103 1997 00:02:22,0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мирнова Валентина        КСДЮШОР Одинц(Мукоид       106 1997 00:02:30,64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олева Елена            КСДЮШОР Одинц(Мукоид       107 1997 00:02:46,30   4  </w:t>
      </w:r>
    </w:p>
    <w:p>
      <w:pPr>
        <w:pStyle w:val="HTML"/>
        <w:rPr/>
      </w:pPr>
      <w:r>
        <w:rPr/>
      </w:r>
    </w:p>
    <w:p>
      <w:pPr>
        <w:pStyle w:val="Heading1"/>
        <w:tabs>
          <w:tab w:val="clear" w:pos="708"/>
          <w:tab w:val="left" w:pos="10800" w:leader="none"/>
        </w:tabs>
        <w:spacing w:before="0" w:after="0"/>
        <w:rPr>
          <w:color w:val="000000"/>
        </w:rPr>
      </w:pPr>
      <w:r>
        <w:rPr>
          <w:color w:val="000000"/>
        </w:rPr>
        <w:t>Финалы.</w:t>
        <w:br/>
        <w:t xml:space="preserve">ПРОТОКОЛ РЕЗУЛЬТАТОВ </w:t>
      </w:r>
    </w:p>
    <w:p>
      <w:pPr>
        <w:pStyle w:val="Heading2"/>
        <w:spacing w:before="0" w:after="0"/>
        <w:rPr/>
      </w:pPr>
      <w:r>
        <w:rPr>
          <w:color w:val="000000"/>
        </w:rPr>
        <w:t>Ю(3-4)А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шалкин Антон           Ясногорск Тульской о I       1 1993 00:01:39,86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ыжин Николай             Бабушкино СДЮШОР81   I       3 1993 00:01:42,06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ахматов Алексей          СДЮШОР Спартак               2 1994 00:01:42,07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зиков Иван              СДЮШОР Спартак               4 1994 00:01:43,6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3-4)Б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ешелев Кирилл            Пущино               I       7 1994 00:01:49,75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Юдинцев Алексей           Краснознаменск(Ивано II      8 1993 00:01:51,17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рисов Иван              Краснознаменск(Ивано II      5 1993 00:01:52,04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репёлкин Роман          Краснознаменск(Ивано II      6 1993 00:01:54,54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А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Юнев Владимир             Кузнецовская СОШ     II     21 1995 00:01:46,14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ьмин Илья              КСДЮШОР Одинц(Грунин        22 1995 00:01:49,53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именченко Павел         Буревестник(Чукедов)        25 1995 00:01:58,11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ичугин Константин        Ясногорск Тульской о III    31 1996 00:02:02,77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5-6)Б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сильев Олег             КСДЮШОР Одинц(Грунин        24 1995 00:01:58,61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ов Алексей            ДЮСШ 93 Москва              29 1995 00:02:03,29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уколов Владислав         Краснознаменск(Ивано        26 1995 00:02:07,03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згин Илья               ДЮСШ Троицк(Кулачков II     27 1995 00:02:09,77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А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индасов Егор             ДЮСШ 93 Москва              41 1997 00:02:14,23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готырёв Сергей          Пущино               Iю     45 1997 00:02:15,82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бкин Никита             Буревестник(Чукедов)        43 1997 00:02:17,39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мухин Владимир          127 СКА Одинцово            50 1997 00:02:27,35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7-8)Б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ков Александр          КСДЮШОР Одинц(Мукоид        46 1998 00:02:24,56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ронов Андрей            Бабушкино СДЮШОР81   Iю     42 1998 00:02:27,16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велев Михаил            КСДЮШОР Одинц(Грунин        48 1997 00:02:35,97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вражин Павел            СДЮШОР(Подольск)            44 1998 00:03:06,17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А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ешникова Виктория       Буревестн.(Курвякова II     61 1994 00:01:51,72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СДЮШОР(Подольск)     I      62 1993 00:01:53,6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армальнова Евгения       Буревестник(Чукедов)        67 1993 00:01:55,57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ыстрицкая Элина          Бабушкино СДЮШОР81   I      68 1994 00:01:55,66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3-4)Б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оболевская Василиса      Буревестник(Чукедов)        66 1993 00:01:57,48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пусова Мария           Буревестн.(Курвякова II     65 1993 00:01:58,3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онова Ольга              Бабушкино СДЮШОР81   I      63 1994 00:01:59,35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юкова Полина           127 СКА Одинцово            64 1994 00:02:04,58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А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овлева Евгения          Олимп с/к, Подольск         81 1995 00:01:59,68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Уманская Валерия          Буревестник(Феофилак        82 1995 00:02:04,60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епанова Яна             Пущино               I      83 1995 00:02:04,63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олотарева Анна           Кузнецовская СОШ     II     84 1995 00:02:05,26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5-6)Б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шова Анна             СДЮШОР(Подольск)     Iю     86 1996 00:02:09,53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ыстарова Ханым           Олимп с/к, Подольск         85 1996 00:02:13,04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знецова Ксения          Кузнецовская СОШ     II     87 1995 00:02:16,14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онова Елизавета         СДЮШОР Спартак              89 1996 00:02:18,38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А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а Дарья             КСДЮШОР Одинц(Грунин III   101 1997 00:02:18,43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лкина Анастасия         Буревестник(Чукедов)       102 1997 00:02:23,64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ковлева Яна              Олимп с/к, Подольск        103 1997 00:02:26,27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шуева Лидия             КСДЮШОР Одинц(Мукоид       104 1997 00:02:28,20   4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7-8)Б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бич Анастасия           Бабушкино СДЮШОР81   III   108 1998 00:02:25,51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язитова Аида            СДЮШОР Спартак             205 1998 00:02:28,16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мирнова Валентина        КСДЮШОР Одинц(Мукоид       106 1997 00:02:28,53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олева Елена            КСДЮШОР Одинц(Мукоид       107 1997 00:02:33,33   4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19:00Z</dcterms:created>
  <dc:creator>aav</dc:creator>
  <dc:description/>
  <dc:language>en-US</dc:language>
  <cp:lastModifiedBy>aav</cp:lastModifiedBy>
  <dcterms:modified xsi:type="dcterms:W3CDTF">2009-03-11T14:18:00Z</dcterms:modified>
  <cp:revision>10</cp:revision>
  <dc:subject/>
  <dc:title>WinOrient - Протокол результатов</dc:title>
</cp:coreProperties>
</file>