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М2 (1956-47 г.р.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232"/>
        <w:gridCol w:w="1009"/>
        <w:gridCol w:w="3232"/>
        <w:gridCol w:w="3232"/>
      </w:tblGrid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¼ фин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ин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жанов Геннад.№35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сеев Ал-др №35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сеев Ал-др №353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рецкий Ал-др №35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ужанов Геннад.№358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торгуев Ал-др №35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Чужанов Геннадий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u w:val="single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Елесеев Ал-др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н Конст. №35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Гуляев Виктор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ев Виктор №35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яев Виктор №35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Воронин Конст.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шкарев Мих.№35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нин Конст. №351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V </w:t>
            </w:r>
            <w:r>
              <w:rPr>
                <w:b/>
                <w:sz w:val="28"/>
                <w:szCs w:val="28"/>
              </w:rPr>
              <w:t>Мошкарев Михаил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зак Николай №35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шкарев Мих.№356</w:t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340" w:right="34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47:00Z</dcterms:created>
  <dc:creator>aav</dc:creator>
  <dc:description/>
  <dc:language>en-US</dc:language>
  <cp:lastModifiedBy>aav</cp:lastModifiedBy>
  <cp:lastPrinted>2007-05-25T16:18:00Z</cp:lastPrinted>
  <dcterms:modified xsi:type="dcterms:W3CDTF">2007-05-27T22:18:00Z</dcterms:modified>
  <cp:revision>4</cp:revision>
  <dc:subject/>
  <dc:title>Таблица выхода в финал гр</dc:title>
</cp:coreProperties>
</file>