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а выхода в финал гр. </w:t>
      </w:r>
      <w:r>
        <w:rPr>
          <w:b/>
          <w:sz w:val="40"/>
          <w:szCs w:val="40"/>
        </w:rPr>
        <w:t>М0 (1987-67 г.р.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3232"/>
        <w:gridCol w:w="1009"/>
        <w:gridCol w:w="3232"/>
        <w:gridCol w:w="1009"/>
        <w:gridCol w:w="3232"/>
        <w:gridCol w:w="3232"/>
      </w:tblGrid>
      <w:tr>
        <w:trPr>
          <w:trHeight w:val="45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прологе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/4 финал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 И. № уч-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¼ фина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/2 финал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 И. № уч-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½</w:t>
            </w:r>
          </w:p>
          <w:p>
            <w:pPr>
              <w:pStyle w:val="Normal"/>
              <w:ind w:left="-71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на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 И. № уч-к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есто в финале</w:t>
            </w:r>
          </w:p>
        </w:tc>
      </w:tr>
      <w:tr>
        <w:trPr>
          <w:trHeight w:val="454" w:hRule="atLeast"/>
        </w:trPr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крус Андрей №318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паев Алексей №30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крус Андрей №31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9" w:right="-11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ильгин Михаил №328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паев Алексей №306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рнов Сергей №314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крус Андрей №318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в Владимир № 303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рнов Игорь №33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в Владимир № 30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лов Владимир № 30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Глушков Игорь 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ифанов Илья №32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ырнов Игорь №33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3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Белов Владимир 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бдурахманов Евг.№30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Кукрус Андрей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rPr>
                <w:b/>
                <w:b/>
                <w:sz w:val="28"/>
                <w:szCs w:val="28"/>
                <w:u w:val="single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IV </w:t>
            </w:r>
            <w:r>
              <w:rPr>
                <w:b/>
                <w:sz w:val="28"/>
                <w:szCs w:val="28"/>
              </w:rPr>
              <w:t>Петухов Александр</w:t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шков Игорь №31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шбаев Илья № 33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шбаев Илья № 332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лехов Алексей №327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шков Игорь №310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естков Павел №31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13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ушков Игорь №310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93" w:hanging="13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ухов Александр№325</w: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ухов Александр№32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паев Алексей №30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тухов Александр№325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ченков Иван № 323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ропаев Алексей №309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32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5" w:hanging="1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мидт Александр №331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/>
        <w:tab/>
        <w:t>Главный судья___________________________ Куницын Н.Н., СВК</w:t>
        <w:tab/>
        <w:tab/>
        <w:t>Главный секретарь _____________________ Рязанская Т.Ю., СРК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0:07:00Z</dcterms:created>
  <dc:creator>aav</dc:creator>
  <dc:description/>
  <dc:language>en-US</dc:language>
  <cp:lastModifiedBy>aav</cp:lastModifiedBy>
  <cp:lastPrinted>2007-05-25T15:21:00Z</cp:lastPrinted>
  <dcterms:modified xsi:type="dcterms:W3CDTF">2007-05-27T21:59:00Z</dcterms:modified>
  <cp:revision>12</cp:revision>
  <dc:subject/>
  <dc:title>Таблица выхода в финал гр</dc:title>
</cp:coreProperties>
</file>