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Гонка в «ВОЛКУШЕ».19.03.06. </w:t>
      </w:r>
    </w:p>
    <w:p>
      <w:pPr>
        <w:pStyle w:val="Normal"/>
        <w:rPr/>
      </w:pPr>
      <w:r>
        <w:rPr/>
        <w:t>Дистанция 7,5км.(1круг). Стиль свободный. Старт раздельный. Состояние трассы – удовлетворительное. Т 0С. Ясно.  Подготовлена «Бураном». Суммарный перепад высот 125м. Макс. Перепад 25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ук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Ф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яев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оченко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кирев 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ё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ёркин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евич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ун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фанов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и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ал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я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7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ь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санова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як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5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48:00Z</dcterms:created>
  <dc:creator>Поздняков</dc:creator>
  <dc:description/>
  <cp:keywords/>
  <dc:language>en-US</dc:language>
  <cp:lastModifiedBy>Поздняков</cp:lastModifiedBy>
  <dcterms:modified xsi:type="dcterms:W3CDTF">2006-03-19T18:43:00Z</dcterms:modified>
  <cp:revision>2</cp:revision>
  <dc:subject/>
  <dc:title/>
</cp:coreProperties>
</file>