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ыжная гонка в Волкуше 03.02.07. (Пролог) 6км. Старт раздельный. Стиль свободный.Т -1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99"/>
        <w:gridCol w:w="1730"/>
        <w:gridCol w:w="1763"/>
        <w:gridCol w:w="1582"/>
        <w:gridCol w:w="1582"/>
        <w:gridCol w:w="1583"/>
        <w:gridCol w:w="1583"/>
        <w:gridCol w:w="15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та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 (до4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 1(40-4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 2(50-5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 (60-…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Ж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сиче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.5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ченко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4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тиков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4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5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иловский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Шеховц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6.0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1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львовский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3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4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Чужанов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6.3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4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ряче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2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урцак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3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.4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ороп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4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5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4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лисее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.4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.5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мышный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5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0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Чувиляев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7.5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3.0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5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фим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2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ртов 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2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здня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2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р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3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4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 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3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спан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4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5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дченко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4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5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5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0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огданов Р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0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1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2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3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лжен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2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исел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2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3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унский 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3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Захар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9.3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.4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ловьё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4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5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дыро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4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5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алуе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9.5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5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3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Андреева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9.5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5.0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йл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робь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2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ениловский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3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4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син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3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4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русанова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0.5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.0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5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старкин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.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2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3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енко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5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ган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3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тере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ри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.3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.4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3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рин О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2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щин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3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4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аровский Ф.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5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ин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вин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ависько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3.2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.3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2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3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3:09:00Z</dcterms:created>
  <dc:creator>Поздняков</dc:creator>
  <dc:description/>
  <cp:keywords/>
  <dc:language>en-US</dc:language>
  <cp:lastModifiedBy>Поздняков</cp:lastModifiedBy>
  <dcterms:modified xsi:type="dcterms:W3CDTF">2007-02-03T15:24:00Z</dcterms:modified>
  <cp:revision>3</cp:revision>
  <dc:subject/>
  <dc:title/>
</cp:coreProperties>
</file>