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Heading1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П Р О Г Р А М М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РЕВНОВАНИЙ ПО ЛЫЖНЫМ ГОНКАМ,  ПОСВЯЩЕННЫХ ПАМЯ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С. БАСКАКО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5 февраля  2014 г. (суббот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4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4" w:firstLine="600"/>
        <w:jc w:val="center"/>
        <w:rPr/>
      </w:pPr>
      <w:r>
        <w:rPr>
          <w:sz w:val="20"/>
          <w:szCs w:val="20"/>
        </w:rPr>
        <w:t xml:space="preserve">Город Москва, </w:t>
      </w:r>
      <w:r>
        <w:rPr>
          <w:spacing w:val="-1"/>
          <w:sz w:val="20"/>
          <w:szCs w:val="20"/>
        </w:rPr>
        <w:t>улица Вилиса Лациса, д. 26, ФОК «Лазурны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4" w:firstLine="600"/>
        <w:jc w:val="center"/>
        <w:rPr>
          <w:b/>
          <w:b/>
          <w:i/>
          <w:i/>
          <w:spacing w:val="-1"/>
          <w:sz w:val="20"/>
          <w:szCs w:val="20"/>
        </w:rPr>
      </w:pPr>
      <w:r>
        <w:rPr>
          <w:b/>
          <w:i/>
          <w:spacing w:val="-1"/>
          <w:sz w:val="20"/>
          <w:szCs w:val="20"/>
        </w:rPr>
        <w:t>Проезд:</w:t>
      </w:r>
      <w:r>
        <w:rPr>
          <w:spacing w:val="-1"/>
          <w:sz w:val="20"/>
          <w:szCs w:val="20"/>
        </w:rPr>
        <w:t xml:space="preserve"> от станций метро «Сходненская», «Планерная» на автобусе № 96 или маршрутном такси № 596 до остановки: «Студгородок»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sz w:val="40"/>
          <w:szCs w:val="40"/>
        </w:rPr>
        <w:t>8.30 до 10.30</w:t>
      </w:r>
      <w:r>
        <w:rPr>
          <w:rFonts w:cs="Times New Roman" w:ascii="Times New Roman" w:hAnsi="Times New Roman"/>
          <w:sz w:val="24"/>
          <w:szCs w:val="24"/>
        </w:rPr>
        <w:t xml:space="preserve">  - Регистрация на лыжной базе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11.00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арт ГРУППОВОЙ (за рекой, 500 м от лыжной базы), стиль СВОБОДНЫЙ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63"/>
        <w:gridCol w:w="2423"/>
        <w:gridCol w:w="2580"/>
        <w:gridCol w:w="2256"/>
      </w:tblGrid>
      <w:tr>
        <w:trPr>
          <w:trHeight w:val="365" w:hRule="atLeast"/>
        </w:trPr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истанция  5 км (1 круг), взнос 150 рубл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1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2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3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4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5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6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 10 (б/п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- 2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- 3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- 3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- 4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- 4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- 5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– 5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-7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 - 198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 – 197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 – 197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3 – 196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8 - 196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 - 195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8 – 195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 - 19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истанция  5 км (1 круг), взнос 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 11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 12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7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8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9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1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 11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8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 и старш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- 6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- 6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 - 7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 - 7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– 8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33 - 1929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8 и с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 - 194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 - 194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 - 193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 - 193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33 - 1929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-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.0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истанция  10 км (2 круга по 5 км), взнос 150 рубле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количества кругов участник ведет самостоятельно, судьи осуществляют контроль на отрезка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 - 6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- 19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1-7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0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 - 6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48 - 19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1-8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 -7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- 19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1-9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4</w:t>
            </w:r>
          </w:p>
        </w:tc>
      </w:tr>
      <w:tr>
        <w:trPr/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истанция 15 км (3 круга по 5 км), взнос - 200  рубле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количества кругов участник ведет самостоятельно, судьи осуществляют контроль на отрезка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- 2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19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1-9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00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- 3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– 19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9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 - 3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78 – 19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-2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04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 - 4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– 196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1-3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0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 - 4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68 - 19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1-4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08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 - 5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- 195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-5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 - 5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58 – 19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1-6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360" w:hanging="0"/>
        <w:jc w:val="center"/>
        <w:rPr/>
      </w:pPr>
      <w:r>
        <w:rPr>
          <w:b/>
        </w:rPr>
        <w:t>ВНИМАНИЕ! НАГРАЖДЕНИЕ СРАЗУ ПОСЛЕ ФИНИША В ПОДГРУППЕ.</w:t>
      </w:r>
    </w:p>
    <w:sectPr>
      <w:type w:val="nextPage"/>
      <w:pgSz w:w="11906" w:h="16838"/>
      <w:pgMar w:left="426" w:right="720" w:gutter="0" w:header="0" w:top="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32"/>
    </w:rPr>
  </w:style>
  <w:style w:type="character" w:styleId="2">
    <w:name w:val="Основной текст с отступом 2 Знак"/>
    <w:qFormat/>
    <w:rPr>
      <w:rFonts w:ascii="Arial" w:hAnsi="Arial" w:cs="Arial"/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 w:before="60" w:after="60"/>
      <w:ind w:firstLine="709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51:00Z</dcterms:created>
  <dc:creator>1</dc:creator>
  <dc:description/>
  <cp:keywords/>
  <dc:language>en-US</dc:language>
  <cp:lastModifiedBy>Admin</cp:lastModifiedBy>
  <cp:lastPrinted>2013-02-01T19:31:00Z</cp:lastPrinted>
  <dcterms:modified xsi:type="dcterms:W3CDTF">2014-02-12T21:43:00Z</dcterms:modified>
  <cp:revision>26</cp:revision>
  <dc:subject/>
  <dc:title/>
</cp:coreProperties>
</file>