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Традиционная лыжная гонка альпинистов на приз памяти Игоря Ерохин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FF0000"/>
        </w:rPr>
        <w:t>В 2011 году гонка будет проходить 27 марта в Лыткарино (Волкуша).</w:t>
      </w:r>
      <w:r>
        <w:rPr/>
        <w:br/>
        <w:br/>
        <w:t xml:space="preserve">Проезд от метро Кузьминки, последний вагон из центра, выход из метро направо. Автобус или маршрутка № 348 до остановки Волкушино (~25 минут) </w:t>
        <w:br/>
        <w:t>старт общий в 11.00. Общий. Стиль произвольный (свободный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Количество кругов будет определено на месте старта (в 2010 году был пролог 2 км, далее 12 кругов по 4 км).</w:t>
      </w:r>
      <w:r>
        <w:rPr/>
        <w:br/>
        <w:t>дистанции:</w:t>
        <w:br/>
        <w:t>50 км - мужчины</w:t>
        <w:br/>
        <w:t xml:space="preserve">20 км - женщины </w:t>
        <w:br/>
        <w:br/>
        <w:t>Регистрация с 10-00 до 10-55; старт общий.</w:t>
        <w:br/>
        <w:t>Спортсмены не альпинисты (не имеющие значок «альпинист СССР, России) участвуют вне конкурса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Разыгрываются призы:</w:t>
      </w:r>
      <w:r>
        <w:rPr/>
        <w:br/>
        <w:br/>
      </w:r>
      <w:r>
        <w:rPr>
          <w:b/>
          <w:bCs/>
        </w:rPr>
        <w:t>памяти Игоря Ерохина</w:t>
      </w:r>
      <w:r>
        <w:rPr/>
        <w:t xml:space="preserve"> - альпиниста, м.с. СССР, начальника экспедиции МВТУ-МГУ, вручается альпинисту-победителю на дистанциях дистанции 50 км с учетом возрастного гандикапа или коэффициента Спиридонова.</w:t>
        <w:br/>
        <w:t xml:space="preserve">Такой же приз будет вручен участнику – альпинисту, показавшему абсолютно лучший результат. </w:t>
        <w:br/>
      </w:r>
      <w:r>
        <w:rPr>
          <w:b/>
          <w:bCs/>
        </w:rPr>
        <w:t>памяти Ии Соколовой</w:t>
      </w:r>
      <w:r>
        <w:rPr/>
        <w:t xml:space="preserve"> альпинистки, м.с. СССР, к.ф.-м.н., участницы экспедиции, вручается победительнице среди женщин-альпинисток с учетом возрастного гандикапа</w:t>
        <w:br/>
      </w:r>
      <w:r>
        <w:rPr>
          <w:b/>
          <w:bCs/>
        </w:rPr>
        <w:t>памяти Рема Хохлова</w:t>
      </w:r>
      <w:r>
        <w:rPr/>
        <w:t xml:space="preserve"> - альпиниста, академика АН СССР, ректора МГУ, вручается по результатам прохождения 30 км с учетом возрастного и научного гандикап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амому молодому участнику дистанции 50 км будет вручен </w:t>
      </w:r>
      <w:r>
        <w:rPr>
          <w:b/>
          <w:bCs/>
        </w:rPr>
        <w:t>переходящий кубок РГУФКСиТ</w:t>
      </w:r>
      <w:r>
        <w:rPr/>
        <w:t xml:space="preserve"> - в честь спортивого долголетия ЗМС СССР Вячеслава Онищенко,неодноратноного победителя Приза Ерхина,включая 1-ую \1968г\и 40-вую\2008г\ Гонки.</w:t>
        <w:br/>
        <w:t>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</w:rPr>
        <w:t>Начальник дистанции:</w:t>
      </w:r>
      <w:r>
        <w:rPr/>
        <w:t xml:space="preserve"> </w:t>
      </w:r>
      <w:r>
        <w:rPr>
          <w:b/>
          <w:bCs/>
        </w:rPr>
        <w:t>Орден Герман</w:t>
      </w:r>
      <w:r>
        <w:rPr/>
        <w:t>, мастер спорта, тел 8-915-322-14-94</w:t>
        <w:br/>
      </w:r>
      <w:r>
        <w:rPr>
          <w:i/>
          <w:iCs/>
        </w:rPr>
        <w:t>Судья информатор:</w:t>
      </w:r>
      <w:r>
        <w:rPr/>
        <w:t xml:space="preserve"> </w:t>
      </w:r>
      <w:r>
        <w:rPr>
          <w:b/>
          <w:bCs/>
        </w:rPr>
        <w:t>Барсуков Василий Сергеевич</w:t>
      </w:r>
      <w:r>
        <w:rPr/>
        <w:t>, ветеран альпинизма, тел. 8-495-457-72-27</w:t>
        <w:br/>
      </w:r>
      <w:r>
        <w:rPr>
          <w:i/>
          <w:iCs/>
        </w:rPr>
        <w:t>Оргкомитет:</w:t>
      </w:r>
      <w:r>
        <w:rPr/>
        <w:t xml:space="preserve"> </w:t>
      </w:r>
      <w:r>
        <w:rPr>
          <w:b/>
          <w:bCs/>
        </w:rPr>
        <w:t>Божуков Валентин Михайлович</w:t>
      </w:r>
      <w:r>
        <w:rPr/>
        <w:t xml:space="preserve">, МСМК, КТН тел. 8-916-019-46-41 </w:t>
        <w:br/>
      </w:r>
      <w:r>
        <w:rPr>
          <w:b/>
          <w:bCs/>
        </w:rPr>
        <w:t>Ордин Герман</w:t>
      </w:r>
      <w:r>
        <w:rPr/>
        <w:t xml:space="preserve">, мастер спорта, тел. 8-915-322-14-94 </w:t>
        <w:br/>
      </w:r>
      <w:r>
        <w:rPr>
          <w:b/>
          <w:bCs/>
        </w:rPr>
        <w:t>Петрушин Василий Иванович</w:t>
      </w:r>
      <w:r>
        <w:rPr/>
        <w:t>, кмс, преподаватель РГУФКСиТ, тел. 999-38-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6:00Z</dcterms:created>
  <dc:creator>user</dc:creator>
  <dc:description/>
  <cp:keywords/>
  <dc:language>en-US</dc:language>
  <cp:lastModifiedBy>user</cp:lastModifiedBy>
  <dcterms:modified xsi:type="dcterms:W3CDTF">2011-03-23T11:13:00Z</dcterms:modified>
  <cp:revision>1</cp:revision>
  <dc:subject/>
  <dc:title>Традиционная лыжная гонка альпинистов на приз памяти Игоря Ерохина</dc:title>
</cp:coreProperties>
</file>