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4077"/>
      </w:tblGrid>
      <w:tr>
        <w:trPr/>
        <w:tc>
          <w:tcPr>
            <w:tcW w:w="4077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АЮ</w:t>
            </w:r>
          </w:p>
        </w:tc>
        <w:tc>
          <w:tcPr>
            <w:tcW w:w="1985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077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вый заместитель</w:t>
              <w:tab/>
              <w:t xml:space="preserve">                                        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уководителя Москомспорта</w:t>
            </w:r>
          </w:p>
        </w:tc>
        <w:tc>
          <w:tcPr>
            <w:tcW w:w="1985" w:type="dxa"/>
            <w:tcBorders/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077" w:type="dxa"/>
            <w:tcBorders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езидент РОО «Федерация лыжных гонок города Москвы»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_____________ </w:t>
            </w:r>
            <w:r>
              <w:rPr>
                <w:b/>
                <w:color w:val="000000"/>
                <w:szCs w:val="28"/>
              </w:rPr>
              <w:t>А.А. Захаров</w:t>
            </w:r>
          </w:p>
        </w:tc>
        <w:tc>
          <w:tcPr>
            <w:tcW w:w="1985" w:type="dxa"/>
            <w:tcBorders/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077" w:type="dxa"/>
            <w:tcBorders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____________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В. Головато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___»_____________2011 г.</w:t>
              <w:tab/>
            </w:r>
          </w:p>
        </w:tc>
        <w:tc>
          <w:tcPr>
            <w:tcW w:w="1985" w:type="dxa"/>
            <w:tcBorders/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077" w:type="dxa"/>
            <w:tcBorders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___»_____________2011 г.</w:t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    </w:t>
        <w:tab/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фициальных городских спортивных мероприятиях</w:t>
      </w:r>
    </w:p>
    <w:p>
      <w:pPr>
        <w:pStyle w:val="Heading9"/>
        <w:rPr/>
      </w:pPr>
      <w:r>
        <w:rPr>
          <w:color w:val="000000"/>
          <w:sz w:val="28"/>
          <w:szCs w:val="28"/>
        </w:rPr>
        <w:t xml:space="preserve">по лыжным гонкам </w:t>
      </w:r>
    </w:p>
    <w:p>
      <w:pPr>
        <w:pStyle w:val="Heading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2 год</w:t>
      </w:r>
    </w:p>
    <w:p>
      <w:pPr>
        <w:pStyle w:val="Heading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омер-код вида спорта 0310005611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оск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ния по лыжным гонкам проводятся в соответствии с Календарем физкультурных и спортивных мероприятий Москомспорта на 2012 год, в соответствии с Календарем Федерации лыжных гонок города Москвы</w:t>
      </w:r>
      <w:r>
        <w:rPr>
          <w:sz w:val="28"/>
          <w:szCs w:val="28"/>
        </w:rPr>
        <w:t xml:space="preserve">  и правилами соревнований по лыжным гонкам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Цели и задачи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укрепление здоровья и пропаганда здорового образа жизни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привлечение молодежи к регулярным занятиям лыжами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выявление сильнейших лыжников Москвы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повышение спортивного мастерства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ближайшего резерва в сборную команду города Москв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ния являются личными, лично-командными и проводятся по действующим правилам соревнований по лыжным гонкам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уководство и организацией и проведением соревнований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уководство подготовкой и проведением соревнований осуществляется Департаментом физической культуры и спорта г. Москвы и Федерацией  лыжных гонок города Москв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епосредственное руководство проведением соревнований возлагается на главную судейскую коллегию соревнований. Состав главной судейской коллегии  утверждается  Федерацией лыжных гонок города Москвы в январе 2012 года дополнительно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</w:rPr>
        <w:t>3. Календарь  соревнований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742"/>
        <w:gridCol w:w="2337"/>
        <w:gridCol w:w="1814"/>
        <w:gridCol w:w="340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ящ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Моск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Москвы (юниоры и юниорки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2,24 января 2012 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обл., ОУСЦ «Планерная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зической культуры и спорта города Москвы, РОО «Федерация лыжных гонок города Москвы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Москв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 2012 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обл., ОУСЦ «Планерная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зической культуры и спорта города Москвы, РОО «Федерация лыжных гонок города Москвы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Москвы (старший и средний возраст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, 25,26,28 января 2012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сковская обл., ОУСЦ «Планерная» л/б«Сходн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зической культуры и спорта города Москвы, РОО «Федерация лыжных гонок города Москвы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Москвы (младший  возраст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 февраля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б«Сходня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зической культуры и спорта города Москвы, РОО «Федерация лыжных гонок города Москвы»</w:t>
            </w:r>
          </w:p>
        </w:tc>
      </w:tr>
    </w:tbl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рограмма соревнова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4.1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Чемпионат и Первенство города  Москв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1</w:t>
      </w:r>
      <w:r>
        <w:rPr>
          <w:b/>
          <w:color w:val="000000"/>
          <w:sz w:val="28"/>
          <w:szCs w:val="28"/>
        </w:rPr>
        <w:t xml:space="preserve"> января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ная гонка, свободный стиль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:00 – дистанция 10 км, женщины и юниорк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:00 – дистанция 15 км, мужчины и юнио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т – одиночный, через 30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:00 – награждение женщин и юниорок, занявших 1-3-е места, и тренеров спортсменок-победительни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:00 – награждение мужчин и юниоров, занявших 1-3-е места, и тренеров спортсменов-победителе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22 января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спринт-1,3 км., классический  стиль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валификационный тур, старт – одиночный через  15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:30</w:t>
      </w:r>
      <w:r>
        <w:rPr>
          <w:color w:val="FF0000"/>
          <w:sz w:val="28"/>
          <w:szCs w:val="28"/>
        </w:rPr>
        <w:t xml:space="preserve">   </w:t>
      </w:r>
      <w:r>
        <w:rPr>
          <w:b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– женщины, юниор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1:00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жчины, юнио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забегов четвертьфиналов, полуфиналов и финалов определяет главная судейская бригада дополнительн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4:20 – награждение женщин и юниорок – участниц финала, а также тренеров спортсменок-победительниц фин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4:25 – награждение мужчин и юниоров – участников финала, а также тренеров спортсменов-победителей финала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4 января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ная гонка. Классический  стиль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:00 – дистанция 10 км, женщины и юниорк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:00 – дистанция 15 км, мужчины и юнио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т – одиночный, через 30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:00 – награждение женщин и юниорок, занявших 1-3-е места, и тренеров спортсменок-победительни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:00 – награждение мужчин и юниоров, занявших 1-3-е места, и тренеров спортсменов-победи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 города  Москвы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ind w:firstLine="709"/>
        <w:jc w:val="both"/>
        <w:rPr/>
      </w:pPr>
      <w:r>
        <w:rPr>
          <w:b/>
          <w:szCs w:val="28"/>
        </w:rPr>
        <w:t>29 января</w:t>
      </w:r>
      <w:r>
        <w:rPr>
          <w:szCs w:val="28"/>
        </w:rPr>
        <w:t xml:space="preserve"> – классический стиль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Старт – общий</w:t>
      </w:r>
    </w:p>
    <w:p>
      <w:pPr>
        <w:pStyle w:val="2"/>
        <w:ind w:firstLine="709"/>
        <w:jc w:val="both"/>
        <w:rPr>
          <w:b/>
          <w:b/>
          <w:szCs w:val="28"/>
        </w:rPr>
      </w:pPr>
      <w:r>
        <w:rPr>
          <w:szCs w:val="28"/>
        </w:rPr>
        <w:t>11:00 – дистанция 30 км женщины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 xml:space="preserve">          – </w:t>
      </w:r>
      <w:r>
        <w:rPr>
          <w:szCs w:val="28"/>
        </w:rPr>
        <w:t>дистанция 50 км мужчины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14:00 – награждение мужчин и  женщин, занявших 1-3-е места, и тренеров спортсменов-победителей.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. Первенство города Москвы (старший и средний возраст)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31"/>
        <w:ind w:firstLine="709"/>
        <w:rPr>
          <w:color w:val="0070C0"/>
          <w:szCs w:val="28"/>
        </w:rPr>
      </w:pPr>
      <w:r>
        <w:rPr>
          <w:b/>
          <w:szCs w:val="28"/>
        </w:rPr>
        <w:t>23 января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b/>
          <w:szCs w:val="28"/>
        </w:rPr>
        <w:t>спринт</w:t>
      </w:r>
      <w:r>
        <w:rPr>
          <w:szCs w:val="28"/>
        </w:rPr>
        <w:t xml:space="preserve"> </w:t>
      </w:r>
      <w:r>
        <w:rPr>
          <w:b/>
          <w:szCs w:val="28"/>
        </w:rPr>
        <w:t xml:space="preserve">свободный  стиль. 1,2 км. 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станция  1,2  км</w:t>
      </w:r>
      <w:r>
        <w:rPr>
          <w:b/>
          <w:color w:val="0070C0"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валификационный тур – старт одиночный через 15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:00 – юноши старшего возрас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станция  1,2  км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валификационный тур – старт одиночный через 15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:00 – девушки старшего возрас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ремя забегов четвертьфиналов, полуфиналов и финалов определяет главная судейская бригада дополнитель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5 января  классический стиль</w:t>
      </w:r>
      <w:r>
        <w:rPr>
          <w:b/>
          <w:i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старт раздельный через 30 сек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Дистанция 15 км  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11:00 – юноши старшего возраста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:40 – награждение юношей старшего возраста, занявших 1-3-е  места, и тренера спортсмена-победителя.</w:t>
      </w:r>
    </w:p>
    <w:p>
      <w:pPr>
        <w:pStyle w:val="Normal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 xml:space="preserve">Дистанция 10 км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:00 – юноши среднего возраст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:30 – награждение юношей среднего возраста, занявших 1-3-е места, и  тренера спортсмена-победителя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истанция 10 км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:00 – девушки  старшего возраст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:50 – награждение девушек старшего возраста, занявших 1-3-е места,  и тренера спортсменки-победительницы.</w:t>
      </w:r>
    </w:p>
    <w:p>
      <w:pPr>
        <w:pStyle w:val="Normal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истанция 5 км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:00 – девушки среднего возраст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:30 – награждение девушек среднего возраста, занявших 1-3-е места,  и тренера спортсменки-победительницы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26 января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ободный стиль. Старт парный через 30 с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истанция 10 км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:00 – юноши старшего возраста.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:50 – награждение  юношей  старшего возраста, занявших 1-3-е места,  и тренера спортсмена-победителя.</w:t>
      </w:r>
    </w:p>
    <w:p>
      <w:pPr>
        <w:pStyle w:val="Normal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истанция 5 км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:00 – юноши среднего возраст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:50 – награждение юношей среднего возраста, занявших 1-3-е  места,  и тренера спортсмена-победителя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Дистанция 5 км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:00 – девушки старшего возраст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:30 – награждение девушек старшего возраста, занявших 1-3-е места,  и тренера спортсменки-победительницы.</w:t>
      </w:r>
    </w:p>
    <w:p>
      <w:pPr>
        <w:pStyle w:val="Normal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истанция 3 км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:40 – девушки среднего возраст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:20 – награждение девушек среднего возраста, занявших 1-3-е места,  и тренера спортсменки-победительницы.</w:t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 xml:space="preserve">28 января  </w:t>
      </w:r>
      <w:r>
        <w:rPr>
          <w:color w:val="000000"/>
          <w:sz w:val="28"/>
          <w:szCs w:val="28"/>
        </w:rPr>
        <w:t>– эстафеты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:30 – 4 × 3 км, девушки старшего возраст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:35 – 4 × 3 км, девушки среднего возра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:40 – награждение команд девушек старшего и среднего возраста, занявших 1-3-е мест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:00 – 4 × 5 км, юноши старшего возрас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:05 – 4 × 5 км, юноши среднего возраста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:30 – награждение команд юношей старшего и среднего возраста, занявших 1-3-е ме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:50 – награждение команд, занявших 1-3-е места в общекомандном зачет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4.3. Первенство города Москвы (младший возраст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8 февраля </w:t>
      </w:r>
      <w:r>
        <w:rPr>
          <w:color w:val="000000"/>
          <w:sz w:val="28"/>
          <w:szCs w:val="28"/>
        </w:rPr>
        <w:t>- классический стиль. Старт парный через 30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:00 – дистанция 2 км, девушки младшего возра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:00 – дистанция 3 км, юноши младшего возра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:10 – награждение девушек младшего возраста, занявших 1-3-е места,  и тренера  спортсменки-победительниц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:30 – награждение юношей младшего возраста, занявших 1-3-е места,  и тренера спортсмена-победител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19 февраля</w:t>
      </w:r>
      <w:r>
        <w:rPr>
          <w:color w:val="000000"/>
          <w:sz w:val="28"/>
          <w:szCs w:val="28"/>
        </w:rPr>
        <w:t xml:space="preserve"> - свободный стиль. Старт парный через 30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:00 – дистанция 2 км, девушки младшего возра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:00 – дистанция 3 км, юноши младшего возра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:10 – награждение девушек младшего возраста, занявших 1-3-е места,  и тренера  спортсменки-победительниц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3:30 – награждение юношей младшего возраста, занявших 1-3-е  места,  и тренера спортсмена-победител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:40 – награждение команд, занявших 1-3 места в общекомандном зачете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чание.</w:t>
      </w:r>
      <w:r>
        <w:rPr>
          <w:color w:val="000000"/>
          <w:sz w:val="28"/>
          <w:szCs w:val="28"/>
        </w:rPr>
        <w:t xml:space="preserve"> Команда-победительница и призеры в общекомандном зачете на церемонию награждения выделяют по 2 спортсмена: одну девушку и одного юношу – капитанов команды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Требования к  участникам соревнований и условия их допуска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гласно приказу Минспорттуризма  РФ от 13.05.2009 №293 «Об утверждении порядка проведения обязательного допингового контроля» все спортсмены должны быть информированы о недопущении употребления препаратов, включенных в список </w:t>
      </w:r>
      <w:r>
        <w:rPr>
          <w:color w:val="000000"/>
          <w:sz w:val="28"/>
          <w:szCs w:val="28"/>
          <w:lang w:val="en-US"/>
        </w:rPr>
        <w:t>WADA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команд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В личных, лично-командных соревнованиях чемпионата и первенства  города  Москвы  среди мужчин, женщин, юниорок и юниоров принимают участие сборные команды  города Москвы, состоящие из спортсменов спортивной квалификации не ниж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зрослого спортивного разряда, не более 18 человек, в том  числе женщины и юниорки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8,мужчины и юниоры–</w:t>
      </w:r>
      <w:r>
        <w:rPr>
          <w:sz w:val="28"/>
          <w:szCs w:val="28"/>
        </w:rPr>
        <w:t>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 участию в первенстве Москвы среди юношей  и девушек старшего и среднего возраста, имеющих спортивную квалификацию не ниж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юношеского разряда, допускаются команды СДЮСШОР, ДЮСШ, отделений города Мос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команды – 32 человек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юноши старшего возраста (1994-1995 г. р.) – 7 человек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юноши среднего возраста (1996-1997 г. р.) – 9 человек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девушки старшего возраста (1994-1995 г. р.) – 7 человек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девушки среднего возраста (1996-1997 г. р.) – 9 человек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70C0"/>
          <w:sz w:val="28"/>
          <w:szCs w:val="28"/>
        </w:rPr>
      </w:pPr>
      <w:r>
        <w:rPr>
          <w:color w:val="000000"/>
          <w:sz w:val="28"/>
          <w:szCs w:val="28"/>
        </w:rPr>
        <w:t xml:space="preserve">5.3. К участию в первенстве Москвы среди юношей и девушек младшего возраста, имеющих спортивную квалификацию не ниж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юношеского разряда, допускаются команды СДЮСШОР, ДЮСШ, отделений города Москв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став команды – 18 человек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юноши младшего возраста (1998-1999 г. р.) – 10 человек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девушки младшего возраста (1998-1999 г. р.) – 8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Жеребьевка, распределение участников соревнований по группам проводятся в соответствии с Правилами соревнований по лыжным гонк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Страхование участников соревнований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осковских соревнованиях осуществляется только при наличии договора (оригинал) о страховании несчастных случаев, жизни и здоровья, котрый предоставляется в мандатную комисию(п. 24.3.2 ПСЛГ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участников соревнований производится за счет средств их организаций или участников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определения победителе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личном первенстве и эстафетах победители и призеры соревнований на отдельных дистанциях  определяются по лучшему результату.</w:t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обедитель и призеры в общекомандном зачете среди ДЮСШ, СДЮШОР и отделений города Москвы определяются по наибольшей сумме очков, набранных зачетными участниками на дистанциях, согласно таблице </w:t>
      </w:r>
      <w:r>
        <w:rPr>
          <w:i/>
          <w:color w:val="000000"/>
          <w:szCs w:val="28"/>
        </w:rPr>
        <w:t>(Приложение № 1,2)</w:t>
      </w:r>
      <w:r>
        <w:rPr>
          <w:color w:val="000000"/>
          <w:szCs w:val="28"/>
        </w:rPr>
        <w:t>.</w:t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тдельно среди команд  ДЮСШ определяются победители и призеры в общекомандном зачете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эстафетных гонках в каждой возрастной группе у юношей и девушек в общекомандный зачет идет результат только лучшей коман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случае равенства очков у двух и более команд преимущество отдаётся команде, участники которой имеют наименьшую сумму личных мест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ind w:firstLine="709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8. Награждение</w:t>
      </w:r>
    </w:p>
    <w:p>
      <w:pPr>
        <w:pStyle w:val="TextBody"/>
        <w:ind w:firstLine="709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color w:val="000000"/>
          <w:sz w:val="28"/>
          <w:szCs w:val="28"/>
        </w:rPr>
        <w:t xml:space="preserve">Победители и призёры Чемпионата и Первенства Москвы на отдельных дистанциях награждаются памятными медалями и дипломами Департамента физической культуры и спорта города  Москвы  соответствующих степеней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бедители Чемпионата и Первенства Москвы на отдельных дистанциях награждаются кубками Департамента физической культуры и спорта г. Москвы или денежными призами. </w:t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ренеры, подготовившие чемпионов и победителей  Чемпионата и Первенства Москвы на отдельных дистанциях, награждаются дипломами Департамента физической культуры и спорта г. Москвы  соответствующих степен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анда спортивной  школы, победитель в общекомандном зачете, награждается диплом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епени Департамента физической культуры и спорта г. Москвы и кубк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 спортивных школ, занявшие 2-е и 3-е места в общекомандном зачете, награждаются дипломами соответствующих степеней Департамента физической культуры и спорта г. Москв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 ДЮСШ – победители и призеры в общекомандном зачете – награждаются дипломами Департамента физической культуры и спорта г.Москв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соревнований строго руководствоваться Временным положением о порядке организации и проведения массовых культурно-просветительных, театрально-зрелищных, спортивных и рекламных  мероприятий в г. Москве, утвержденным распоряжением Мэра Москвы от 05.10.2000г. №1054-РМ, а также рекомендовать использовать в работе приказ Москомспорта от 08.08.2003г. №627-а «Об усилении общественной безопасности в учреждениях, подведомственных Москомспорту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Условия финансиров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финансированию осуществляются в соответствии с утвержденным Единым календарным планом физкультурных и спортивных мероприятий города Москвы на 2012 год в соответствии с нормами, утвержденными Коллегией Москомспорта, а также за счет привлеченных средств и средств Федерац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беспечение безопасности участников и зрителе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hanging="0"/>
        <w:rPr/>
      </w:pPr>
      <w:r>
        <w:rPr>
          <w:szCs w:val="28"/>
        </w:rPr>
        <w:tab/>
        <w:t xml:space="preserve">Спортивные мероприятия должны проводиться на спортивных сооружениях, отвечающих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же при условии наличия актов готовности физкультурного или спортивного сооружения к проведению мероприятий, утверждаемых в установленном порядке. </w:t>
      </w:r>
    </w:p>
    <w:p>
      <w:pPr>
        <w:pStyle w:val="3"/>
        <w:tabs>
          <w:tab w:val="clear" w:pos="708"/>
          <w:tab w:val="left" w:pos="720" w:leader="none"/>
        </w:tabs>
        <w:ind w:hanging="0"/>
        <w:rPr/>
      </w:pPr>
      <w:r>
        <w:rPr/>
        <w:tab/>
        <w:t>При проведении соревнований организаторы должны строго руководствоваться Временным положением о порядке организации и проведения массовых культурно-просветительных, театрально-зрелищных, спортивных и рекламных мероприятий в г. Москве, утвержденным распоряжением Мэра Москвы от 05.10.2000 г. №1054-РМ, а также рекомендовать использовать в работе приказ Москомспорта от 08.08.2003 г. №627-а «Об усилении общественной безопасности в учреждениях, подведомственных Москомспорту»</w:t>
      </w:r>
    </w:p>
    <w:p>
      <w:pPr>
        <w:pStyle w:val="3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ind w:hanging="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"/>
        <w:ind w:firstLine="709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1. Заявки на участие</w:t>
      </w:r>
    </w:p>
    <w:p>
      <w:pPr>
        <w:pStyle w:val="TextBody"/>
        <w:ind w:firstLine="709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для участия в соревнованиях принимаются в электронном виде по адресу: </w:t>
      </w:r>
      <w:hyperlink r:id="rId2">
        <w:r>
          <w:rPr>
            <w:rStyle w:val="InternetLink"/>
            <w:color w:val="000000"/>
            <w:sz w:val="28"/>
            <w:szCs w:val="28"/>
          </w:rPr>
          <w:t>artamonova1@gmail.com</w:t>
        </w:r>
      </w:hyperlink>
      <w:r>
        <w:rPr>
          <w:sz w:val="28"/>
          <w:szCs w:val="28"/>
        </w:rPr>
        <w:t xml:space="preserve">. Приём заявок заканчивается за 24 часа до начала жеребьёвки (п. 25 ПСЛГ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1.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седание главной судейской коллегии и жеребьевка состоятся </w:t>
      </w:r>
      <w:r>
        <w:rPr>
          <w:sz w:val="28"/>
          <w:szCs w:val="28"/>
        </w:rPr>
        <w:t>19 января 2012г. в 16:00 часов  по адресу: Москва, Лужники, дирекция. Проезд до м.Спортивная, далее пешком в сторону главной спортивной арены. После прохода через турникеты на территорию Лужников справа 4-х этажное здание дирекции. Вход в здание по паспорту, четвертый этаж ГБУ « Центр сборных команд и спортивных технологий»,  конференц-зал ком.4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в соревновании 29 января подаются в день проведения соревнований с 8.30 до 10.45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седание главной судейской коллегии и жеребьевка состоятся </w:t>
      </w:r>
      <w:r>
        <w:rPr>
          <w:sz w:val="28"/>
          <w:szCs w:val="28"/>
        </w:rPr>
        <w:t xml:space="preserve">16 февраля  2012г. в 16:00 часов  по адресу:  Москва,  Лужники, дирекция  ГБУ   «Центр сборных команд и спортивных технологий»,  конференц-зал ком.41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8-916-636-37-10 для текущих вопрос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Артамонова Ирина Анатольевна).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ьник Спортивног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правления Москомспорта                                                                     С.И. Купин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ьник Отдела зимних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идов спорта «</w:t>
      </w:r>
      <w:r>
        <w:rPr>
          <w:b/>
          <w:sz w:val="28"/>
          <w:szCs w:val="28"/>
        </w:rPr>
        <w:t xml:space="preserve">ГБУ ЦСК и СТ»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оскомспорта                                                                 </w:t>
      </w:r>
      <w:r>
        <w:rPr>
          <w:b/>
          <w:color w:val="000000"/>
          <w:sz w:val="28"/>
          <w:szCs w:val="28"/>
        </w:rPr>
        <w:t xml:space="preserve">                      В.Б. Барыше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й специалист п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ыжным гонкам ГБУ ЦСК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 СТ  Москомспорта                                                                               С.Н. Павлищев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Павлище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гей  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-916-165-31-94  </w:t>
      </w:r>
    </w:p>
    <w:sectPr>
      <w:headerReference w:type="default" r:id="rId3"/>
      <w:type w:val="nextPage"/>
      <w:pgSz w:w="11906" w:h="16838"/>
      <w:pgMar w:left="1134" w:right="567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monova1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4:49:00Z</dcterms:created>
  <dc:creator>artamonova</dc:creator>
  <dc:description/>
  <cp:keywords/>
  <dc:language>en-US</dc:language>
  <cp:lastModifiedBy>Maruhin</cp:lastModifiedBy>
  <cp:lastPrinted>2012-01-11T18:36:00Z</cp:lastPrinted>
  <dcterms:modified xsi:type="dcterms:W3CDTF">2012-01-16T03:56:00Z</dcterms:modified>
  <cp:revision>424</cp:revision>
  <dc:subject/>
  <dc:title>I</dc:title>
</cp:coreProperties>
</file>