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4440"/>
      </w:tblGrid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УТВЕРЖДАЮ”</w:t>
            </w:r>
          </w:p>
          <w:p>
            <w:pPr>
              <w:pStyle w:val="Heading1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 ФКиС СЗАО г. Москв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Молодоженов В.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»______________2010г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УТВЕРЖДАЮ”</w:t>
            </w:r>
          </w:p>
          <w:p>
            <w:pPr>
              <w:pStyle w:val="Heading1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 ФКиС СЗАО г. Москв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________________ Слободник С.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«___»__________________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первенства СЗА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лыжному спринту «Тушинские Огн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ревнования проводятся с целью:</w:t>
      </w:r>
    </w:p>
    <w:p>
      <w:pPr>
        <w:pStyle w:val="Normal"/>
        <w:tabs>
          <w:tab w:val="clear" w:pos="708"/>
          <w:tab w:val="left" w:pos="120" w:leader="none"/>
        </w:tabs>
        <w:ind w:left="120" w:right="-12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пуляризации и привлечения к занятиям лыжным спортом населения округ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здоровления населения округа посредством лыжного спорта,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явление сильнейших спортсменов округа.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 МЕСТО ПРОВЕДЕ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ревнования проводятся  </w:t>
      </w:r>
      <w:r>
        <w:rPr>
          <w:b/>
          <w:sz w:val="24"/>
          <w:szCs w:val="24"/>
        </w:rPr>
        <w:t xml:space="preserve">10 марта 2010 г. </w:t>
      </w:r>
      <w:r>
        <w:rPr>
          <w:sz w:val="24"/>
          <w:szCs w:val="24"/>
        </w:rPr>
        <w:t>по адресу: ул. В. Лациса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ОК «Лазурный»). Начало соревнований в </w:t>
      </w:r>
      <w:r>
        <w:rPr>
          <w:b/>
          <w:sz w:val="24"/>
          <w:szCs w:val="24"/>
        </w:rPr>
        <w:t>19.00</w:t>
      </w:r>
      <w:r>
        <w:rPr>
          <w:sz w:val="24"/>
          <w:szCs w:val="24"/>
        </w:rPr>
        <w:t xml:space="preserve"> ч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АНИЗАЦИЯ И ПРОВЕДЕНИЕ СОРЕВНОВ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ее руководство проведением соревнований осуществляет УФКиС СЗАО, непосредственное проведение возлагается на Центр ФКиС СЗАО и главную судейскую коллег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судья соревнований – Соковиков Сергей Сергееви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УЧАСТНИКИ СОРЕВ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участию в соревнованиях допускаются мужчины, любители лыжного спринта, независимо от уровня  профессиональной подготовленности и места про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ПРОГРАММА И УСЛОВИЯ ПРОВЕДЕНИЯ СОРЕВНОВ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ревнования проводятся на дистанции 1000 м., среди мужчин по следующим возрастным категориям: </w:t>
      </w:r>
      <w:r>
        <w:rPr>
          <w:b/>
          <w:sz w:val="24"/>
          <w:szCs w:val="24"/>
        </w:rPr>
        <w:t>1 группа - до 40 лет</w:t>
      </w:r>
      <w:r>
        <w:rPr>
          <w:sz w:val="24"/>
          <w:szCs w:val="24"/>
        </w:rPr>
        <w:t xml:space="preserve"> (включительно 1970 г.р.) </w:t>
      </w:r>
      <w:r>
        <w:rPr>
          <w:b/>
          <w:sz w:val="24"/>
          <w:szCs w:val="24"/>
        </w:rPr>
        <w:t>2 группа – 40 лет и старше</w:t>
      </w:r>
      <w:r>
        <w:rPr>
          <w:sz w:val="24"/>
          <w:szCs w:val="24"/>
        </w:rPr>
        <w:t xml:space="preserve"> (1969 год и старше). Возраст участника определяется по году р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ачала квалификационных  забегов в  1 –й группе - 19.00 час. По окончанию квалификации в 1-й группе, начинаются квалификационные забеги во  2-й  группе. Далее проводятся ¼, ½, и финальные забе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варительные заявки направляются главному судье соревнований по электронной почте адрес: </w:t>
      </w:r>
      <w:r>
        <w:rPr>
          <w:sz w:val="24"/>
          <w:szCs w:val="24"/>
          <w:lang w:val="en-US"/>
        </w:rPr>
        <w:t>sok</w:t>
      </w:r>
      <w:r>
        <w:rPr>
          <w:sz w:val="24"/>
          <w:szCs w:val="24"/>
        </w:rPr>
        <w:t>-61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Начало работы мандатной комиссии на месте проведения соревнований с 17.30   до 18.30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НАГРАЖДЕНИЕ ПОБЕДИ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бедители и призеры (1-3 места) во всех  возрастных группах награждаются дипломами, медалями и  ценными приз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960" w:right="62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05:00Z</dcterms:created>
  <dc:creator>user</dc:creator>
  <dc:description/>
  <cp:keywords/>
  <dc:language>en-US</dc:language>
  <cp:lastModifiedBy>Valitov</cp:lastModifiedBy>
  <cp:lastPrinted>2010-01-19T19:11:00Z</cp:lastPrinted>
  <dcterms:modified xsi:type="dcterms:W3CDTF">2010-03-01T13:09:00Z</dcterms:modified>
  <cp:revision>10</cp:revision>
  <dc:subject/>
  <dc:title>“УТВЕРЖДАЮ”</dc:title>
</cp:coreProperties>
</file>