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szCs w:val="28"/>
        </w:rPr>
      </w:pPr>
      <w:r>
        <w:rPr>
          <w:b/>
          <w:i/>
          <w:szCs w:val="28"/>
        </w:rPr>
        <w:t>Положение</w:t>
      </w:r>
    </w:p>
    <w:p>
      <w:pPr>
        <w:pStyle w:val="Normal"/>
        <w:ind w:left="284" w:right="-76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о Кубке спортивно-оздоровительной базы «Лесная» по легкоатлетическому кроссу.</w:t>
      </w:r>
    </w:p>
    <w:p>
      <w:pPr>
        <w:pStyle w:val="Normal"/>
        <w:ind w:left="284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766" w:hanging="0"/>
        <w:rPr/>
      </w:pPr>
      <w:r>
        <w:rPr>
          <w:b/>
          <w:i/>
          <w:sz w:val="28"/>
          <w:szCs w:val="28"/>
        </w:rPr>
        <w:t>1.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3,16,23 мая 2012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ыжном стадионе МУ ГСОБ «Лесная».  г.Троицк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стартов с 20 часов.  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>Регистрация  на месте старта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соревнова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 мая.  Дистанция 1 км. Старт открытый, разде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 мая. Дистанция 2 км. Старт открытый, разде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3 мая. Дистанция 3 км. Старт открытый, разде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 мая. Награж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бега, несущие личную ответственность за состояние своего здоровья во время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пределение победителей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Победители и призеры соревнований определяются по наименьшей сумме мест, занятых в трех этапах кубка.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определяются по возрастным группам: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1 группа – 1999-2000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2 группа-   1997-1998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3 группа -  1996-1995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4 группа -  1983-1994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5 группа -  1973-1982 г.р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>6 группа-   1963-1972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7 группа-   1953-1962 г.р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8 группа-   1952 и старше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>На каждом этапе кубка, составляется общий протокол для всех возрастных групп. Сумма мест, участника в общем протоколе, является определяющей при определении места в возрастных группах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В кубке участвуют только спортсмены, принявшие участие во всех трех этапах кубка.  </w:t>
      </w:r>
    </w:p>
    <w:p>
      <w:pPr>
        <w:pStyle w:val="Normal"/>
        <w:ind w:left="284"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Награждение.</w:t>
      </w:r>
    </w:p>
    <w:tbl>
      <w:tblPr>
        <w:tblW w:w="62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  <w:gridCol w:w="1144"/>
        <w:gridCol w:w="1529"/>
      </w:tblGrid>
      <w:tr>
        <w:trPr/>
        <w:tc>
          <w:tcPr>
            <w:tcW w:w="8718" w:type="dxa"/>
            <w:tcBorders/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ители в каждой возрастной группе награждаются кубками.</w:t>
            </w:r>
          </w:p>
          <w:p>
            <w:pPr>
              <w:pStyle w:val="Normal"/>
              <w:ind w:left="-108" w:right="-76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бедители и призеры (1-3 места) в каждой возрастной группе награждаются      медалями и грамотами (дипломами).</w:t>
            </w:r>
          </w:p>
          <w:p>
            <w:pPr>
              <w:pStyle w:val="Normal"/>
              <w:ind w:left="284"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 по тел. 8 925 004 07 45 Терехин Андрей.</w:t>
            </w:r>
          </w:p>
          <w:p>
            <w:pPr>
              <w:pStyle w:val="Normal"/>
              <w:ind w:left="-108"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right="-76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76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10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2-04-10T03:42:00Z</dcterms:modified>
  <cp:revision>8</cp:revision>
  <dc:subject/>
  <dc:title>«УТВЕРЖДАЮ»</dc:title>
</cp:coreProperties>
</file>