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Инженерно-Физ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нка Поколений МИФИ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9 марта 2008 г.            Гонка 20 км                 СОБ Вр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танция  – 2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   11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 12-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23"/>
        <w:gridCol w:w="2172"/>
        <w:gridCol w:w="461"/>
        <w:gridCol w:w="988"/>
        <w:gridCol w:w="988"/>
        <w:gridCol w:w="988"/>
        <w:gridCol w:w="988"/>
        <w:gridCol w:w="988"/>
        <w:gridCol w:w="988"/>
      </w:tblGrid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круг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зжечков Борис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0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0.5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1.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1.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2.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3.40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Герман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1.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3.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5.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7.3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2.12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зов Евгени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1.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2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4.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6.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3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явлено       3 спортсмена                             Финишировало  3 спортсм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товало   3 спортс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        Казаков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екретарь  Маричева М.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25:00Z</dcterms:created>
  <dc:creator>Nickel</dc:creator>
  <dc:description/>
  <cp:keywords/>
  <dc:language>en-US</dc:language>
  <cp:lastModifiedBy>Nickel</cp:lastModifiedBy>
  <dcterms:modified xsi:type="dcterms:W3CDTF">2008-03-13T18:25:00Z</dcterms:modified>
  <cp:revision>2</cp:revision>
  <dc:subject/>
  <dc:title>Московский Инженерно-Физический Институт</dc:title>
</cp:coreProperties>
</file>