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 xml:space="preserve">3-я классическая лыжная гонка </w:t>
        <w:br/>
        <w:t>ЗМС Ивана Утробина</w:t>
        <w:br/>
        <w:t xml:space="preserve">11 марта 2006г., Красногорск </w:t>
      </w:r>
    </w:p>
    <w:p>
      <w:pPr>
        <w:pStyle w:val="Heading1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ТОКОЛ РЕЗУЛЬТАТОВ</w:t>
      </w:r>
    </w:p>
    <w:p>
      <w:pPr>
        <w:pStyle w:val="Heading2"/>
        <w:spacing w:before="0" w:after="0"/>
        <w:rPr/>
      </w:pPr>
      <w:r>
        <w:rPr>
          <w:color w:val="000000"/>
          <w:sz w:val="18"/>
          <w:szCs w:val="18"/>
        </w:rPr>
        <w:t>Женщины 1988-77г.р., 10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Конохова Ксения           Дмитров              МС    303 1983 00:32:17      1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Моисеева Мария            КДЮСШ - МСХА               227 1987 00:35:52      2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Татаринская Александра    Лично                КМС   316 1988 00:35:53      3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Елькова Екатерина         Лично                КМС   315 1984 00:37:19      4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Косарева Мария            МГУ                  КМС   317 1980 00:39:29      5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Щукина Елена              ДЮСШ-102             МС    309 1986 00:39:55      6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Шахова Галина             ДЮСШ-Дмитров         I     322 1990 00:42:10      7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/>
      </w:pPr>
      <w:r>
        <w:rPr>
          <w:color w:val="000000"/>
          <w:sz w:val="18"/>
          <w:szCs w:val="18"/>
        </w:rPr>
        <w:t>Женщины 1976-67г.р., 10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Веденеева Елена           Крылья советов.      МС    310 1971 00:31:28      1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Зверкова Светлана         Лично                МСМК  314 1973 00:33:01      2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Штапкина Светлана         Лично                МСМК  312 1971 00:33:44      3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/>
      </w:pPr>
      <w:r>
        <w:rPr>
          <w:color w:val="000000"/>
          <w:sz w:val="18"/>
          <w:szCs w:val="18"/>
        </w:rPr>
        <w:t>Женщины 1966-57г.р., 10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Матвеева Елена            Альфа-Битца          МС    302 1965 00:31:43      1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Шейгас Татьяна            Ершово               МСМК  301 1966 00:33:15      2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Загидулина Рауфа          Лично                МС    319 1957 00:35:22      3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Ватамановская Екатерина   Лично                КМС   318 1963 00:43:02      4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Бабкина Ольга             Лично                      328 1958 Сошел      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/>
      </w:pPr>
      <w:r>
        <w:rPr>
          <w:color w:val="000000"/>
          <w:sz w:val="18"/>
          <w:szCs w:val="18"/>
        </w:rPr>
        <w:t>Женщины 1956-47г.р., 10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Елькова Диана             Лично                      326 1951 00:43:33      1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/>
      </w:pPr>
      <w:r>
        <w:rPr>
          <w:color w:val="000000"/>
          <w:sz w:val="18"/>
          <w:szCs w:val="18"/>
        </w:rPr>
        <w:t>Женщины 1946-37г.р., 10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Чемезова Ольга            Москва                     324 1942 00:44:36      1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Акимова Ирина             Лично                      327 1941 00:50:29      2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/>
      </w:pPr>
      <w:r>
        <w:rPr>
          <w:color w:val="000000"/>
          <w:sz w:val="18"/>
          <w:szCs w:val="18"/>
        </w:rPr>
        <w:t>Мужчины 1988-77г.р., 30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  1 круг  2 круга Результат Место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Климов Александр          КДЮСШ - МСХА         МС    407 1983 00:29:40 00:59:36 01:29:24      1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Машков Илья               Лично                МС    143 1983 00:29:33 00:59:34 01:29:29      2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Болотов Николай           Лично                МС    405 1986 00:29:39 00:59:37 01:29:30      3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Тихонин Алексей           Радуга               МС    127 1981 00:29:36 00:59:46 01:30:19      4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Жуков Юрий                Шатура               МС    138 1981 00:29:42 00:59:55 01:30:27      5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Сайдов Евгений            Динамо               МС    150 1981 00:29:38 01:00:05 01:32:34      6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Тимофеев Александр        ДЮСШ-Красногорск     КМС   126 1987 00:29:35 01:00:08 01:32:49      7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Тюрин Дмитрий             Зеленоград           КМС   414 1984 00:31:21 01:03:13 01:35:19      8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Верхотуров Иван           ДЮСШ-Красногорск     I     151 1986 00:29:57 01:02:05 01:35:56      9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Арих Андрей               Спартак              КМС   101 1986 00:32:04 01:04:49 01:38:21     10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Андриянов Дмитрий         Лично                I     242 1987 00:32:12 01:05:01 01:38:28     11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Иванов Николай            ДЮСШ-Красногорск     I     164 1986 00:31:50 01:05:32 01:40:29     12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Карандин Андрей           Спартак              КМС   111 1988 00:32:10 01:06:34 01:40:56     13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Соозарь Кирилл            Шатура               I     200 1988 00:33:02 01:07:23 01:41:01     14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Сергеев Николай           КДЮСШ - МСХА         КМС   410 1984 00:33:04 01:07:22 01:41:41     15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Чечелев Кирилл            Красногорск          I     196 1979 00:35:33 01:13:09 01:51:50     16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Смелянский Дмитрий        Лично                      250 1983 00:36:49 01:14:01 01:52:05     17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8 Полонский Захар           Лично                I     235 1988 00:34:27 01:10:49 01:54:53     18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9 Смышляев Андрей           Лично                I     237 1986 00:36:58 01:18:48 02:02:29     19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0 Червин Илья               Динамо               I     252 1988 00:40:40 01:22:42 02:09:25     20 </w:t>
      </w:r>
    </w:p>
    <w:p>
      <w:pPr>
        <w:pStyle w:val="HTML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1</w:t>
      </w:r>
      <w:r>
        <w:rPr>
          <w:sz w:val="18"/>
          <w:szCs w:val="18"/>
        </w:rPr>
        <w:t xml:space="preserve"> Черноус Алексей           Лично                I     201 1988 00:32:00 01:04:48 Сошел     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2</w:t>
      </w:r>
      <w:r>
        <w:rPr>
          <w:sz w:val="18"/>
          <w:szCs w:val="18"/>
        </w:rPr>
        <w:t xml:space="preserve"> Васичев Дмитрий           Динамо               МС    102 1981 00:29:32 Сошел          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3</w:t>
      </w:r>
      <w:r>
        <w:rPr>
          <w:sz w:val="18"/>
          <w:szCs w:val="18"/>
        </w:rPr>
        <w:t xml:space="preserve"> Просветов Роман           Динамо               МС    116 1984 00:30:06 Сошел          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4</w:t>
      </w:r>
      <w:r>
        <w:rPr>
          <w:sz w:val="18"/>
          <w:szCs w:val="18"/>
        </w:rPr>
        <w:t xml:space="preserve"> Татарников Сергей         Зеленоград           МС    139 1982 00:32:58 Сошел           </w:t>
      </w:r>
    </w:p>
    <w:p>
      <w:pPr>
        <w:pStyle w:val="HTML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5</w:t>
      </w:r>
      <w:r>
        <w:rPr>
          <w:sz w:val="18"/>
          <w:szCs w:val="18"/>
        </w:rPr>
        <w:t xml:space="preserve"> Гудков Алексей            Лично                      234 1986 00:41:42 Сошел           </w:t>
      </w:r>
      <w:r>
        <w:rPr>
          <w:sz w:val="18"/>
          <w:szCs w:val="18"/>
          <w:lang w:val="en-US"/>
        </w:rPr>
        <w:t xml:space="preserve">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6</w:t>
      </w:r>
      <w:r>
        <w:rPr>
          <w:sz w:val="18"/>
          <w:szCs w:val="18"/>
        </w:rPr>
        <w:t xml:space="preserve"> Новиков Павел             Мытищи                     174 1982 00:45:45 Сошел  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7 Вершинин Алексей          Лично                I     238 1986 Сошел       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8 Карамышин Данил           Лично                КМС   411 1978 Сошел       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9 Кузнецов Артем            Динамо               КМС   412 1985 Сошел           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/>
      </w:pPr>
      <w:r>
        <w:rPr>
          <w:color w:val="000000"/>
          <w:sz w:val="18"/>
          <w:szCs w:val="18"/>
        </w:rPr>
        <w:t>Мужчины 1976-67г.р., 30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  1 круг  2 круга Результат Место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Яньков Виталий            Лично                МС    136 1976 00:29:34 00:59:35 01:29:37   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Хромов Вадим              Динамо               МС    133 1967 00:31:11 01:03:14 01:36:05      2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Зуев Георгий              Динамо               МС    142 1972 00:31:18 01:03:16 01:36:08      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Калачев Дмитрий           Фотон                КМС   109 1967 00:31:27 01:04:30 01:39:18      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Зарицкий Михаил           SKISPORT             I     212 1974 00:32:36 01:06:05 01:40:38      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Педос Игорь               Лично                      176 1970 00:33:21 01:08:05 01:43:12      6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Грибков Валентин          Лично                      210 1969 00:34:48 01:10:16 01:46:14      7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Покровский Иван           МГТУ                 I     194 1973 00:34:14 01:09:47 01:46:15      8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Сафенко Андрей            Спартак              МС    119 1970 00:35:52 01:13:52 01:53:23      9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Беляков Владислав         Альфа-Битца                211 1969 00:37:04 01:15:55 01:54:47     10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Родиков Николай           Москва                     181 1970 00:36:38 01:15:45 01:55:35     1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Аникин Александр          СВАО                 I     195 1968 00:37:46 01:16:42 01:57:41     12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Кривенков Сергей          СЗАО                 I     167 1967 00:39:04 01:18:42 01:59:33     1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Галкин Евгений            Клин                 I     152 1968 00:32:54 Сошел       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Какорников Максим         SKISPORT             КМС   149 1972 Сошел           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/>
      </w:pPr>
      <w:r>
        <w:rPr>
          <w:color w:val="000000"/>
          <w:sz w:val="18"/>
          <w:szCs w:val="18"/>
        </w:rPr>
        <w:t>Мужчины 1966-57г.р., 30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  1 круг  2 круга Результат Место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Иванов Сергей             Альфа-Битца          МС    108 1960 00:29:44 00:59:58 01:30:24   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Сидоров Владимир          Динамо               МС    120 1964 00:29:37 01:00:10 01:31:56      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Игумнов Николай           Динамо               МС    134 1964 00:29:47 01:00:43 01:32:01      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Домкин Александр          Крылья советов.      МС    406 1957 00:32:19 01:05:52 01:40:02      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Черняев Игорь             Лично                МС    413 1959 00:32:15 01:06:47 01:41:15      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Тихообразов Юрий          Лично                МС    115 1957 00:32:40 01:06:56 01:41:18      6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Быковский Сергей          Дедовск              КМС   135 1960 00:32:30 01:06:48 01:41:36      7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Фадеев Кирилл             Динамо               КМС   132 1966 00:31:20 01:05:25 01:41:40      8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Елуфимов Антон            SKISPORT                   218 1966 00:33:00 01:07:47 01:43:03      9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Командный Дмитрий         ДЮСШ-Красногорск     КМС   112 1961 00:33:23 01:07:59 01:43:06     10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Мещеряков Андрей          Лично                      255 1959 00:34:11 01:09:00 01:44:12     1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Крупнов Николай           О-Клуб               КМС   114 1957 00:34:01 01:09:35 01:45:33     1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Соловьев Андрей           Лично                      204 1965 00:33:25 01:08:40 01:45:44     1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Кондратков Сергей         МГУ                  МС    148 1961 00:34:00 01:09:32 01:45:51     1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Бобков Алексей            МООЛ                       244 1961 00:34:59 01:11:33 01:48:36     1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Сорокин Сергей            Зеленоград           КМС   122 1960 00:35:23 01:11:49 01:48:55     16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Никифоров Владимир        Динамо               I     251 1962 00:36:36 01:12:41 01:49:48     17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8 Крохин Сергей             О-Клуб               КМС   113 1960 00:35:20 01:12:32 01:50:23     18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9 Кулаков Александр         МГУ                  МС    147 1965 00:35:25 01:12:31 01:50:24     19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0 Эйдук Артур               Лично                      230 1960 00:36:40 01:14:36 01:53:39     20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1 Иванов Александр          Лично                I     220 1965 00:36:19 01:15:09 01:55:46     2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2 Кузьмин Сергей            Лично                      169 1965 00:38:02 01:18:02 01:58:37     2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3 Смирнов Виктор            Пушкино              I     221 1959 00:38:15 01:18:41 01:59:59     2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4 Денисов Олег              Рублево              I     156 1959 00:38:18 01:18:30 02:02:21     2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5 Бабкин Сергей             Лично                      202 1959 00:39:48 01:21:27 02:04:28     2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6 Лукин Сергей              Звездочка            I     171 1957 00:39:37 01:21:28 02:04:38     26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7 Волков Андрей             Лично                      248 1961 00:59:50 02:26:48 п.п.</w:t>
      </w:r>
      <w:r>
        <w:rPr>
          <w:sz w:val="18"/>
          <w:szCs w:val="18"/>
          <w:lang w:val="en-US"/>
        </w:rPr>
        <w:t>23</w:t>
      </w:r>
      <w:r>
        <w:rPr>
          <w:sz w:val="18"/>
          <w:szCs w:val="18"/>
        </w:rPr>
        <w:t>.1</w:t>
      </w:r>
      <w:r>
        <w:rPr>
          <w:sz w:val="18"/>
          <w:szCs w:val="18"/>
          <w:lang w:val="en-US"/>
        </w:rPr>
        <w:t>.1</w:t>
      </w:r>
      <w:r>
        <w:rPr>
          <w:sz w:val="18"/>
          <w:szCs w:val="18"/>
        </w:rPr>
        <w:t xml:space="preserve">     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8</w:t>
      </w:r>
      <w:r>
        <w:rPr>
          <w:sz w:val="18"/>
          <w:szCs w:val="18"/>
        </w:rPr>
        <w:t xml:space="preserve"> Белоусов Анатолий         Динамо               I     192 1959 00:35:28 01:11:40 Сошел                </w:t>
      </w:r>
    </w:p>
    <w:p>
      <w:pPr>
        <w:pStyle w:val="HTML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  <w:lang w:val="en-US"/>
        </w:rPr>
        <w:t>29</w:t>
      </w:r>
      <w:r>
        <w:rPr>
          <w:sz w:val="18"/>
          <w:szCs w:val="18"/>
        </w:rPr>
        <w:t xml:space="preserve"> Феоктистов Михаил         Клуб Манжосова       I     206 1958 00:36:15 01:14:30 Сошел          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  <w:lang w:val="en-US"/>
        </w:rPr>
        <w:t>30</w:t>
      </w:r>
      <w:r>
        <w:rPr>
          <w:sz w:val="18"/>
          <w:szCs w:val="18"/>
        </w:rPr>
        <w:t xml:space="preserve"> Лисенков Юрий             Клин                 I     170 1960 00:36:03 01:29:12 Сошел       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1 Евсеев Андрей             Клин                 I     162 1958 00:32:56 Сошел       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2 Усатов Александр          Лично                МС    141 1959 Сошел       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3 Рогожин Андрей            Москва                     207 1964 Сошел           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/>
      </w:pPr>
      <w:r>
        <w:rPr>
          <w:color w:val="000000"/>
          <w:sz w:val="18"/>
          <w:szCs w:val="18"/>
        </w:rPr>
        <w:t>Мужчины 1956-47г.р., 30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  1 круг  2 круга Результат Место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Мальцев Владимир          Крылья советов.      МС    402 1956 00:32:53 01:07:09 01:42:11   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Поляков Сергей            МГУ                  I     179 1953 00:34:33 01:10:18 01:46:25      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Иванов Юрий               Зеленоград                 246 1956 00:35:20 01:11:48 01:48:19      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Харламов Юрий             Лично                      215 1953 00:35:00 01:11:32 01:48:25      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Суровягин Юрий            Спартак                    185 1947 00:35:27 01:11:52 01:48:29      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Пехтерев Алексей          Пушкино              I     177 1947 00:35:35 01:12:29 01:50:42      6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Шапочкин Дмитрий          Жуковский            I     191 1954 00:36:54 01:14:18 01:51:38      7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Купряхин Владимир         Мытищи               I     208 1956 00:35:30 01:13:07 01:53:44      8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Козлов Олег               Зеленоград                 165 1952 00:36:42 01:14:45 01:54:48      9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Рейзов Дмитрий            Пушкино              I     180 1949 00:37:13 01:17:12 01:58:56     10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Филин Сергей              Лично                I     231 1954 00:39:03 01:19:57 02:04:00     1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Журавлев Владимир         Красногорск          I     249 1950 00:42:21 01:26:18 02:11:11     1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Семаков Владимир          РЛЛС                 I     240 1955 00:41:10 01:24:10 02:23:55     1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Честнейшин Николай        Лично                      245 1952 00:45:25 01:32:37 02:25:56     14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</w:t>
      </w:r>
      <w:r>
        <w:rPr>
          <w:sz w:val="18"/>
          <w:szCs w:val="18"/>
          <w:lang w:val="en-US"/>
        </w:rPr>
        <w:t>5</w:t>
      </w:r>
      <w:r>
        <w:rPr>
          <w:sz w:val="18"/>
          <w:szCs w:val="18"/>
        </w:rPr>
        <w:t xml:space="preserve"> Семенов Петр              Пушкино              I     226 1949 00:39:54 01:24:06 Сошел          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</w:t>
      </w:r>
      <w:r>
        <w:rPr>
          <w:sz w:val="18"/>
          <w:szCs w:val="18"/>
          <w:lang w:val="en-US"/>
        </w:rPr>
        <w:t>6</w:t>
      </w:r>
      <w:r>
        <w:rPr>
          <w:sz w:val="18"/>
          <w:szCs w:val="18"/>
        </w:rPr>
        <w:t xml:space="preserve"> Головин Михаил            Пушкино              I     222 1955 00:42:36 01:31:00 Сошел           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/>
      </w:pPr>
      <w:r>
        <w:rPr>
          <w:color w:val="000000"/>
          <w:sz w:val="18"/>
          <w:szCs w:val="18"/>
        </w:rPr>
        <w:t>Мужчины 1946-37г.р., 30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  1 круг  2 круга Результат Место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Соколов Владимир          Альфа-Битца                214 1941 00:38:21 01:18:14 01:57:49   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Кудинов Владимир          Красногорск          I     168 1940 00:38:38 01:18:12 01:58:23      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Дунаев Анатолий           Пушкино              I     161 1942 00:38:40 01:18:57 02:00:01      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Спиридонов Юрий           Пушкино              I     184 1945 00:40:52 01:22:41 02:05:28      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Горшков Энгельс           Красногорск                154 1941 00:40:43 01:22:12 02:06:39      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Дороненков Сергей         МГУ                        157 1945 00:40:49 01:23:52 02:08:44      6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Папшев Игорь              Лично                      228 1940 00:43:01 01:28:10 02:16:28      7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Тыренко Александр         КЛБ Мир                    187 1940 00:51:04 01:45:55 02:42:46      8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9 Соловьев Алексей          Лично                      254 1942 00:37:27 п.п.</w:t>
      </w:r>
      <w:r>
        <w:rPr>
          <w:sz w:val="18"/>
          <w:szCs w:val="18"/>
          <w:lang w:val="en-US"/>
        </w:rPr>
        <w:t>23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2.7</w:t>
      </w:r>
      <w:r>
        <w:rPr>
          <w:sz w:val="18"/>
          <w:szCs w:val="18"/>
        </w:rPr>
        <w:t xml:space="preserve">    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Цетлин Юрий               Лично                      232 1941 01:09:56 Сошел           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/>
      </w:pPr>
      <w:r>
        <w:rPr>
          <w:color w:val="000000"/>
          <w:sz w:val="18"/>
          <w:szCs w:val="18"/>
        </w:rPr>
        <w:t>Мужчины 1936г.р. и старше, 30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  1 круг  2 круга Результат Место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Лысенин Аполлон           Красногорск                172 1934 00:50:16 01:43:01 02:39:31   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Рослов Анатолий           Красногорск          I     203 1929 00:56:05 01:56:26 02:57:04      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Пилипенко Виктор          Лично                      217 1927 01:00:56 Сошел           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Главный судья                                  Куницын Н.Н., СВК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Главный секретарь                              Рязанская Т.Ю., СРК</w:t>
      </w:r>
    </w:p>
    <w:sectPr>
      <w:type w:val="nextPage"/>
      <w:pgSz w:w="11906" w:h="16838"/>
      <w:pgMar w:left="454" w:right="346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03:32:00Z</dcterms:created>
  <dc:creator>aav</dc:creator>
  <dc:description/>
  <dc:language>en-US</dc:language>
  <cp:lastModifiedBy>aav</cp:lastModifiedBy>
  <cp:lastPrinted>2006-03-11T06:44:00Z</cp:lastPrinted>
  <dcterms:modified xsi:type="dcterms:W3CDTF">2006-03-11T04:19:00Z</dcterms:modified>
  <cp:revision>13</cp:revision>
  <dc:subject/>
  <dc:title>WinOrient - Протокол результатов</dc:title>
</cp:coreProperties>
</file>