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</w:rPr>
        <w:t xml:space="preserve">3-я классическая лыжная гонка </w:t>
        <w:br/>
        <w:t>ЗМС Ивана Утробина</w:t>
        <w:br/>
        <w:t xml:space="preserve">11 марта 2006г., Красногорск </w:t>
      </w:r>
    </w:p>
    <w:p>
      <w:pPr>
        <w:pStyle w:val="Heading1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ОТОКОЛ РЕЗУЛЬТАТОВ</w:t>
      </w:r>
    </w:p>
    <w:p>
      <w:pPr>
        <w:pStyle w:val="Heading2"/>
        <w:spacing w:before="0" w:after="0"/>
        <w:rPr/>
      </w:pPr>
      <w:r>
        <w:rPr>
          <w:rFonts w:eastAsia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ужчины 30 км</w:t>
      </w:r>
    </w:p>
    <w:p>
      <w:pPr>
        <w:pStyle w:val="HTML"/>
        <w:rPr>
          <w:sz w:val="16"/>
          <w:szCs w:val="16"/>
        </w:rPr>
      </w:pPr>
      <w:r>
        <w:rPr>
          <w:b/>
          <w:bCs/>
          <w:sz w:val="16"/>
          <w:szCs w:val="16"/>
        </w:rPr>
        <w:t>№</w:t>
      </w:r>
      <w:r>
        <w:rPr>
          <w:b/>
          <w:bCs/>
          <w:sz w:val="16"/>
          <w:szCs w:val="16"/>
        </w:rPr>
        <w:t>п/п Фамилия, имя            Коллектив            Квал Номер ГР    1 круг  2 круга Результат Место Группа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Климов Александр        КДЮСШ - МСХА         МС    407 1983 00:29:40 00:59:36 01:29:24      1 М88-7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Машков Илья             Лично                МС    143 1983 00:29:33 00:59:34 01:29:29      2 М88-7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Болотов Николай         Лично                МС    405 1986 00:29:39 00:59:37 01:29:30      3 М88-7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Яньков Виталий          Лично                МС    136 1976 00:29:34 00:59:35 01:29:37      4 М76-6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Тихонин Алексей         Радуга               МС    127 1981 00:29:36 00:59:46 01:30:19      5 М88-7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Иванов Сергей           Альфа-Битца          МС    108 1960 00:29:44 00:59:58 01:30:24      6 М66-5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Жуков Юрий              Шатура               МС    138 1981 00:29:42 00:59:55 01:30:27      7 М88-7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8 Сидоров Владимир        Динамо               МС    120 1964 00:29:37 01:00:10 01:31:56      8 М66-5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9 Игумнов Николай         Динамо               МС    134 1964 00:29:47 01:00:43 01:32:01      9 М66-5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0 Сайдов Евгений          Динамо               МС    150 1981 00:29:38 01:00:05 01:32:34     10 М88-7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1 Тимофеев Александр      ДЮСШ-Красногорск     КМС   126 1987 00:29:35 01:00:08 01:32:49     11 М88-7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2 Тюрин Дмитрий           Зеленоград           КМС   414 1984 00:31:21 01:03:13 01:35:19     12 М88-7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3 Верхотуров Иван         ДЮСШ-Красногорск     I     151 1986 00:29:57 01:02:05 01:35:56     13 М88-7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4 Хромов Вадим            Динамо               МС    133 1967 00:31:11 01:03:14 01:36:05     14 М76-6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5 Зуев Георгий            Динамо               МС    142 1972 00:31:18 01:03:16 01:36:08     15 М76-6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6 Арих Андрей             Спартак              КМС   101 1986 00:32:04 01:04:49 01:38:21     16 М88-7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7 Андриянов Дмитрий       Лично                I     242 1987 00:32:12 01:05:01 01:38:28     17 М88-7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8 Калачев Дмитрий         Фотон                КМС   109 1967 00:31:27 01:04:30 01:39:18     18 М76-6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9 Домкин Александр        Крылья советов.      МС    406 1957 00:32:19 01:05:52 01:40:02     19 М66-5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0 Иванов Николай          ДЮСШ-Красногорск     I     164 1986 00:31:50 01:05:32 01:40:29     20 М88-7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1 Зарицкий Михаил         SKISPORT             I     212 1974 00:32:36 01:06:05 01:40:38     21 М76-6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2 Карандин Андрей         Спартак              КМС   111 1988 00:32:10 01:06:34 01:40:56     22 М88-7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3 Соозарь Кирилл          Шатура               I     200 1988 00:33:02 01:07:23 01:41:01     23 М88-7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4 Черняев Игорь           Лично                МС    413 1959 00:32:15 01:06:47 01:41:15     24 М66-5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5 Тихообразов Юрий        Лично                МС    115 1957 00:32:40 01:06:56 01:41:18     25 М66-5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6 Быковский Сергей        Дедовск              КМС   135 1960 00:32:30 01:06:48 01:41:36     26 М66-5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7 Фадеев Кирилл           Динамо               КМС   132 1966 00:31:20 01:05:25 01:41:40     27 М66-5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8 Сергеев Николай         КДЮСШ - МСХА         КМС   410 1984 00:33:04 01:07:22 01:41:41     28 М88-7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9 Мальцев Владимир        Крылья советов.      МС    402 1956 00:32:53 01:07:09 01:42:11     29 М56-4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0 Елуфимов Антон          SKISPORT                   218 1966 00:33:00 01:07:47 01:43:03     30 М66-5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1 Командный Дмитрий       ДЮСШ-Красногорск     КМС   112 1961 00:33:23 01:07:59 01:43:06     31 М66-5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2 Педос Игорь             Лично                      176 1970 00:33:21 01:08:05 01:43:12     32 М76-6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3 Мещеряков Андрей        Лично                      255 1959 00:34:11 01:09:00 01:44:12     33 М66-5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4 Крупнов Николай         О-Клуб               КМС   114 1957 00:34:01 01:09:35 01:45:33     34 М66-5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5 Соловьев Андрей         Лично                      204 1965 00:33:25 01:08:40 01:45:44     35 М66-5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6 Кондратков Сергей       МГУ                  МС    148 1961 00:34:00 01:09:32 01:45:51     36 М66-5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7 Грибков Валентин        Лично                      210 1969 00:34:48 01:10:16 01:46:14     37 М76-6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8 Покровский Иван         МГТУ                 I     194 1973 00:34:14 01:09:47 01:46:15     38 М76-6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9 Поляков Сергей          МГУ                  I     179 1953 00:34:33 01:10:18 01:46:25     39 М56-4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40 Иванов Юрий             Зеленоград                 246 1956 00:35:20 01:11:48 01:48:19     40 М56-4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41 Харламов Юрий           Лично                      215 1953 00:35:00 01:11:32 01:48:25     41 М56-4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42 Суровягин Юрий          Спартак                    185 1947 00:35:27 01:11:52 01:48:29     42 М56-4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43 Бобков Алексей          МООЛ                       244 1961 00:34:59 01:11:33 01:48:36     43 М66-5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44 Сорокин Сергей          Зеленоград           КМС   122 1960 00:35:23 01:11:49 01:48:55     44 М66-5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45 Никифоров Владимир      Динамо               I     251 1962 00:36:36 01:12:41 01:49:48     45 М66-5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46 Крохин Сергей           О-Клуб               КМС   113 1960 00:35:20 01:12:32 01:50:23     46 М66-5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47 Кулаков Александр       МГУ                  МС    147 1965 00:35:25 01:12:31 01:50:24     47 М66-5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48 Пехтерев Алексей        Пушкино              I     177 1947 00:35:35 01:12:29 01:50:42     48 М56-4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49 Шапочкин Дмитрий        Жуковский            I     191 1954 00:36:54 01:14:18 01:51:38     49 М56-4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50 Чечелев Кирилл          Красногорск          I     196 1979 00:35:33 01:13:09 01:51:50     50 М88-7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51 Смелянский Дмитрий      Лично                      250 1983 00:36:49 01:14:01 01:52:05     51 М88-7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52 Сафенко Андрей          Спартак              МС    119 1970 00:35:52 01:13:52 01:53:23     52 М76-6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53 Эйдук Артур             Лично                      230 1960 00:36:40 01:14:36 01:53:39     53 М66-5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54 Купряхин Владимир       Мытищи               I     208 1956 00:35:30 01:13:07 01:53:44     54 М56-4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55 Беляков Владислав       Альфа-Битца                211 1969 00:37:04 01:15:55 01:54:47     55 М76-6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56 Козлов Олег             Зеленоград                 165 1952 00:36:42 01:14:45 01:54:48     56 М56-4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57 Полонский Захар         Лично                I     235 1988 00:34:27 01:10:49 01:54:53     57 М88-7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58 Родиков Николай         Москва                     181 1970 00:36:38 01:15:45 01:55:35     58 М76-6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59 Иванов Александр        Лично                I     220 1965 00:36:19 01:15:09 01:55:46     59 М66-5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60 Аникин Александр        СВАО                 I     195 1968 00:37:46 01:16:42 01:57:41     60 М76-6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61 Соколов Владимир        Альфа-Битца                214 1941 00:38:21 01:18:14 01:57:49     61 М46-3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62 Кудинов Владимир        Красногорск          I     168 1940 00:38:38 01:18:12 01:58:23     62 М46-3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63 Кузьмин Сергей          Лично                      169 1965 00:38:02 01:18:02 01:58:37     63 М66-5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64 Рейзов Дмитрий          Пушкино              I     180 1949 00:37:13 01:17:12 01:58:56     64 М56-4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65 Кривенков Сергей        СЗАО                 I     167 1967 00:39:04 01:18:42 01:59:33     65 М76-6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66 Смирнов Виктор          Пушкино              I     221 1959 00:38:15 01:18:41 01:59:59     66 М66-5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67 Дунаев Анатолий         Пушкино              I     161 1942 00:38:40 01:18:57 02:00:01     67 М46-3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68 Денисов Олег            Рублево              I     156 1959 00:38:18 01:18:30 02:02:21     68 М66-5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69 Смышляев Андрей         Лично                I     237 1986 00:36:58 01:18:48 02:02:29     69 М88-7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70 Филин Сергей            Лично                I     231 1954 00:39:03 01:19:57 02:04:00     70 М56-4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71 Бабкин Сергей           Лично                      202 1959 00:39:48 01:21:27 02:04:28     71 М66-5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72 Лукин Сергей            Звездочка            I     171 1957 00:39:37 01:21:28 02:04:38     72 М66-5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73 Спиридонов Юрий         Пушкино              I     184 1945 00:40:52 01:22:41 02:05:28     73 М46-3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74 Горшков Энгельс         Красногорск                154 1941 00:40:43 01:22:12 02:06:39     74 М46-3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75 Дороненков Сергей       МГУ                        157 1945 00:40:49 01:23:52 02:08:44     75 М46-3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76 Червин Илья             Динамо               I     252 1988 00:40:40 01:22:42 02:09:25     76 М88-7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77 Журавлев Владимир       Красногорск          I     249 1950 00:42:21 01:26:18 02:11:11     77 М56-4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78 Папшев Игорь            Лично                      228 1940 00:43:01 01:28:10 02:16:28     78 М46-3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79 Семаков Владимир        РЛЛС                 I     240 1955 00:41:10 01:24:10 02:23:55     79 М56-4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80 Честнейшин Николай      Лично                      245 1952 00:45:25 01:32:37 02:25:56     80 М56-4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81 Лысенин Аполлон         Красногорск                172 1934 00:50:16 01:43:01 02:39:31     81 М36и с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82 Тыренко Александр       КЛБ Мир                    187 1940 00:51:04 01:45:55 02:42:46     82 М46-3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83 Рослов Анатолий         Красногорск          I     203 1929 00:56:05 01:56:26 02:57:04     83 М36и с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84 Волков Андрей           Лично                      248 1961 00:59:50 02:26:48 п.п.23.1.1      М66-5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89 Черноус Алексей         Лично                I     201 1988 00:32:00 01:04:48 Сошел           М88-7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88 Белоусов Анатолий       Динамо               I     192 1959 00:35:28 01:11:40 Сошел           М66-5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90 Феоктистов Михаил       Клуб Манжосова       I     206 1958 00:36:15 01:14:30 Сошел           М66-5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93 Семенов Петр            Пушкино              I     226 1949 00:39:54 01:24:06 Сошел           М56-4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86 Лисенков Юрий           Клин                 I     170 1960 00:36:03 01:29:12 Сошел           М66-5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92 Головин Михаил          Пушкино              I     222 1955 00:42:36 01:31:00 Сошел           М56-4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95 Соловьев Алексей        Лично                      254 1942 00:37:27 п.п.23.2.7               М46-3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96 Васичев Дмитрий         Динамо               МС    102 1981 00:29:32 Сошел                    М88-7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97 Просветов Роман         Динамо               МС    116 1984 00:30:06 Сошел                    М88-7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98 Галкин Евгений          Клин                 I     152 1968 00:32:54 Сошел                    М76-6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99 Евсеев Андрей           Клин                 I     162 1958 00:32:56 Сошел                    М66-5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85 Татарников Сергей       Зеленоград           МС    139 1982 00:32:58 Сошел                    М88-7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94 Гудков Алексей          Лично                      234 1986 00:41:42 Сошел                    М88-7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87 Новиков Павел           Мытищи                     174 1982 00:45:45 Сошел                    М88-7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91 Пилипенко Виктор        Лично                      217 1927 01:00:56 Сошел                    М36и с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00 Цетлин Юрий             Лично                      232 1941 01:09:56 Сошел                    М46-3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01 Усатов Александр        Лично                МС    141 1959 Сошел                             М66-5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02 Какорников Максим       SKISPORT             КМС   149 1972 Сошел                             М76-6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03 Рогожин Андрей          Москва                     207 1964 Сошел                             М66-5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04 Вершинин Алексей        Лично                I     238 1986 Сошел                             М88-7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05 Карамышин Данил         Лично                КМС   411 1978 Сошел                             М88-77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06 Кузнецов Артем          Динамо               КМС   412 1985 Сошел                             М88-77</w:t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before="0" w:after="0"/>
        <w:rPr/>
      </w:pPr>
      <w:r>
        <w:rPr>
          <w:color w:val="000000"/>
          <w:sz w:val="16"/>
          <w:szCs w:val="16"/>
        </w:rPr>
        <w:t>Женщины 10 км</w:t>
      </w:r>
    </w:p>
    <w:p>
      <w:pPr>
        <w:pStyle w:val="HTML"/>
        <w:rPr>
          <w:sz w:val="16"/>
          <w:szCs w:val="16"/>
        </w:rPr>
      </w:pPr>
      <w:r>
        <w:rPr>
          <w:b/>
          <w:bCs/>
          <w:sz w:val="16"/>
          <w:szCs w:val="16"/>
        </w:rPr>
        <w:t>№</w:t>
      </w:r>
      <w:r>
        <w:rPr>
          <w:b/>
          <w:bCs/>
          <w:sz w:val="16"/>
          <w:szCs w:val="16"/>
        </w:rPr>
        <w:t>п/п Фамилия, имя              Коллектив            Квал Номер ГР  Результат МестоГруппа Прим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 Веденеева Елена           Крылья советов.      МС    310 1971 00:31:28      1 Ж76-67   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2 Матвеева Елена            Альфа-Битца          МС    302 1965 00:31:43      2 Ж66-57   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 Конохова Ксения           Дмитров              МС    303 1983 00:32:17      3 Ж88-77   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 Зверкова Светлана         Лично                МСМК  314 1973 00:33:01      4 Ж76-67   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 Шейгас Татьяна            Ершово               МСМК  301 1966 00:33:15      5 Ж66-57   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 Штапкина Светлана         Лично                МСМК  312 1971 00:33:44      6 Ж76-67   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 Загидулина Рауфа          Лично                МС    319 1957 00:35:22      7 Ж66-57   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 Моисеева Мария            КДЮСШ - МСХА               227 1987 00:35:52      8 Ж88-77   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 Татаринская Александра    Лично                КМС   316 1988 00:35:53      9 Ж88-77   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0 Елькова Екатерина         Лично                КМС   315 1984 00:37:19     10 Ж88-77   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1 Косарева Мария            МГУ                  КМС   317 1980 00:39:29     11 Ж88-77   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2 Щукина Елена              ДЮСШ-102             МС    309 1986 00:39:55     12 Ж88-77   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3 Шахова Галина             ДЮСШ-Дмитров         I     322 1990 00:42:10     13 Ж88-77   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4 Ватамановская Екатерина   Лично                КМС   318 1963 00:43:02     14 Ж66-57   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5 Елькова Диана             Лично                      326 1951 00:43:33     15 Ж56-47   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6 Чемезова Ольга            Москва                     324 1942 00:44:36     16 Ж46-37   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7 Акимова Ирина             Лично                      327 1941 00:50:29     17 Ж46-37   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8 Бабкина Ольга             Лично                      328 1958 Сошел           Ж66-57         </w:t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  <w:t>Главный судья                                  Куницын Н.Н., СВК</w:t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  <w:t>Главный секретарь                              Рязанская Т.Ю., СРК</w:t>
      </w:r>
    </w:p>
    <w:sectPr>
      <w:type w:val="nextPage"/>
      <w:pgSz w:w="11906" w:h="16838"/>
      <w:pgMar w:left="340" w:right="3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04:23:00Z</dcterms:created>
  <dc:creator>aav</dc:creator>
  <dc:description/>
  <dc:language>en-US</dc:language>
  <cp:lastModifiedBy>aav</cp:lastModifiedBy>
  <cp:lastPrinted>2006-03-11T07:39:00Z</cp:lastPrinted>
  <dcterms:modified xsi:type="dcterms:W3CDTF">2006-03-11T04:46:00Z</dcterms:modified>
  <cp:revision>8</cp:revision>
  <dc:subject/>
  <dc:title>WinOrient - Протокол результатов</dc:title>
</cp:coreProperties>
</file>