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"/>
        <w:gridCol w:w="3200"/>
        <w:gridCol w:w="1351"/>
        <w:gridCol w:w="917"/>
        <w:gridCol w:w="23"/>
        <w:gridCol w:w="2812"/>
        <w:gridCol w:w="1559"/>
        <w:gridCol w:w="359"/>
      </w:tblGrid>
      <w:tr>
        <w:trPr>
          <w:trHeight w:val="365" w:hRule="atLeast"/>
        </w:trPr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протокол</w:t>
            </w:r>
          </w:p>
        </w:tc>
        <w:tc>
          <w:tcPr>
            <w:tcW w:w="47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6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Чемпионата городского поселения г. Белорецк</w:t>
            </w:r>
          </w:p>
        </w:tc>
        <w:tc>
          <w:tcPr>
            <w:tcW w:w="47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и Башкортостан по лыжному марафону</w:t>
            </w:r>
          </w:p>
        </w:tc>
        <w:tc>
          <w:tcPr>
            <w:tcW w:w="47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 : с/к "Курташ"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ремя старта:10:00ч                  Свободный стиль</w:t>
            </w:r>
          </w:p>
        </w:tc>
        <w:tc>
          <w:tcPr>
            <w:tcW w:w="47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.2013г.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9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ы 1992-1974 г.р.         50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в Евген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96" w:firstLine="19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0: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чин Александр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горь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4: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Дмитр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ябин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3: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злутумов Валер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ябин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4:0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вцев Валер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8: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 Павел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35: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Владимир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чери-биатло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35: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ев Салават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л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38: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юк Анатол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аст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47: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шев Иван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49: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хватуллин Артур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52: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зин Ильнур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54: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ков Васили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кин Эдуард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ябин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жников Алексе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 Илья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адатуллин Ильгиз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рец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аев Эдуард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рец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 Иван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атло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адатуллин Азамат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рец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нев Данил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горс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34:00Z</dcterms:created>
  <dc:creator>Admin</dc:creator>
  <dc:description/>
  <dc:language>en-US</dc:language>
  <cp:lastModifiedBy>Евгений</cp:lastModifiedBy>
  <dcterms:modified xsi:type="dcterms:W3CDTF">2013-04-10T04:34:00Z</dcterms:modified>
  <cp:revision>2</cp:revision>
  <dc:subject/>
  <dc:title/>
</cp:coreProperties>
</file>