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Franklin Gothic Heavy" w:ascii="Franklin Gothic Heavy" w:hAnsi="Franklin Gothic Heavy"/>
          <w:sz w:val="48"/>
          <w:szCs w:val="48"/>
        </w:rPr>
        <w:t>СПОРТИВНЫЙ КЛУБ «СТАРТ»</w:t>
      </w:r>
    </w:p>
    <w:p>
      <w:pPr>
        <w:pStyle w:val="Normal"/>
        <w:jc w:val="center"/>
        <w:rPr>
          <w:rFonts w:ascii="Franklin Gothic Heavy" w:hAnsi="Franklin Gothic Heavy" w:cs="Franklin Gothic Heavy"/>
          <w:sz w:val="48"/>
          <w:szCs w:val="48"/>
        </w:rPr>
      </w:pPr>
      <w:r>
        <w:rPr>
          <w:rFonts w:cs="Franklin Gothic Heavy" w:ascii="Franklin Gothic Heavy" w:hAnsi="Franklin Gothic Heavy"/>
          <w:sz w:val="48"/>
          <w:szCs w:val="4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3900  Московская область, г. Балашиха,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15510</wp:posOffset>
                </wp:positionH>
                <wp:positionV relativeFrom="paragraph">
                  <wp:posOffset>109855</wp:posOffset>
                </wp:positionV>
                <wp:extent cx="2354580" cy="815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81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тел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.(495) 524-2444,                       www. skiclubstart.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e-mail:  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2"/>
                                        <w:szCs w:val="22"/>
                                        <w:lang w:val="en-US"/>
                                      </w:rPr>
                                      <w:t>info@skiclubstart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64.25pt;mso-wrap-distance-left:9pt;mso-wrap-distance-right:9pt;mso-wrap-distance-top:0pt;mso-wrap-distance-bottom:0pt;margin-top:8.65pt;mso-position-vertical-relative:text;margin-left:371.3pt;mso-position-horizontal-relative:page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>
                          <w:trHeight w:val="587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тел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.(495) 524-2444,                       www. skiclubstart.r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 xml:space="preserve">e-mail:  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  <w:lang w:val="en-US"/>
                                </w:rPr>
                                <w:t>info@skiclubstart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Franklin Gothic Heavy" w:hAnsi="Franklin Gothic Heavy" w:cs="Franklin Gothic Heavy"/>
          <w:sz w:val="48"/>
          <w:szCs w:val="48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л. Победы,       ст.     «Метеор»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ение по делам молодежи,  спорта и   туризм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Администрации         Балашихинского            района</w:t>
      </w:r>
    </w:p>
    <w:p>
      <w:pPr>
        <w:pStyle w:val="Normal"/>
        <w:jc w:val="center"/>
        <w:rPr>
          <w:rFonts w:ascii="Franklin Gothic Heavy" w:hAnsi="Franklin Gothic Heavy" w:cs="Franklin Gothic Heavy"/>
          <w:sz w:val="48"/>
          <w:szCs w:val="48"/>
        </w:rPr>
      </w:pPr>
      <w:r>
        <w:rPr>
          <w:sz w:val="36"/>
          <w:szCs w:val="36"/>
        </w:rPr>
        <w:t xml:space="preserve">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ТОГОВЫЙ ПРОТОКО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6"/>
          <w:szCs w:val="36"/>
          <w:lang w:val="en-US"/>
        </w:rPr>
        <w:t>VI</w:t>
      </w:r>
      <w:r>
        <w:rPr>
          <w:rFonts w:cs="Tahoma" w:ascii="Tahoma" w:hAnsi="Tahoma"/>
          <w:b/>
          <w:sz w:val="36"/>
          <w:szCs w:val="36"/>
        </w:rPr>
        <w:t xml:space="preserve">-Й ЭТАП ОТКРЫТОГО ПЕРВЕНСТВА БАЛАШИХИН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по лыжным гонкам 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Arial" w:ascii="Arial" w:hAnsi="Arial"/>
          <w:b/>
          <w:sz w:val="40"/>
          <w:szCs w:val="40"/>
        </w:rPr>
        <w:t>классическим стилем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6"/>
          <w:szCs w:val="36"/>
        </w:rPr>
        <w:t>“</w:t>
      </w:r>
      <w:r>
        <w:rPr>
          <w:rFonts w:cs="Tahoma" w:ascii="Tahoma" w:hAnsi="Tahoma"/>
          <w:b/>
          <w:sz w:val="36"/>
          <w:szCs w:val="36"/>
        </w:rPr>
        <w:t>ЛИСЬИ ГОРЫ”</w:t>
      </w:r>
      <w:r>
        <w:rPr>
          <w:rFonts w:cs="Tahoma" w:ascii="Tahoma" w:hAnsi="Tahoma"/>
          <w:b/>
          <w:sz w:val="36"/>
          <w:szCs w:val="36"/>
          <w:lang w:val="en-US"/>
        </w:rPr>
        <w:t xml:space="preserve">   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</w:rPr>
        <w:t>12.03.2006</w:t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240"/>
        <w:gridCol w:w="3780"/>
      </w:tblGrid>
      <w:tr>
        <w:trPr>
          <w:trHeight w:val="3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сто прове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оревн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етеоусловия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2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осковская область,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г. Балашиха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“</w:t>
            </w:r>
            <w:r>
              <w:rPr>
                <w:rFonts w:cs="Tahoma" w:ascii="Tahoma" w:hAnsi="Tahoma"/>
              </w:rPr>
              <w:t>Лисьи горы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Идивидуальные лыжные гонки, классический стиль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мпература воздуха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1 </w:t>
            </w:r>
            <w:r>
              <w:rPr>
                <w:rFonts w:cs="Tahoma" w:ascii="Tahoma" w:hAnsi="Tahoma"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мпература снега 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2 С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тносительная влажность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1%-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нег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етер северо-западный 7 -12 м/с</w:t>
            </w:r>
          </w:p>
        </w:tc>
      </w:tr>
      <w:tr>
        <w:trPr>
          <w:trHeight w:val="134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Старт: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раздельный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0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Начало соревнований: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:00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кончание соревнований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14:0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истанция: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</w:rPr>
              <w:t>2 км, 3 км, 5 км, 10 к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рофиль трассы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08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умма перепадов высот: 67 м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аксимальный подъём: 15 м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 круг – 2 км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2 круг – 3 км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круг – 5 км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ети 10 лет и младше. (2км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057"/>
        <w:gridCol w:w="1083"/>
        <w:gridCol w:w="2520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№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 Кс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вестни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а Ольг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риента-</w:t>
            </w:r>
            <w:r>
              <w:rPr>
                <w:lang w:val="en-US"/>
              </w:rPr>
              <w:t>Ski-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нин Серг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риента-</w:t>
            </w:r>
            <w:r>
              <w:rPr>
                <w:lang w:val="en-US"/>
              </w:rPr>
              <w:t>Ski-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а Наташ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К ФП ЮВА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нина Дарь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а-</w:t>
            </w:r>
            <w:r>
              <w:rPr>
                <w:lang w:val="en-US"/>
              </w:rPr>
              <w:t>Ski-O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2</w:t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евушки 1992 – 1994 г.р. (3км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057"/>
        <w:gridCol w:w="1083"/>
        <w:gridCol w:w="2520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№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рева Виктор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ОЦ(С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цина Наталь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ОЦ(С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ина Пол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ОЦ(С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7</w:t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ноши 1992 – 1994 г.р. (3км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057"/>
        <w:gridCol w:w="1083"/>
        <w:gridCol w:w="2520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№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карчук Кирил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ОЦ(С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нин Серг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 1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етков Александ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ОЦ(С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офеев Бори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уч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 Никит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вестни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чергин Александ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ОЦ(С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ричев Арте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ОЦ(С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ков Игор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ЮК ФП ЮВА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:45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rPr/>
      </w:pPr>
      <w:r>
        <w:rPr/>
        <w:t>*Дисквалифицирован №10 Калинин Роман за нарушение регламента проведения соревнований предусмотренными правилами РЛС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евушки 1989 – 1991 г.р. (3км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057"/>
        <w:gridCol w:w="1083"/>
        <w:gridCol w:w="2520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№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еонко Софь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их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ова Ири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ОЦ(С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ь Мар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вестни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5</w:t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ноши 1989 – 1991 г.р. (5км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057"/>
        <w:gridCol w:w="1083"/>
        <w:gridCol w:w="2520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№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алдин Иль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их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 Александ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ОЦ(С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фимов Евг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ДЮШОР-1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чиков Арте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ОЦ(С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ранов Кирил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ОЦ(С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:22</w:t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Женщины 18лет и старше.(5км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057"/>
        <w:gridCol w:w="1083"/>
        <w:gridCol w:w="2520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№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ва Елен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ьфа-Битц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бенкова Кс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 МПГ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3</w:t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ужчины 60 лет и старше. (5км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057"/>
        <w:gridCol w:w="1083"/>
        <w:gridCol w:w="2520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№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уев Вячесла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ki-O</w:t>
            </w:r>
            <w:r>
              <w:rPr/>
              <w:t xml:space="preserve"> Ориен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3</w:t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ужчины 18 – 29 лет (10км)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057"/>
        <w:gridCol w:w="1083"/>
        <w:gridCol w:w="2520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№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ов Александ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оицк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:5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ьков Витал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абушкино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: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ченков Ива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Ф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:17</w:t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ужчины 30 – 39 лет (10км)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057"/>
        <w:gridCol w:w="1083"/>
        <w:gridCol w:w="2520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№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ос Игорь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: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зуев Паве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их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: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донов Никола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: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оротов Серг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О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:57</w:t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ужчины 40 – 49 лет (10км)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057"/>
        <w:gridCol w:w="1083"/>
        <w:gridCol w:w="2520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№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понов Аркад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их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: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ов Оле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:03</w:t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Мужчины 50 – 59 лет (10км)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057"/>
        <w:gridCol w:w="1083"/>
        <w:gridCol w:w="2520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№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М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ЛЕКТИ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ьянов Алекс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их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:46</w:t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дейская бригада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Главный судья соревнований                                                         г. Москва                                                                                            Сипатов Ю.Н</w:t>
      </w:r>
    </w:p>
    <w:p>
      <w:pPr>
        <w:pStyle w:val="Normal"/>
        <w:rPr/>
      </w:pPr>
      <w:r>
        <w:rPr/>
        <w:t xml:space="preserve">Судья Республиканской категории                                                г. Москва 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Судья Трубицын Ю. А.                                                                   </w:t>
      </w:r>
    </w:p>
    <w:p>
      <w:pPr>
        <w:pStyle w:val="Normal"/>
        <w:rPr/>
      </w:pPr>
      <w:r>
        <w:rPr/>
        <w:t>Судья  1 категории                                                                           г. Мос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ья  Сипатова Е.Г.</w:t>
      </w:r>
    </w:p>
    <w:p>
      <w:pPr>
        <w:pStyle w:val="Normal"/>
        <w:rPr/>
      </w:pPr>
      <w:r>
        <w:rPr/>
        <w:t xml:space="preserve">Судья  1 категории                                                                           г. Москва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>Главный секретарь соревнований                                                                       Трубицына Г.Н.</w:t>
      </w:r>
    </w:p>
    <w:p>
      <w:pPr>
        <w:pStyle w:val="Normal"/>
        <w:rPr/>
      </w:pPr>
      <w:r>
        <w:rPr/>
        <w:t xml:space="preserve">Судья Республиканской категории                                                г. Москва 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>Председатель ЖЮРИ</w:t>
      </w:r>
    </w:p>
    <w:p>
      <w:pPr>
        <w:pStyle w:val="Normal"/>
        <w:rPr/>
      </w:pPr>
      <w:r>
        <w:rPr/>
        <w:t xml:space="preserve"> </w:t>
      </w:r>
      <w:r>
        <w:rPr/>
        <w:t>Савков С.Е.                                                                                    г. Балаших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kiclubstart.ru" TargetMode="External"/><Relationship Id="rId3" Type="http://schemas.openxmlformats.org/officeDocument/2006/relationships/hyperlink" Target="mailto:info@skiclubstar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20:24:00Z</dcterms:created>
  <dc:creator>Ноутбук</dc:creator>
  <dc:description/>
  <cp:keywords/>
  <dc:language>en-US</dc:language>
  <cp:lastModifiedBy>Ноутбук</cp:lastModifiedBy>
  <cp:lastPrinted>2006-03-19T00:13:00Z</cp:lastPrinted>
  <dcterms:modified xsi:type="dcterms:W3CDTF">2006-03-19T20:35:00Z</dcterms:modified>
  <cp:revision>3</cp:revision>
  <dc:subject/>
  <dc:title>Итоговый протокол </dc:title>
</cp:coreProperties>
</file>