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Положение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лыжной гонке Славы,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2 февраля 2015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Выдача номеров с 10.00 на лыжном стадион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15"/>
        <w:gridCol w:w="972"/>
        <w:gridCol w:w="2847"/>
        <w:gridCol w:w="137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-19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км (5км+5к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км (5км+5к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</w:t>
      </w:r>
      <w:r>
        <w:rPr>
          <w:b/>
          <w:sz w:val="28"/>
          <w:szCs w:val="28"/>
        </w:rPr>
        <w:t>Заявки принимаются  по 20 февраля 2015года включительно. В день соревнований регистрация проводится не будет.</w:t>
      </w:r>
      <w:r>
        <w:rPr>
          <w:sz w:val="28"/>
          <w:szCs w:val="28"/>
        </w:rPr>
        <w:t xml:space="preserve"> Зарегистрироваться можно  по адрес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ли смс по телефону: 8 925 004 07 45, указав фамилию имя полностью, год рождения, организацию, которую представляет участник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тартовый взнос 200 руб. С участников 7-12 групп взнос не вз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1:39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4-11-29T04:02:00Z</dcterms:modified>
  <cp:revision>4</cp:revision>
  <dc:subject/>
  <dc:title>«УТВЕРЖДАЮ»</dc:title>
</cp:coreProperties>
</file>