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 </w:t>
      </w:r>
    </w:p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Лыжной гонке памяти тренера г. Троицка Кулачкова В.П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-     популяризация лыжных гонок; 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повышение спортивного мастерства участников соревнований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18 января 2015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1.00.   </w:t>
      </w:r>
    </w:p>
    <w:p>
      <w:pPr>
        <w:pStyle w:val="Normal"/>
        <w:ind w:left="284" w:right="-766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 и расписание стартов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96"/>
        <w:gridCol w:w="1489"/>
        <w:gridCol w:w="1905"/>
        <w:gridCol w:w="161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и с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и с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3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В соревнованиях принимают участие любители лыжных гонок, несущие личную ответственность за состояние своего здоровья во время соревнований. Заявки на участие принимаются до 16 января включительно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смс на тел. 8 925 004 07 45 (указать ФИО, год рождения, организацию). </w:t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не подавшие заявки до установленного времени к соревнованиям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>6.      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по окончании соревновани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4-11-21T04:45:00Z</dcterms:modified>
  <cp:revision>25</cp:revision>
  <dc:subject/>
  <dc:title>«УТВЕРЖДАЮ»</dc:title>
</cp:coreProperties>
</file>