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б </w:t>
      </w:r>
    </w:p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открытии лыжного сезона в г. Троицке,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ыжной гонке, на призы почетного гражданина г.о.  Троицка Чичаева А.П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8 декабря 2014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1.00.  </w:t>
      </w:r>
    </w:p>
    <w:p>
      <w:pPr>
        <w:pStyle w:val="Normal"/>
        <w:ind w:left="284" w:right="-766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4. Программа соревнований и 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09"/>
        <w:gridCol w:w="1290"/>
        <w:gridCol w:w="1604"/>
        <w:gridCol w:w="192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-19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>
          <w:trHeight w:val="9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5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5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5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1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1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1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2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.30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spacing w:lineRule="auto" w:line="36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Заявки на участие принимаются до 26 декабря включительно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ли смс на тел. 8 925 004 07 45 (указать ФИО, год рождения, организа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товый взнос -200 руб.  С участников 7-12 групп и школьников  стартовый взнос не  взимается.                 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>6.      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с 11.30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36:00Z</dcterms:created>
  <dc:creator>Тимошенко Сергей</dc:creator>
  <dc:description/>
  <cp:keywords/>
  <dc:language>en-US</dc:language>
  <cp:lastModifiedBy>Ruslan</cp:lastModifiedBy>
  <cp:lastPrinted>2011-02-21T16:53:00Z</cp:lastPrinted>
  <dcterms:modified xsi:type="dcterms:W3CDTF">2014-12-01T05:37:00Z</dcterms:modified>
  <cp:revision>23</cp:revision>
  <dc:subject/>
  <dc:title>«УТВЕРЖДАЮ»</dc:title>
</cp:coreProperties>
</file>