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ab/>
        <w:tab/>
        <w:t>«Утверждаю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</w:t>
        <w:tab/>
        <w:tab/>
        <w:tab/>
        <w:tab/>
        <w:tab/>
        <w:t>Глава администрации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й культуры, спорта</w:t>
        <w:tab/>
        <w:tab/>
        <w:tab/>
        <w:tab/>
        <w:t>Добровского район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ризма Липецкой области</w:t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(Дементьев. В.В.)</w:t>
        <w:tab/>
        <w:tab/>
        <w:tab/>
        <w:tab/>
        <w:t>________________ (Глазунов А.И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Открытого первенства Добровского района по лыжным гонкам на приз В.Ф. Топоркова 8 этапа Кубка Липецкой области и журнала «Лыжный спорт» Союз марафонов «Лыжная Россия»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лыжного спорта, как средства укрепления здоровья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спортивного мастерств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место проведения соревнований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Богородицкое Добровского района Липецкой области 10 марта 2013 года. Начало соревнований в 11 ч 30 мин. Совещание судей и представителей команд в день соревнований в 10 часов на месте старта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и программа соревнований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допускаются спортсмены, не имеющие медицинских противопоказаний. Стиль гонок свободны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2001-2002 г.р.</w:t>
        <w:tab/>
        <w:tab/>
        <w:tab/>
        <w:tab/>
        <w:t>5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1999-2000 г.р.</w:t>
        <w:tab/>
        <w:tab/>
        <w:tab/>
        <w:tab/>
        <w:t>5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1997-1998 г.р.</w:t>
        <w:tab/>
        <w:tab/>
        <w:tab/>
        <w:tab/>
        <w:t>5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1995-1996 г.р.</w:t>
        <w:tab/>
        <w:tab/>
        <w:tab/>
        <w:tab/>
        <w:t>5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иорки 1993-1994 г.р.</w:t>
        <w:tab/>
        <w:tab/>
        <w:tab/>
        <w:tab/>
        <w:t>10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1992 - до 40 лет</w:t>
        <w:tab/>
        <w:tab/>
        <w:tab/>
        <w:tab/>
        <w:t>10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аны от 41 и старше</w:t>
        <w:tab/>
        <w:tab/>
        <w:tab/>
        <w:tab/>
        <w:t>5 км</w:t>
        <w:tab/>
        <w:tab/>
        <w:tab/>
        <w:tab/>
        <w:t xml:space="preserve">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 2001-2002 г.р.</w:t>
        <w:tab/>
        <w:tab/>
        <w:tab/>
        <w:tab/>
        <w:t>5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 1999-2000 г.р.</w:t>
        <w:tab/>
        <w:tab/>
        <w:tab/>
        <w:tab/>
        <w:t>5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 1997-1998 г.р.</w:t>
        <w:tab/>
        <w:tab/>
        <w:tab/>
        <w:tab/>
        <w:t>10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 1995-1996 г.р.</w:t>
        <w:tab/>
        <w:tab/>
        <w:tab/>
        <w:tab/>
        <w:t>10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иоры 1993-1994 г.р.</w:t>
        <w:tab/>
        <w:tab/>
        <w:tab/>
        <w:tab/>
        <w:t>50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1992 – до 40 лет</w:t>
        <w:tab/>
        <w:tab/>
        <w:tab/>
        <w:tab/>
        <w:t>50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от 41 до 50 лет</w:t>
        <w:tab/>
        <w:tab/>
        <w:tab/>
        <w:tab/>
        <w:t>50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от 51 до 60 лет</w:t>
        <w:tab/>
        <w:tab/>
        <w:tab/>
        <w:tab/>
        <w:t>50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аны от 61 до 70 лет</w:t>
        <w:tab/>
        <w:tab/>
        <w:tab/>
        <w:tab/>
        <w:t>5 км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аны от 71 и старше</w:t>
        <w:tab/>
        <w:tab/>
        <w:tab/>
        <w:tab/>
        <w:t>5 км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тарт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 ч. 30 м. старт на 5 км, масстарт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те принимают участие все участники забега на 5 км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2 ч. 15 м. забег на 10 и 50 км, масстарт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е расходы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асходы, связанные с проведением соревнований (подготовка места проведения, оплата судейства, медперсонала, награждение победителей) за счет спонсоров (Генерального директора ЗАО «Агродорстрой» Топоркова А.В., Администрации Добровского района, и энтузиастов лыжного спорта Попова С.В.,  Андросова Ю.)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ждение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и в каждой категории 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сто награждаются грамотами, медалями и ценными подарками. Призовой фонд на 50 км абсолютный лидер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 до 10000 руб., з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место – 5000 руб., з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место – 3000 руб.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место награждаются 500 руб. при участие не 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ые заявки предоставляются в судейскую коллегию по прибытию на соревнования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ложение является официальным вызовом на соревнования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комитет:</w:t>
        <w:tab/>
        <w:tab/>
        <w:tab/>
        <w:tab/>
        <w:tab/>
        <w:tab/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елин И.З. – главный судья соревнований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ражных О.А. – главный секретарь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нов В.В. - судья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лов А.В. - судья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108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ы для справок</w:t>
      </w:r>
      <w:r>
        <w:rPr>
          <w:rFonts w:cs="Times New Roman" w:ascii="Times New Roman" w:hAnsi="Times New Roman"/>
          <w:sz w:val="24"/>
          <w:szCs w:val="24"/>
        </w:rPr>
        <w:t>: 8 904-694-94-59 Астрелин И.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31:00Z</dcterms:created>
  <dc:creator>Admin</dc:creator>
  <dc:description/>
  <dc:language>en-US</dc:language>
  <cp:lastModifiedBy>Admin</cp:lastModifiedBy>
  <cp:lastPrinted>2013-02-21T08:11:00Z</cp:lastPrinted>
  <dcterms:modified xsi:type="dcterms:W3CDTF">2013-02-25T03:47:00Z</dcterms:modified>
  <cp:revision>4</cp:revision>
  <dc:subject/>
  <dc:title/>
</cp:coreProperties>
</file>