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ОКОЛ 25-ЮБИЛЕЙНОГО ФЕСТИВАЛЯ ПАМЯТИ ВЛАДИМИРА КУЗЬМИЧА МИГАЛЯ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ЛАДИМИРСКАЯ ЗЕМЛЯ 21 ВЕК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з. Запольское, 16 июля 2010 г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зрастная групп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 46 лет </w:t>
      </w:r>
    </w:p>
    <w:tbl>
      <w:tblPr>
        <w:tblW w:w="10208" w:type="dxa"/>
        <w:jc w:val="left"/>
        <w:tblInd w:w="-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60"/>
        <w:gridCol w:w="1772"/>
        <w:gridCol w:w="1184"/>
        <w:gridCol w:w="1175"/>
        <w:gridCol w:w="1080"/>
        <w:gridCol w:w="1067"/>
        <w:gridCol w:w="97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и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емя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ябов Алексей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/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ыглов Дмитр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шунов Игор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/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чников Михаи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/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ндр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левских Серг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/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енко Владимир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тищ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5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/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затулин Борис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5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/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ский Дмитр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/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галь Юр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ов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/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ичев Паве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/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ев Игор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онтьев Сергей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вашия, Чебоксары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/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жов Владимир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/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 Владимир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нты-Мансийский АО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/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Гл. судья                                                                                           Вавилов А.Н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ь                                                                                          Спицын А.Е. </w:t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15:18:00Z</dcterms:created>
  <dc:creator>Андрей</dc:creator>
  <dc:description/>
  <cp:keywords/>
  <dc:language>en-US</dc:language>
  <cp:lastModifiedBy>Vlad</cp:lastModifiedBy>
  <cp:lastPrinted>2010-07-16T22:49:00Z</cp:lastPrinted>
  <dcterms:modified xsi:type="dcterms:W3CDTF">2010-07-17T15:18:00Z</dcterms:modified>
  <cp:revision>2</cp:revision>
  <dc:subject/>
  <dc:title>ПРОТОКОЛ 25-ЮБИЛЕЙНОГО ФЕСТИВАЛЯ ПАМЯТИ ВЛАДИМИРА КУЗЬМИЧА МИГАЛЯ </dc:title>
</cp:coreProperties>
</file>