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25-ЮБИЛЕЙНОГО ФЕСТИВАЛЯ ПАМЯТИ ВЛАДИМИРА КУЗЬМИЧА МИГАЛЯ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ЛАДИМИРСКАЯ ЗЕМЛЯ 21 ВЕК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з. Запольское,  16 июля 2010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зрастная группа </w:t>
      </w:r>
      <w:r>
        <w:rPr>
          <w:rFonts w:cs="Times New Roman" w:ascii="Times New Roman" w:hAnsi="Times New Roman"/>
          <w:b/>
          <w:i/>
          <w:sz w:val="28"/>
          <w:szCs w:val="28"/>
        </w:rPr>
        <w:t>46 лет и старш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72"/>
        <w:gridCol w:w="1427"/>
        <w:gridCol w:w="1363"/>
        <w:gridCol w:w="1222"/>
        <w:gridCol w:w="1149"/>
        <w:gridCol w:w="1067"/>
        <w:gridCol w:w="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шков Сергей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ев Александ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Вячесла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ия, г. Кана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форов Александ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Андр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манов Евг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ов Игор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 Серг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илов Александ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 Юр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ицын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. судья                                                                                          Вавилов А.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                                                                                         Спицын А.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9:25:00Z</dcterms:created>
  <dc:creator>Андрей</dc:creator>
  <dc:description/>
  <cp:keywords/>
  <dc:language>en-US</dc:language>
  <cp:lastModifiedBy>Андрей</cp:lastModifiedBy>
  <cp:lastPrinted>2010-07-16T22:49:00Z</cp:lastPrinted>
  <dcterms:modified xsi:type="dcterms:W3CDTF">2010-07-17T09:25:00Z</dcterms:modified>
  <cp:revision>2</cp:revision>
  <dc:subject/>
  <dc:title/>
</cp:coreProperties>
</file>