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УПРАВЛЕНИЕ ПО ФИЗИЧЕСКОЙ КУЛЬТУРЕ И СПОРТУ АДМИНИСТРАЦИИ г. ХАБАРОВ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Heading2"/>
        <w:jc w:val="center"/>
        <w:rPr/>
      </w:pPr>
      <w:r>
        <w:rPr>
          <w:rFonts w:cs="Courier New" w:ascii="Courier New" w:hAnsi="Courier New"/>
          <w:sz w:val="18"/>
          <w:szCs w:val="18"/>
        </w:rPr>
        <w:t>ТРАДИЦИОННЫЙ МАРАФОН "ВОЛОЧАЕВСКИЕ ДНИ"</w:t>
        <w:br/>
        <w:t>ПОСВЯЩЕННЫЙ ПАМЯТИ ГЕРОЕВ ГРАЖДАНСКОЙ ВОЙНЫ</w:t>
        <w:br/>
        <w:t>НА ДАЛЬНЕМ ВОСТОКЕ</w:t>
        <w:br/>
        <w:t>28 февраля, Ильинка</w:t>
        <w:br/>
        <w:br/>
        <w:t>ПРОТОКОЛ РЕЗУЛЬТАТОВ</w:t>
      </w:r>
    </w:p>
    <w:p>
      <w:pPr>
        <w:pStyle w:val="Heading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ужчины 20 км</w:t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уханов Сергей            ДЮСШ - 4 Комсом н/а         67 1987 00:54:06      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Евстафьев Георгий         ДЮСШ - 4 Комсом н/а         61 1992 00:54:13      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Киреев Евгений            кр. СДЮШОР                  79 1992 00:55:01      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Киселев Вячеслав          ТОГУ                        85 1990 00:56:09      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Сюбаев Иван               ТОГУ                        86 1989 00:56:31      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Сорокин Илья              Переяславка                 70 1992 00:56:32      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Мурашкин  Илья            Переяславка                 68 1992 00:57:15      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Ханов Тимур               ДЮСШ - 4 Комсом н/а         63 1992 00:57:38      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Назаров Владимир          МОУ СОШ № 55                89 1992 00:58:14      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Шохирев Дмитрий           ЦСП                         46 1990 00:58:20     1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Ермоленко Александр       Биробиджан                  97 1967 00:58:28     1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Чудин Евгений             ДВ ГАФК                     27 1991 00:58:32     1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Мурашкин Антон            Переяславка                 69 1992 01:00:11     1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Проклов Павел                                         59 1971 01:01:10     1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Зылев Александр           Клуб "Ветеран"              44 1964 01:01:12     1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Барахоев Евгений          с. Ильинка                  23 1990 01:01:55     1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Мокшанов Константин       ООО "Домолинк"              83 1983 01:02:05     1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Киселев Дмитрий           ТОГУ                        84 1991 01:02:06     1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Дубинин Александр         Клуб "Ветеран"              38 1963 01:02:18     1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Черненко Евгений          Хаб. р-н "Спринт"           58 1969 01:02:20     2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Ульченко Сергей           Клуб "Ветеран"              45 1975 01:03:15     2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Вихляев Константин        Биробиджан                  94 1967 01:04:50     2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Овчинников Анатолий       Биробиджан                  96 1960 01:04:51     2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Ден Дмитрий               ХК СДЮШОР                   91 1992 01:05:12     2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Кавецкий Александр        ДЮСШ "Лидер"                71 1992 01:05:33     2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Фокин Александр           ТОГУ                        78 1989 01:06:54     2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Демидов Владислав                                     30 1953 01:07:11     2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Денисенко Дмитрий         Маг. "Спортландия"          88 1985 01:07:16     2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Прохоров Денис            Биробиджан                  93 1992 01:07:22     2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Иневаткин Сергей          г. Хабаровск                99 1971 01:08:38     3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Чернов Олег               Биробиджан                  95      01:08:47     3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Рюмин Сергей              Переяславка                 18      01:09:31     3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Оспельников Максим        ХК СДЮШОР                   92 1993 01:09:33     3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Филимонов Александр       п. Теплоозерск ЕАО          81 1955 01:09:35     3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Ширизданов Олег           Клуб "Ветеран"              37 1952 01:09:40     3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Виноградов Марк           Переяславка                 19      01:09:54     3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Нестеренко Павел          Клуб "Ветеран"              41 1961 01:11:19     3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Григорьев Александр                                  102 1957 01:12:27     3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9 Баранчиков Александр      Амурское пароходство        53 1939 01:15:09     3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0 Антипанов Александр       ООО "Азбука"                29 1961 01:16:19     4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1 Базанов Анатолий          Клуб "Ветеран"              43 1949 01:17:16     4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2 Петров Николай            ХК СДЮШОР                   73 1954 01:17:46     4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3 Балыков Юрий              Клуб "Ветеран"              40 1947 01:17:57     4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4 Губин Анатолий            Амурское пароходство        51 1943 01:18:25     4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5 Смольников Максим         ООО "Гарант без."           50 1984 01:18:56     4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6 Николаенко Валентин       Клуб "Ветеран"              39 1956 01:19:09     4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7 Бысик Андрей                                          60 1967 01:19:14     4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8 Сызранцев Константин                                  20 1963 01:21:45     4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9 Куликов Алексей                                       82 1973 01:21:57     4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0 Главатских Виктор         Амурское пароходство        52 1939 01:22:16     5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1 Гаврилов Андрей           Клуб "Ветеран"              42 1960 01:22:48     5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2 Шишкин Виктор             Локомотивное депо           72 1957 01:32:15     5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3 Брызгалов Игнат           Клуб "Ветеран"              17 1942 01:37:30     5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4 Голомыздо Андрей          Упр. По делам Го иЧС        22 1987 01:38:08     5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5 Смирнов Александр                                     87 1983 02:00:32     5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6 Ланюгин Кирилл            с. Ильинка                  24 1992 не старт    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7 Песоцкий Александр        МОУ СОШ № 55                90 1992 не старт    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8 Грамаков Александр        г. Хабаровск                98 1967 не старт    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9 Гарин Вячеслав            Биробиджан                 100 1970 не старт    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0 Бызов Алексей             ХК СДЮШОР                  101 1992 не старт</w:t>
      </w:r>
      <w:r>
        <w:rPr/>
        <w:t xml:space="preserve">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Центнер Е.М.</w:t>
      </w:r>
    </w:p>
    <w:p>
      <w:pPr>
        <w:pStyle w:val="HTML"/>
        <w:rPr/>
      </w:pPr>
      <w:r>
        <w:rPr/>
        <w:t>Главный секретарь                              Гирстун В.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УПРАВЛЕНИЕ ПО ФИЗИЧЕСКОЙ КУЛЬТУРЕ И СПОРТУ АДМИНИСТРАЦИИ г. ХАБАРОВ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Heading2"/>
        <w:jc w:val="center"/>
        <w:rPr/>
      </w:pPr>
      <w:r>
        <w:rPr>
          <w:rFonts w:cs="Courier New" w:ascii="Courier New" w:hAnsi="Courier New"/>
          <w:sz w:val="18"/>
          <w:szCs w:val="18"/>
        </w:rPr>
        <w:t>ТРАДИЦИОННЫЙ МАРАФОН "ВОЛОЧАЕВСКИЕ ДНИ"</w:t>
        <w:br/>
        <w:t>ПОСВЯЩЕННЫЙ ПАМЯТИ ГЕРОЕВ ГРАЖДАНСКОЙ ВОЙНЫ</w:t>
        <w:br/>
        <w:t>НА ДАЛЬНЕМ ВОСТОКЕ</w:t>
        <w:br/>
        <w:t>28 февраля, Ильинка</w:t>
        <w:br/>
        <w:br/>
        <w:t>ПРОТОКОЛ РЕЗУЛЬТАТОВ</w:t>
      </w:r>
    </w:p>
    <w:p>
      <w:pPr>
        <w:pStyle w:val="Heading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енщины 20 км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лис Вера                 ДЮСШ - 4 Комсом н/а         65 1986 01:03:5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агута Светлана           ДВГГУ                       31 1987 01:04:0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знецова Надежда         ДВГГУ                       33 1988 01:05:1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равцова Анастасия        ДЮСШ - 4 Комсом н/а         64 1992 01:07:3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гомолова Настя          ТОГУ                        74 1991 01:08:1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ртылева Вероника        с. Ильинка                  26 1992 01:08:33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елегина Зоя              Клуб "Ветеран"              36 1955 01:11:40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тенева Татьяна          ТОГУ                        77 1987 01:16:2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исица Диана              ТОГУ                        75 1990 01:17:2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лышева Наталья          ТОГУ                        76 1988 01:20:13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Яхина Ксения              ТОГУ                        21 1991 01:21:22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орева Наталья            Хаб. р-н "Спринт"           55 1992 01:22:1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онская Виктория          ХК СДЮШОР                   80 1992 01:24:39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астухова Елена           Комс. Ветераны              35 1953 01:29:22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Трегубец Елена            Хаб. р-н "Спринт"           54 1992 01:32:17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това Оксана             ДВ ГАФК                     28 1992 01:37:52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арепова Тамара           Клуб "Ветеран"              34 1942 01:37:57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Чижова Наталья            Хаб. р-н "Спринт"           57 1970 02:02:28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Потапова Анна             с. Ильинка                  25 1992 не старт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Радыгина Екатерина        Хаб. р-н "Спринт"           56 1992 не старт             </w:t>
      </w:r>
    </w:p>
    <w:p>
      <w:pPr>
        <w:pStyle w:val="Heading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ужчины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оманов Павел             ДВГГУ                        6 1988 02:27:3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убцов Евгений            Динамо                      12 1978 02:32:5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ванушко Владимир         Инд.-эк. колледж            11 1985 02:35:2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лесников Константин     Локомотив                    8 1989 02:35:2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Зубенко Андрей            ТОГУ                        10 1989 02:40:4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спельников Егор          ТОГУ                         9 1990 02:40:56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Егоров Алексей            ДВ ГАФК                     15 1989 02:42:26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афиатулин Александр      ХГАЭиП                       5 1989 02:44:02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ишин Евгений             личный                       7 1969 02:44:2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вецкий Илья             ХГАЭиП                       4 1991 02:53:3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анах Игорь                                           13 1988 02:57:36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ерезовский Юрий          Клуб "Ветеран"               2 1963 04:36:19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остриков Олег            Клуб "Ветеран"               3 1960 04:39:24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иклонский Виталий        686,КГУ "ХКУС"              14 1987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альцев Кирилл            ЦСП                          1 1986 не старт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вчук Александр                                      16 1988 не старт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Центнер Е.М.</w:t>
      </w:r>
    </w:p>
    <w:p>
      <w:pPr>
        <w:pStyle w:val="HTML"/>
        <w:rPr/>
      </w:pPr>
      <w:r>
        <w:rPr/>
        <w:t>Главный секретарь                              Гирстун В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55:00Z</dcterms:created>
  <dc:creator>ЛЕРА</dc:creator>
  <dc:description/>
  <cp:keywords/>
  <dc:language>en-US</dc:language>
  <cp:lastModifiedBy>ЛЕРА</cp:lastModifiedBy>
  <cp:lastPrinted>2010-03-01T10:56:00Z</cp:lastPrinted>
  <dcterms:modified xsi:type="dcterms:W3CDTF">2010-03-01T01:00:00Z</dcterms:modified>
  <cp:revision>1</cp:revision>
  <dc:subject/>
  <dc:title>УПРАВЛЕНИЕ ПО ФИЗИЧЕСКОЙ КУЛЬТУРЕ И СПОРТУ АДМИНИСТРАЦИИ г</dc:title>
</cp:coreProperties>
</file>