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rPr/>
      </w:pPr>
      <w:r>
        <w:rPr/>
        <w:tab/>
        <w:tab/>
        <w:tab/>
        <w:tab/>
        <w:tab/>
        <w:tab/>
        <w:tab/>
        <w:tab/>
        <w:tab/>
        <w:t>«Утверждаю»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Первый заместитель председателя правления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КБ «Росавтобанк»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____________________ А. Л. Кулаков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«____»_____________ 2006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ведении 7-го Весеннего лыжного фестивал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призы КБ «Росавтобанк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Цели и задач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паганда лыжного спорта среди населен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вышение физического уровня развития подростков и молодёж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лучшение условий активного отдыха населен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ределение сильнейших лыжников-гонщиков в своих возрастных группах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Сроки и место проведения:</w:t>
      </w:r>
    </w:p>
    <w:p>
      <w:pPr>
        <w:pStyle w:val="TextBody"/>
        <w:rPr/>
      </w:pPr>
      <w:r>
        <w:rPr/>
        <w:tab/>
        <w:t>Соревнования проводятся 25 марта 2006 года в районе г. Красногорска Московской области (место старта – в 800 метрах от лыжного стадиона). Выдача номеров с 9-30. Старт в 11-00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Руководство проведением соревнований:</w:t>
      </w:r>
    </w:p>
    <w:p>
      <w:pPr>
        <w:pStyle w:val="TextBody"/>
        <w:rPr/>
      </w:pPr>
      <w:r>
        <w:rPr/>
        <w:tab/>
        <w:t>Общее руководство подготовкой и проведением соревнований осуществляет КБ «Росавтобанк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Участники и программа:</w:t>
      </w:r>
    </w:p>
    <w:p>
      <w:pPr>
        <w:pStyle w:val="TextBody"/>
        <w:rPr/>
      </w:pPr>
      <w:r>
        <w:rPr/>
        <w:tab/>
        <w:t>Соревнования личные. Старт групповой. Стиль свободный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асписание забегов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1-00</w:t>
        <w:tab/>
        <w:tab/>
        <w:t>юноши 1992-93г.р.</w:t>
        <w:tab/>
        <w:tab/>
        <w:tab/>
        <w:tab/>
        <w:tab/>
        <w:t>3 км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1-05</w:t>
        <w:tab/>
        <w:tab/>
        <w:t>юноши 1994г.р. и младше</w:t>
        <w:tab/>
        <w:tab/>
        <w:tab/>
        <w:tab/>
        <w:t>3 км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1-10</w:t>
        <w:tab/>
        <w:tab/>
        <w:t>девушки 1990-91г.р.</w:t>
        <w:tab/>
        <w:tab/>
        <w:tab/>
        <w:tab/>
        <w:tab/>
        <w:t>3 км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1-15</w:t>
        <w:tab/>
        <w:tab/>
        <w:t>девушки 1992-93г.р.</w:t>
        <w:tab/>
        <w:tab/>
        <w:tab/>
        <w:tab/>
        <w:tab/>
        <w:t>3 км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1-20</w:t>
        <w:tab/>
        <w:tab/>
        <w:t>девушки 1994г.р. и младше</w:t>
        <w:tab/>
        <w:tab/>
        <w:tab/>
        <w:tab/>
        <w:t>3 км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1-30</w:t>
        <w:tab/>
        <w:tab/>
        <w:t>юноши 1988-89г.р.</w:t>
        <w:tab/>
        <w:tab/>
        <w:tab/>
        <w:tab/>
        <w:tab/>
        <w:t>7,5 км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1-35</w:t>
        <w:tab/>
        <w:tab/>
        <w:t>юноши 1990-91г.р.</w:t>
        <w:tab/>
        <w:tab/>
        <w:tab/>
        <w:tab/>
        <w:tab/>
        <w:t>7,5 км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1-40</w:t>
        <w:tab/>
        <w:tab/>
        <w:t>девушки 1988-89г.р.</w:t>
        <w:tab/>
        <w:tab/>
        <w:tab/>
        <w:tab/>
        <w:tab/>
        <w:t>7,5 км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1-40</w:t>
        <w:tab/>
        <w:tab/>
        <w:t>женщины  Ж-7, Ж-8, Ж-9, Ж-10</w:t>
        <w:tab/>
        <w:tab/>
        <w:tab/>
        <w:t>7,5 км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2-00</w:t>
        <w:tab/>
        <w:tab/>
        <w:t>мужчины  М-7</w:t>
        <w:tab/>
        <w:tab/>
        <w:tab/>
        <w:tab/>
        <w:tab/>
        <w:t>7,5 км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2-05</w:t>
        <w:tab/>
        <w:tab/>
        <w:t>мужчины  М-8, М-9, М-10, М-11</w:t>
        <w:tab/>
        <w:tab/>
        <w:tab/>
        <w:t>7,5 км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2-15</w:t>
        <w:tab/>
        <w:tab/>
        <w:t>женщины  Ж-0,Ж-1,Ж-2,Ж-3,Ж-4,Ж-5,Ж-6</w:t>
        <w:tab/>
        <w:t>7,5 км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>12-40</w:t>
        <w:tab/>
        <w:tab/>
        <w:t>мужчины  М-0,М-1,М-2,М-3,М-4,М-5,М-6</w:t>
        <w:tab/>
        <w:t>50 км</w:t>
      </w:r>
    </w:p>
    <w:p>
      <w:pPr>
        <w:pStyle w:val="Normal"/>
        <w:rPr/>
      </w:pPr>
      <w:r>
        <w:rPr>
          <w:sz w:val="24"/>
          <w:u w:val="single"/>
        </w:rPr>
        <w:tab/>
        <w:t>12-45</w:t>
        <w:tab/>
        <w:tab/>
      </w:r>
      <w:r>
        <w:rPr>
          <w:sz w:val="24"/>
          <w:u w:val="single"/>
          <w:lang w:val="en-US"/>
        </w:rPr>
        <w:t>VIP</w:t>
      </w:r>
      <w:r>
        <w:rPr>
          <w:sz w:val="24"/>
          <w:u w:val="single"/>
        </w:rPr>
        <w:t>-забег</w:t>
        <w:tab/>
        <w:tab/>
        <w:tab/>
        <w:tab/>
        <w:tab/>
        <w:tab/>
        <w:t>3 км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Финансирование.</w:t>
      </w:r>
    </w:p>
    <w:p>
      <w:pPr>
        <w:pStyle w:val="TextBody"/>
        <w:rPr/>
      </w:pPr>
      <w:r>
        <w:rPr/>
        <w:tab/>
        <w:t>Расходы, связанные с проездом, питанием и проживанием участников несут командирующие организации. Расходы, связанные с организацией и проведением соревнований, несет КБ «Росавтобанк»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 Заявки.</w:t>
      </w:r>
    </w:p>
    <w:p>
      <w:pPr>
        <w:pStyle w:val="Normal"/>
        <w:jc w:val="both"/>
        <w:rPr/>
      </w:pPr>
      <w:r>
        <w:rPr>
          <w:sz w:val="24"/>
        </w:rPr>
        <w:tab/>
        <w:t xml:space="preserve">Предварительная заявка на участие в соревнованиях </w:t>
      </w:r>
      <w:r>
        <w:rPr>
          <w:b/>
          <w:sz w:val="24"/>
          <w:u w:val="single"/>
        </w:rPr>
        <w:t>обязательна.</w:t>
      </w:r>
    </w:p>
    <w:p>
      <w:pPr>
        <w:pStyle w:val="Normal"/>
        <w:jc w:val="both"/>
        <w:rPr/>
      </w:pPr>
      <w:r>
        <w:rPr>
          <w:sz w:val="24"/>
        </w:rPr>
        <w:t xml:space="preserve">Заявки подаются по телефону/факсу </w:t>
      </w:r>
      <w:r>
        <w:rPr>
          <w:b/>
          <w:sz w:val="24"/>
        </w:rPr>
        <w:t>440-35-94</w:t>
      </w:r>
      <w:r>
        <w:rPr>
          <w:sz w:val="24"/>
        </w:rPr>
        <w:t xml:space="preserve"> или по электронной почте: </w:t>
      </w:r>
      <w:hyperlink r:id="rId2">
        <w:r>
          <w:rPr>
            <w:rStyle w:val="InternetLink"/>
          </w:rPr>
          <w:t>nkunicin@mtu-net.ru</w:t>
        </w:r>
      </w:hyperlink>
      <w:r>
        <w:rPr>
          <w:sz w:val="24"/>
          <w:lang w:val="en-US"/>
        </w:rPr>
        <w:t xml:space="preserve"> (</w:t>
      </w:r>
      <w:r>
        <w:rPr>
          <w:sz w:val="24"/>
        </w:rPr>
        <w:t xml:space="preserve">заявка считается принятой при получении Вами подтверждения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заявке указываются: фамилия, имя, год рождения, действующий разряд, коллектив спортсмена и контактный телефон представи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тартовый взнос для мужчин групп М-0 - М-6  -  100 рублей, для всех остальных групп старт бесплатны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ем заявок прекращается 23 марта в 16-00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Все спортсмены, заявляющиеся в день соревнований, участвуют вне конкурс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7. Награжд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портсмены, занявшие призовые места в каждой возрастной группе, награждаются медалями, дипломами и приз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дистанции 50 км спортсмены, показавшие 3 лучших результата независимо от возрастной группы, награждаются премиальными соответственно местам: 15000 руб., 10000 руб. и 5000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 Проезд.</w:t>
      </w:r>
    </w:p>
    <w:p>
      <w:pPr>
        <w:pStyle w:val="Normal1"/>
        <w:spacing w:before="0" w:after="0"/>
        <w:ind w:firstLine="720"/>
        <w:rPr/>
      </w:pPr>
      <w:r>
        <w:rPr/>
        <w:t xml:space="preserve">Электропоездом Рижского направления до ст. Павшино, далее автобусом или маршрутным такси № 506, 533 до ост. «Плотина» (по требованию); </w:t>
      </w:r>
    </w:p>
    <w:p>
      <w:pPr>
        <w:pStyle w:val="Normal1"/>
        <w:spacing w:before="0" w:after="0"/>
        <w:rPr/>
      </w:pPr>
      <w:r>
        <w:rPr/>
        <w:t>На автомобиле по Волоколамскому шоссе до 20-го км, у поста ГИБДД направо, в г. Красногорске после ж/д переезда направо вверх, по ул. Речная до лыжного стади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9. Контактные телефон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40-35-94 – главный судья Н. Н. Куницын, Судья Всесоюзной категории.</w:t>
      </w:r>
    </w:p>
    <w:sectPr>
      <w:type w:val="nextPage"/>
      <w:pgSz w:w="11906" w:h="16838"/>
      <w:pgMar w:left="102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kunicin@mtu-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3:26:00Z</dcterms:created>
  <dc:creator>Куницын</dc:creator>
  <dc:description/>
  <dc:language>en-US</dc:language>
  <cp:lastModifiedBy>aav</cp:lastModifiedBy>
  <cp:lastPrinted>2006-02-01T13:18:00Z</cp:lastPrinted>
  <dcterms:modified xsi:type="dcterms:W3CDTF">2006-02-01T13:30:00Z</dcterms:modified>
  <cp:revision>3</cp:revision>
  <dc:subject/>
  <dc:title/>
</cp:coreProperties>
</file>