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 </w:t>
      </w:r>
    </w:p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открытии лыжного сезона в г. Троицке,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ыжной гонке, на призы почетного гражданина г. Троицка Чичаева А.П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9 декабря 2013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1.00.  </w:t>
      </w:r>
    </w:p>
    <w:p>
      <w:pPr>
        <w:pStyle w:val="Normal"/>
        <w:ind w:left="284" w:right="-766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4. Программа соревнований и 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09"/>
        <w:gridCol w:w="1290"/>
        <w:gridCol w:w="1604"/>
        <w:gridCol w:w="192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2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19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19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>
          <w:trHeight w:val="9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5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19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19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19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19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19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3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3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4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5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00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товый взнос -200 руб.  С участников 7-12 групп и школьников  стартовый взнос не  взимается.                 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>6.      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с 12.00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3-12-06T05:18:00Z</dcterms:modified>
  <cp:revision>17</cp:revision>
  <dc:subject/>
  <dc:title>«УТВЕРЖДАЮ»</dc:title>
</cp:coreProperties>
</file>