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по  проведению соревнований по кроссу среди любителей и профессион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инный кро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Цели и зада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пуляризация бега, как доступной формы улучшения качества жизни и здоровья. Привлечение большего количества людей в спорт. Выявление сильнейших спортсменов Подольского муниципального района, Москвы и Моск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Сроки и время проведения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ревнование состоятся 17 октября 2010 в поселке Красная Пахра Подольского района. Старт общий по возрастным группам в 11,00 час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Заявка участ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ндатная комиссия начинает работать в 9,00 на месте старта до 10,30.</w:t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ые заявки принимаются по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>:</w:t>
      </w:r>
      <w:r>
        <w:rPr>
          <w:rFonts w:cs="Arial" w:ascii="Arial" w:hAnsi="Arial"/>
          <w:color w:val="000000"/>
          <w:sz w:val="3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32"/>
          </w:rPr>
          <w:t>www.bitza-sport.ru/reg</w:t>
        </w:r>
      </w:hyperlink>
      <w:r>
        <w:rPr>
          <w:sz w:val="28"/>
          <w:szCs w:val="28"/>
        </w:rPr>
        <w:t xml:space="preserve"> до 15.00 15 октября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Дистанция и участники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>К соревнованиям допускаются, лица, имеющий допуск врача, к тренировкам и соревнованием. Принимаются  коллективные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очки 2001 г.р и моложе  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ьчики 2001 г.р и моложе  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очки 1999 – 2000 г.р.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ьчики 1999 -2000 г.р. 1,0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ушки 1997-1998 г.р. 1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Юноши 1997 -1998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ушки 1995 -1996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оши 1995-1996 г.р.   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ушки 1993- 199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оши 1993 – 1994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иорки и женщины 1981 - 1991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иоры и мужчины 1981 – 1991 г.р. 10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Женщины 1975 - 1980 г.р. 5,0 км</w:t>
      </w:r>
    </w:p>
    <w:p>
      <w:pPr>
        <w:pStyle w:val="Normal"/>
        <w:rPr/>
      </w:pPr>
      <w:r>
        <w:rPr>
          <w:sz w:val="28"/>
          <w:szCs w:val="28"/>
        </w:rPr>
        <w:tab/>
        <w:t>Мужчины 1975 – 1980 гр. 7,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70 – 1974 г.р.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70 – 1974 г.р.7,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65 - 1969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65 – 1969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60 – 196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60 – 1964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55 – 1959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55 – 1959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50 - 1954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50 - 195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49 г.р. и старше 2,0 км</w:t>
      </w:r>
    </w:p>
    <w:p>
      <w:pPr>
        <w:pStyle w:val="Normal"/>
        <w:rPr/>
      </w:pPr>
      <w:r>
        <w:rPr>
          <w:sz w:val="28"/>
          <w:szCs w:val="28"/>
        </w:rPr>
        <w:tab/>
        <w:t>Мужчины 1949 г.р. и старше 3,0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Награждение победителей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граждаются победители и призеры в каждой возрастной группе, ценными призами и грамотами. Расходы на проведения соревнований берет на себя администрация Краснопахорского муниципальн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 всем вопросам по проведению соревнований обращаться по телефону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-962-962-05-26 Александр Чер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-962-996-58-46 Дмитрий Саз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Организаторы оставляют за собой право изменять содержание данного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зд на общественном транспорте : из г. Москвы от станции метро «Теплый стан» на автобусах №№ 531,508, 512, 515 до остановки Красная Пахра 45 км. далее пешком по схеме. На автомобиле до 45 км Калужского шоссе далее по схе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Greytext">
    <w:name w:val="grey_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tza-sport.ru/reg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4:50:00Z</dcterms:created>
  <dc:creator>User</dc:creator>
  <dc:description/>
  <cp:keywords/>
  <dc:language>en-US</dc:language>
  <cp:lastModifiedBy>dsazoncev</cp:lastModifiedBy>
  <dcterms:modified xsi:type="dcterms:W3CDTF">2010-10-09T14:50:00Z</dcterms:modified>
  <cp:revision>2</cp:revision>
  <dc:subject/>
  <dc:title>МЕНАЛИНД ЛОСЬОН, 250МЛ МОЮЩИЙ</dc:title>
</cp:coreProperties>
</file>