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36"/>
          <w:szCs w:val="36"/>
        </w:rPr>
        <w:t xml:space="preserve">Протокол         </w:t>
      </w:r>
      <w:r>
        <w:rPr>
          <w:b/>
          <w:color w:val="FF0000"/>
          <w:sz w:val="32"/>
          <w:szCs w:val="32"/>
        </w:rPr>
        <w:t xml:space="preserve">                                                                                                                                                      19-го лыжного марафона «Московское море».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32"/>
          <w:szCs w:val="32"/>
        </w:rPr>
        <w:t xml:space="preserve">19 марта 2006 года.                        </w:t>
      </w:r>
      <w:r>
        <w:rPr>
          <w:b/>
          <w:color w:val="0000FF"/>
        </w:rPr>
        <w:t>Место проведения: Иваньковское водохр.</w:t>
      </w:r>
    </w:p>
    <w:p>
      <w:pPr>
        <w:pStyle w:val="Normal"/>
        <w:jc w:val="right"/>
        <w:rPr/>
      </w:pPr>
      <w:r>
        <w:rPr/>
        <w:t>Начало соревнований в 12.00                                                                                                                  Окончание соревнований в 14.40                                                                                                                                                   г.Дубна</w:t>
      </w:r>
    </w:p>
    <w:tbl>
      <w:tblPr>
        <w:tblW w:w="12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0"/>
        <w:gridCol w:w="1725"/>
        <w:gridCol w:w="1795"/>
        <w:gridCol w:w="1484"/>
        <w:gridCol w:w="1475"/>
        <w:gridCol w:w="1458"/>
        <w:gridCol w:w="145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 xml:space="preserve">№ </w:t>
            </w:r>
            <w:r>
              <w:rPr>
                <w:color w:val="333399"/>
              </w:rPr>
              <w:t>п/п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ФИ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Год рожд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Город, СШ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Результа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Место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Мальчики 1997 г.р. и моложе (1км.)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Чибис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0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6.4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Графов 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6.5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Горбачев 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8.5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Андреев 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00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Талдо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3.2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узьмин 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0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роле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4.3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Девочки 1997 г.р и моложе (1км.)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Щербакова 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.4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трелкова 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99"/>
              </w:rPr>
              <w:t>19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6.0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-3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Маслова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Запруд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6.0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-3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лимова 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им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7.0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авилова 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им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8.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авыдова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им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9.0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миссарова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0.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7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ахина 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им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1.4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8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Мальчики 1994-1996 г.р (5 км.)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ахтеев 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Запруд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.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Горохов 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им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.4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Емельянов 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им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0.3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ашмаров 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0.5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елин 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1.0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драшов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2.0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Лукьянов 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Запруд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2.2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7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урышев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3.2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8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илюгин 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3.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9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Васильев 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им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3.4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0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троганов П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3.4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1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елов 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им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5.2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2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Арсеньев 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им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5.1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3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Ушаков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5.3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4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ерый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7.3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5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атов 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8.3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6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аливон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9.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7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уликов 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0.4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8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Зубович 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3.5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Ларионов 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6.2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0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Зубов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7.2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1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Тихомиров 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06.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2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асянчук 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06.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3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Графов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роле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7.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 км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узьмин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роле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7.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 км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ашков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7.3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 км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идов 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7.4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 км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етров 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7.4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 км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утягин 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8.3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 км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-1-</w:t>
            </w:r>
          </w:p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333399"/>
              </w:rPr>
              <w:t>Девочки   1994-1996 г.р (5 км.)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Голубева 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.4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ыровадская 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3.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плунова 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4.0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огорелова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4.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Мальчики 1992-1993 г.р (10 км).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уприн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1.4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иницкий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2.3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мирнов 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99"/>
              </w:rPr>
              <w:t>199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2.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 xml:space="preserve">Ярославцев П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6.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Морозов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6.4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Морковин 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им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7.5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Матвеев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8.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7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ровин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8.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8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Голубев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8.3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9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миссаров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им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99"/>
              </w:rPr>
              <w:t>38.3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0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ловьев 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им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9.5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1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еревцов 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0.0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2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Лебедев П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им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0.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3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злов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2.3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4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Шорников 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3.3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5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челинцев 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4.0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6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Голованов 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4.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7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Хвастунов 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4.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8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 xml:space="preserve">Карпов С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4.1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 xml:space="preserve">Верясов М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4.2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0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злов 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5.3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1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Гарифулин 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5.5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2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Русаков 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6.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3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озоров 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6.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4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угаев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0.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5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Храбров 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0.3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6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огорелов 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1.5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7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Яламов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2.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8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ыстров 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им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3.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9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Гусев 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5.3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0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Викторов П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6.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1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Мизинов 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Запруд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9.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2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Горяжников 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Запруд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9.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3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толевский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04.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4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тников 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3.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 км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>
          <w:trHeight w:val="308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Девочки 1992-1993 г.р (10 км).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Романович 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5.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1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Жданова 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6.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Рахманова 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1.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орисова 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7.5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Девочки 1990-1991 г.р (10 км).</w:t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опова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0.1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Любезнова 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1.3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ралицына 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2.2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-2-</w:t>
            </w:r>
          </w:p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Мальчики 1990-1991 г.р (10 км).</w:t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орисов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0.3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Чумичев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1.2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Надеждин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1.2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миссаров 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1.5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ролев 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2.2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ураков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им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2.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Тюленев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Запруд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6.3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7</w:t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узун 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7.5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8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Минеев 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Запруд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1.5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9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уняев 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3.4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0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Андреев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им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4.3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1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колов 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им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4.5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2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илипицкий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5.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3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Аристархов 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Запруд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8.2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4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Антонов 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Запруд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7.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5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улаев 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9.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6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Никифоров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иденко П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Григорьев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Запруд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Мукозобов 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9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митр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Юноши 1988-1989 г.р (15 км.)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орисов 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4.2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Маслов 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Запруд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6.4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Любезнов 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7.1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тулов 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Запруд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9.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Иванов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9.3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Филиппов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0.2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кшаров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1.0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7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 xml:space="preserve">Белоус Д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5.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8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рачев 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6.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9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Устинов 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7.4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0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Виноградов 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Девушки 1988-1989 г.р (10 км.)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опова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1.0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алинина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1.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алинина 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7.5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Юноши 1986-1987 г.р (30 км.)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Шлыков 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38.5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Медведев 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40.0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ривушен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41.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ашмаров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43.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Ломаков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43.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Иванов 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54.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Шевков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им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еляков 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Чижов 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иницкий Б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Некрасов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орин 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.Городо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Девушки 1986-1987 г.р (15 км.)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Червякова 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1.0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-3-</w:t>
            </w:r>
          </w:p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Мужчины 1985-1977 г.р (30 км.)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утюгин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7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Ершо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28.5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Иванов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7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митр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29.2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рохоров 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расноармейс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34.3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Устинов 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35.0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Андриенко П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39.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Черников 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7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44.0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Марков 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49.5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7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Фролов 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99"/>
              </w:rPr>
              <w:t>1.56.3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8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елов 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Запруд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ирюшин 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митр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колов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Андреев 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митр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елов 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Чернышов П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Назаркин 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Андриенко 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илинов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Некрасов П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Женщины 1985-1977 г.р (15 км.)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охова 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 xml:space="preserve">Дмитров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8.0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Червякова 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8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9.5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Мужчины 1976-1967 г.р (30 км.)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Яньков 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7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Москв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28.0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Рябов 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7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32.4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Гришин 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7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расноармейс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32.4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ахин 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7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им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38.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лимов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6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им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38.3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авыдов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6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им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41.1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Щербаков 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7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43.2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7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Малышев 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6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47.0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8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аборин 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7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митр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53.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9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Анюшин 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6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митр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.00.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0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улаев 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6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.04.5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1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Чернов П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7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.Городо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.07.4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2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Анисимов Б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7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митр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.19.3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3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 xml:space="preserve">Морозов С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7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Запруд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етров 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7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Фуряев 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7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Женщины 1976-1967 г.р (15 км.)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валь 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7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8.3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Гладкова 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7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3.0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Иванова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7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3.2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авилова 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7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9.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Женщины 1966-1957 г.р (15 км.)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Жданова 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6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05.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огорелова 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6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17.4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авыдова 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6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Запруд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21.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Трекусова 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5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Запруд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л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>
          <w:trHeight w:val="570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tabs>
                <w:tab w:val="clear" w:pos="708"/>
                <w:tab w:val="left" w:pos="4060" w:leader="none"/>
              </w:tabs>
              <w:rPr/>
            </w:pPr>
            <w:r>
              <w:rPr/>
              <w:tab/>
            </w:r>
            <w:r>
              <w:rPr>
                <w:color w:val="333399"/>
              </w:rPr>
              <w:t>-4-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Мужчины 1966-1957 г.р (30 км.)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Ильвовский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6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Москв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38.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Зацепа 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6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42.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  <w:t>2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 xml:space="preserve">Эшкинин Ю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6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Ново-Николь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99"/>
              </w:rPr>
              <w:t>1.44.5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  <w:t>3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едых 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6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44.5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  <w:t>4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сунов 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5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46.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  <w:t>5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Иванов 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6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49.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  <w:t>6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ривушин 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6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49.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  <w:t>7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Григорьев 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5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им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51.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  <w:t>8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Герасимов 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6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.02.0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  <w:t>9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орин 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5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.Городо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.11.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  <w:t>10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Овчинников 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6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.Городо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Никитин 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6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Никулин 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6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одлесный 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6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Чурин Б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6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Меркурьев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6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Шабалин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5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Мужчины 1956-1947 г.р (30 км.)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Верзилин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5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митр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42.4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Червяков 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5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44.2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опов 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5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47.4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винцицкий 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4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49.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абонин 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5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митр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52.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рсаков 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4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55.0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Медведев 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5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55.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7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аженков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митр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57.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8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Мищенко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4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.01.5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9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Леонов Б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5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.07.4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0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ыреев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4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.22.2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1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Штермер 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4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Назаркин 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4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Юренков 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4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Членов 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5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Марков 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5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узнецов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5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 xml:space="preserve">Иванов В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4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им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лепов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5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.Городо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Олейник 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5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.Городо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Женщины 1956-1947 г.р (15 км.)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Никанорова 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4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99"/>
              </w:rPr>
              <w:t>1.26.2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Хазова 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5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37.0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Шурыгина 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4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им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л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Женщины 1946-1937 г.р (10 км.)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Замыслова 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4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03.5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узьмина 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4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07.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color w:val="333399"/>
              </w:rPr>
            </w:pPr>
            <w:r>
              <w:rPr>
                <w:color w:val="333399"/>
              </w:rPr>
              <w:t>-5-</w:t>
            </w:r>
          </w:p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Мужчины 1946-1937 г.р (30 км.)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Лядов 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4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.Городо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42.5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Меньшиков 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4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.Городо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48.5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Никаноров 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.09.5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учков 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3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.13.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4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усаров 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4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.13.4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5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Машков 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3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.16.3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6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мпаков 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4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им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.16.3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7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Муравьев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4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онако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2.36.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8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Тараненко 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3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Шатилов 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3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орисов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3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Рыков 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4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Шутов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ыбин 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4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Платонов 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4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 xml:space="preserve">Конаково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аранов 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3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Ким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соше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Мужчины 1936 г.р и старше (15 км.)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Астафьев 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3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07.2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Женщины 1936 г.р и старше (10 км.)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Хитровская 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93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Дуб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.35.5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1</w:t>
            </w:r>
          </w:p>
        </w:tc>
        <w:tc>
          <w:tcPr>
            <w:tcW w:w="2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>Главный судья соревнований      ______________        А.Ю. Возвышаев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>Главный секретарь соревнований   _______________   Н.В. Щербакова</w:t>
      </w:r>
    </w:p>
    <w:p>
      <w:pPr>
        <w:pStyle w:val="Normal"/>
        <w:tabs>
          <w:tab w:val="clear" w:pos="708"/>
          <w:tab w:val="left" w:pos="3480" w:leader="none"/>
        </w:tabs>
        <w:rPr>
          <w:color w:val="333399"/>
        </w:rPr>
      </w:pPr>
      <w:r>
        <w:rPr>
          <w:color w:val="333399"/>
        </w:rPr>
        <w:tab/>
      </w:r>
    </w:p>
    <w:p>
      <w:pPr>
        <w:pStyle w:val="Normal"/>
        <w:tabs>
          <w:tab w:val="clear" w:pos="708"/>
          <w:tab w:val="left" w:pos="3480" w:leader="none"/>
        </w:tabs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333399"/>
        </w:rPr>
      </w:pPr>
      <w:r>
        <w:rPr>
          <w:color w:val="333399"/>
        </w:rPr>
        <w:t>-6-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tabs>
          <w:tab w:val="clear" w:pos="708"/>
          <w:tab w:val="left" w:pos="3680" w:leader="none"/>
        </w:tabs>
        <w:rPr>
          <w:color w:val="333399"/>
        </w:rPr>
      </w:pPr>
      <w:r>
        <w:rPr>
          <w:color w:val="333399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80" w:leader="none"/>
        </w:tabs>
        <w:rPr>
          <w:color w:val="333399"/>
        </w:rPr>
      </w:pPr>
      <w:r>
        <w:rPr>
          <w:color w:val="333399"/>
        </w:rPr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6:42:00Z</dcterms:created>
  <dc:creator>Max</dc:creator>
  <dc:description/>
  <dc:language>en-US</dc:language>
  <cp:lastModifiedBy>Алексей Ильвовский</cp:lastModifiedBy>
  <cp:lastPrinted>2006-03-23T12:16:00Z</cp:lastPrinted>
  <dcterms:modified xsi:type="dcterms:W3CDTF">2006-03-24T16:42:00Z</dcterms:modified>
  <cp:revision>2</cp:revision>
  <dc:subject/>
  <dc:title>Протокол                                                                                                                      </dc:title>
</cp:coreProperties>
</file>