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jc w:val="left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</w:t>
      </w:r>
      <w:r>
        <w:rPr>
          <w:b/>
          <w:i/>
          <w:szCs w:val="28"/>
        </w:rPr>
        <w:t xml:space="preserve">Положение </w:t>
      </w:r>
    </w:p>
    <w:p>
      <w:pPr>
        <w:pStyle w:val="Normal"/>
        <w:ind w:left="284" w:right="-766" w:hanging="0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о лыжной гонке на призы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четного гражданина  Чичаева Анатолия Платоновича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ind w:left="-76" w:right="-766" w:hanging="0"/>
        <w:rPr/>
      </w:pPr>
      <w:r>
        <w:rPr>
          <w:sz w:val="28"/>
          <w:szCs w:val="28"/>
        </w:rPr>
        <w:t>-      определение сильнейших лыжников г. Троицка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25 декабря 2010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ыжном стадионе МУ ГСОБ «Лесная».  г.Троицк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соревнований в 11.00. для групп 1992 г.р и старш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 14.00 для школьников      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отдел физической культуры и спорта администрации г. Троицка; 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Главный судья – Терехин А.С. тел. моб. 8 926 267 94 50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 и программа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состояние своего здоровья во время соревнований.</w:t>
      </w:r>
    </w:p>
    <w:p>
      <w:pPr>
        <w:pStyle w:val="Normal"/>
        <w:rPr/>
      </w:pPr>
      <w:r>
        <w:rPr/>
        <w:t xml:space="preserve">     </w:t>
      </w:r>
      <w:r>
        <w:rPr/>
        <w:t>Соревнования проводятся по возрастным группам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11"/>
        <w:gridCol w:w="2052"/>
        <w:gridCol w:w="1935"/>
        <w:gridCol w:w="172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групп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 мужчины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, женщины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тар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 мужчи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, женщины</w:t>
            </w:r>
          </w:p>
        </w:tc>
      </w:tr>
      <w:tr>
        <w:trPr>
          <w:trHeight w:val="3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P</w:t>
            </w:r>
            <w:r>
              <w:rPr>
                <w:sz w:val="28"/>
                <w:szCs w:val="28"/>
              </w:rPr>
              <w:t>-забе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>
          <w:trHeight w:val="3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9г. и молож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8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19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195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и старш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забег. Участвуют ученики Анатолия Платоновича Чичаева разных лет, активно не занимающиеся лыжным спортом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варительные заявки для регистрации просьба присылать на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l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ртовый взнос со взрослых - 100 руб.                                                                                        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right="-766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 Определение победителе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обедители и призеры среди участников определяются по наименьшему времени прохождения дистанции в каждой возрастной групп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8.Награждение. </w:t>
      </w:r>
      <w:r>
        <w:rPr>
          <w:sz w:val="28"/>
          <w:szCs w:val="28"/>
        </w:rPr>
        <w:t>Награждение за 1-3 место проводится сразу после финиша участников в каждой возрастной группе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15:00Z</dcterms:created>
  <dc:creator>Тимошенко Сергей</dc:creator>
  <dc:description/>
  <cp:keywords/>
  <dc:language>en-US</dc:language>
  <cp:lastModifiedBy>Алиев</cp:lastModifiedBy>
  <cp:lastPrinted>2009-12-27T09:52:00Z</cp:lastPrinted>
  <dcterms:modified xsi:type="dcterms:W3CDTF">2010-11-30T05:06:00Z</dcterms:modified>
  <cp:revision>18</cp:revision>
  <dc:subject/>
  <dc:title>«УТВЕРЖДАЮ»</dc:title>
</cp:coreProperties>
</file>