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фициальные дополнения</w:t>
      </w:r>
    </w:p>
    <w:p>
      <w:pPr>
        <w:pStyle w:val="Normal"/>
        <w:jc w:val="center"/>
        <w:rPr/>
      </w:pPr>
      <w:r>
        <w:rPr/>
        <w:t xml:space="preserve">к разделам действующих </w:t>
      </w:r>
      <w:r>
        <w:rPr>
          <w:b/>
        </w:rPr>
        <w:t>Правил соревнований по лыжным гонкам 2001-2005 гг.</w:t>
      </w:r>
    </w:p>
    <w:p>
      <w:pPr>
        <w:pStyle w:val="Normal"/>
        <w:jc w:val="center"/>
        <w:rPr/>
      </w:pPr>
      <w:r>
        <w:rPr/>
        <w:t>(утверждены Исполкомом ФЛГР от 2 ноября 2005 г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ополнения к Правилам соревнований по лыжным гонкам 2001-2005 гг. приняты с учетом произошедших в последнее время изменений правил лыжных </w:t>
      </w:r>
      <w:r>
        <w:rPr>
          <w:lang w:val="en-US"/>
        </w:rPr>
        <w:t>c</w:t>
      </w:r>
      <w:r>
        <w:rPr/>
        <w:t xml:space="preserve">оревнований FIS. </w:t>
        <w:tab/>
        <w:t>В работе над дополнениями велась с участием редакционной группой в составе: Щелканов Н.А., Баталов А.Г., Букоткин В.Б., Кубеев А.В., Оганесян А.А., Беломестнов И.В., Багин Н.А., Кадыков Г.В., Иванов В.А, Иванов О.А., Соковиков С.С.</w:t>
      </w:r>
    </w:p>
    <w:p>
      <w:pPr>
        <w:pStyle w:val="Normal"/>
        <w:jc w:val="both"/>
        <w:rPr/>
      </w:pPr>
      <w:r>
        <w:rPr/>
        <w:tab/>
        <w:t>Действующие Правила соревнований по лыжным гонкам 2001-2005 гг. и принятые к ним дополнения являются единым официальным документом, предписывающим порядок организации и регламентирования соревнований по лыжным гонкам, проводимых на территории РФ в период предстоящего лыжного спортивного сезона 2005-2006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1.1. Классификация международных соревнований FIS (Federation Internationale de Ski - Международная лыжная федерация): зимние Олимпийские игры, чемпионаты мира FIS и юниорские чемпионаты мира FIS, Кубок мира FIS, континентальные кубки FIS, международные соревнования FIS (гонки FIS), соревнования со специфичным контингентом участников и/или квалификацией, соревнования с участием организаций, не входящих в состав </w:t>
      </w:r>
      <w:r>
        <w:rPr>
          <w:lang w:val="en-US"/>
        </w:rPr>
        <w:t>F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1.2. Соревнования </w:t>
      </w:r>
      <w:r>
        <w:rPr>
          <w:lang w:val="en-US"/>
        </w:rPr>
        <w:t>FIS</w:t>
      </w:r>
      <w:r>
        <w:rPr/>
        <w:t xml:space="preserve">, организуемые на территории Российской Федерации, проводятся по правилам и регламенту </w:t>
      </w:r>
      <w:r>
        <w:rPr>
          <w:lang w:val="en-US"/>
        </w:rPr>
        <w:t>F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ab/>
        <w:t>9.1. Таблица дистанций и длины тр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94"/>
        <w:gridCol w:w="276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т гон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дистанции (км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 трассы 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с раздельным старт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7.5, 10, 15, 30, 5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, 3.3, 3.75, 5, 7.5, 10, 12.5, 15, 16.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с масс-старт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5, 30, 5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, 3.3, 3.75, 5, 7.5, 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соревн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и преслед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7.5, 10, 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, 3.3, 3.75, 5, 7.5, 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(3-4 уч-ка в команде, м. б. разного пола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, 5, 7.5, 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, 3.3, 3.75, 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спринт (мужчины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.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 – 1.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спринт (женщины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 – 1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 – 1.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ый спринт (мужчины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(3-6) 1 – 1.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 – 1.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ый спринт (женщины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(3-6) 0.8 – 1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 – 1.2</w:t>
            </w:r>
          </w:p>
        </w:tc>
      </w:tr>
    </w:tbl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Эта таблица действительна для организации гонок, состоящих из нескольких кругов, но в случае выбора короткой трассы с большим количеством кругов, общая дистанция, формат старта и ширина трассы могут быть пересмотрены.</w:t>
      </w:r>
    </w:p>
    <w:p>
      <w:pPr>
        <w:pStyle w:val="Normal"/>
        <w:ind w:firstLine="900"/>
        <w:jc w:val="both"/>
        <w:rPr/>
      </w:pPr>
      <w:r>
        <w:rPr/>
        <w:t>Индивидуальные соревнования по спринту могут проходить на одном или более кругах. Соревнования по командному спринту, как правило, проходят на одном круг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9.2.2. На ЗОИ и ЧМ программа соревнований следующая: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27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с раздельным стар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: 15 км кл/с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: 10 км кл/с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с общим стартом (масс-старт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: 50 км кл/с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: 30 км кл/с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и преследования (без переры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: 15 км кл.+15 км с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: 7,5 км кл.+7,5 км с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ные го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: 4 х 10 км кл/с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: 4 х 5 км кл/с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прин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: 1,0 - 1,4 км кл/с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: 0,8 - 1,2 км кл/с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ые спринты (команда состоит из двух спортсменов одной стран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: 1,0 - 1,4 км кл/с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: 0,8 - 1,2 км кл/св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9.2.2.2. Гонка преследования проводится без перерыва, разыгрывается один комплект медалей, порядок стилей следующий: сначала – классический, затем – свободный. Соревнования в эстафетных гонках проводятся с использованием на первых двух этапах классического стиля, на последующих – свободного. </w:t>
      </w:r>
      <w:r>
        <w:rPr>
          <w:strike/>
        </w:rPr>
        <w:t>Соревнования в спринте всегда проводятся в свободном стиле и, наконец, соревнования на дистанциях 10 км у женщин и 15 км у мужчин всегда проводятся в классическом стиле.</w:t>
      </w:r>
    </w:p>
    <w:p>
      <w:pPr>
        <w:pStyle w:val="Normal"/>
        <w:jc w:val="both"/>
        <w:rPr/>
      </w:pPr>
      <w:r>
        <w:rPr/>
        <w:tab/>
        <w:t>9.2.3.1. Программа сезона на Кубке мира определяется FIS ежегодно и строится на основе перечисленных выше соревнований. Дистанции и стили определяются ежегодно. В целях дальнейшего развития лыжного спорта в программу соревнований Кубка мира могут входить пробные дисциплины. Также могут включаться соревнования на длинные дистанции. В командном спринте каждую страну могут представлять максимум 2 команды. Соревнования в гонке преследования могут проводиться в один день или в разные дни, с изменением стилей как на одинаковых, так и на различных дистанциях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9.2.4. Юниорские и молодежные (до 23 лет) ПМ.</w:t>
      </w:r>
    </w:p>
    <w:p>
      <w:pPr>
        <w:pStyle w:val="Normal"/>
        <w:jc w:val="both"/>
        <w:rPr/>
      </w:pPr>
      <w:r>
        <w:rPr/>
        <w:tab/>
        <w:t>9.2.4.1. На соревнованиях первенство мира среди юниоров программа соревнований следующая:</w:t>
      </w:r>
    </w:p>
    <w:p>
      <w:pPr>
        <w:pStyle w:val="Normal"/>
        <w:jc w:val="both"/>
        <w:rPr/>
      </w:pPr>
      <w:r>
        <w:rPr/>
      </w:r>
    </w:p>
    <w:tbl>
      <w:tblPr>
        <w:tblW w:w="7662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226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ьный ст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м кл/с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м кл/с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ка пресле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км кл +5 км с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км кл +10 км с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8 – 1.2 км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– 1.4 км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х 3.3 км кл/с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х 5 км кл/св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9.2.4.2. Техника (стиль) соревнований с раздельным стартом и спринтов чередуется каждый год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1.2.2. Таблица подъемов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4869180" cy="279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712"/>
                              <w:gridCol w:w="891"/>
                              <w:gridCol w:w="536"/>
                              <w:gridCol w:w="712"/>
                              <w:gridCol w:w="713"/>
                              <w:gridCol w:w="1128"/>
                              <w:gridCol w:w="1800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 трассы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ые подъемы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гол 9 -18 %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 6-12 %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откие подъемы (B) Угол 9 -18 %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утые подъемы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 Угол 18 %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H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до 10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HD (м)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щения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HD (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 км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– 50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7 – 1.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– 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– 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 –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3  км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– 50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– 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– 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– 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 –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75  км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– 50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– 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– 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– 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 –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 км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– 5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) 2)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-2 3 -4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– 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– 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 –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5  км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– 3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– 6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) 2)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-3 4 -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– 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– 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 –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 км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– 2 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 – 80 30 – 5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) 2)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-4 6 -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– 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– 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 –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5  км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– 2 2 – 3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 – 80 30 – 5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) 2)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-5 7-1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– 9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– 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 –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 км  и 16.6  км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– 2 3 – 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 – 80 30 – 5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) 2)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-7 9-1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– 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 –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20pt;mso-wrap-distance-left:9pt;mso-wrap-distance-right:0pt;mso-wrap-distance-top:0pt;mso-wrap-distance-bottom:0pt;margin-top:4pt;mso-position-vertical-relative:text;margin-left:8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712"/>
                        <w:gridCol w:w="891"/>
                        <w:gridCol w:w="536"/>
                        <w:gridCol w:w="712"/>
                        <w:gridCol w:w="713"/>
                        <w:gridCol w:w="1128"/>
                        <w:gridCol w:w="1800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 трассы</w:t>
                            </w:r>
                          </w:p>
                        </w:tc>
                        <w:tc>
                          <w:tcPr>
                            <w:tcW w:w="28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ые подъемы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гол 9 -18 %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 6-12 %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откие подъемы (B) Угол 9 -18 %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утые подъемы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 Угол 18 %;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H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до 10 м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17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D (м)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2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щения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D (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 км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– 50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2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7 – 1.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– 3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– 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 – 2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3  км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– 50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2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– 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– 3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– 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 – 2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75  км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– 50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2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– 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– 3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– 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 – 2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 км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– 5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2)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-2 3 -4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– 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– 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 – 3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5  км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– 3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– 6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2)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-3 4 -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– 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– 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 – 4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 км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– 2 2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 – 80 30 – 5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2)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-4 6 -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– 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– 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 – 4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5  км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– 2 2 – 3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 – 80 30 – 5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2)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-5 7-1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– 9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– 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 – 5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 км  и 16.6  км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– 2 3 – 5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 – 80 30 – 5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2)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-7 9-1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– 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 –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1.4.2.1.</w:t>
      </w:r>
      <w:r>
        <w:rPr>
          <w:i/>
        </w:rPr>
        <w:t xml:space="preserve"> Ширина трасс</w:t>
      </w:r>
    </w:p>
    <w:p>
      <w:pPr>
        <w:pStyle w:val="Normal"/>
        <w:ind w:left="1800" w:hanging="0"/>
        <w:jc w:val="both"/>
        <w:rPr/>
      </w:pPr>
      <w:r>
        <w:rPr/>
        <w:t xml:space="preserve">Ширина трасс должна соответствовать нижеуказанной таблице из «инструкции по гомологации». </w:t>
      </w:r>
    </w:p>
    <w:p>
      <w:pPr>
        <w:pStyle w:val="Normal"/>
        <w:ind w:left="1800" w:hanging="108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>Категория</w:t>
        <w:tab/>
        <w:tab/>
        <w:t>вид соревнований</w:t>
      </w:r>
    </w:p>
    <w:p>
      <w:pPr>
        <w:pStyle w:val="Normal"/>
        <w:ind w:left="1800" w:hanging="1080"/>
        <w:jc w:val="both"/>
        <w:rPr/>
      </w:pPr>
      <w:r>
        <w:rPr/>
      </w:r>
    </w:p>
    <w:p>
      <w:pPr>
        <w:pStyle w:val="Normal"/>
        <w:ind w:left="4248" w:hanging="2448"/>
        <w:jc w:val="both"/>
        <w:rPr/>
      </w:pPr>
      <w:r>
        <w:rPr/>
        <w:t>А</w:t>
        <w:tab/>
        <w:t xml:space="preserve">индивидуальная классическая техника (минимальная    ширина 3 метра) </w:t>
      </w:r>
    </w:p>
    <w:p>
      <w:pPr>
        <w:pStyle w:val="Normal"/>
        <w:ind w:left="1800" w:hanging="1080"/>
        <w:jc w:val="both"/>
        <w:rPr/>
      </w:pPr>
      <w:r>
        <w:rPr/>
      </w:r>
    </w:p>
    <w:p>
      <w:pPr>
        <w:pStyle w:val="Normal"/>
        <w:ind w:left="4245" w:hanging="2445"/>
        <w:jc w:val="both"/>
        <w:rPr/>
      </w:pPr>
      <w:r>
        <w:rPr/>
        <w:t>В</w:t>
        <w:tab/>
        <w:tab/>
        <w:t>то же, что и А + индивидуальная свободная техника, эстафета - классическая техника (ширина на подъемах 4 метра)</w:t>
      </w:r>
    </w:p>
    <w:p>
      <w:pPr>
        <w:pStyle w:val="Normal"/>
        <w:ind w:left="1800" w:hanging="1080"/>
        <w:jc w:val="both"/>
        <w:rPr/>
      </w:pPr>
      <w:r>
        <w:rPr/>
      </w:r>
    </w:p>
    <w:p>
      <w:pPr>
        <w:pStyle w:val="Normal"/>
        <w:ind w:left="4245" w:hanging="2445"/>
        <w:jc w:val="both"/>
        <w:rPr/>
      </w:pPr>
      <w:r>
        <w:rPr/>
        <w:t>С</w:t>
        <w:tab/>
        <w:tab/>
        <w:t>то же, что и В + эстафета  свободная техника, масс-старт классическая техника, спринт классическая техника (ширина на подъемах 6 метров)</w:t>
      </w:r>
    </w:p>
    <w:p>
      <w:pPr>
        <w:pStyle w:val="Normal"/>
        <w:ind w:left="1800" w:hanging="1080"/>
        <w:jc w:val="both"/>
        <w:rPr/>
      </w:pPr>
      <w:r>
        <w:rPr/>
      </w:r>
    </w:p>
    <w:p>
      <w:pPr>
        <w:pStyle w:val="Normal"/>
        <w:ind w:left="4245" w:hanging="2445"/>
        <w:jc w:val="both"/>
        <w:rPr/>
      </w:pPr>
      <w:r>
        <w:rPr>
          <w:lang w:val="en-US"/>
        </w:rPr>
        <w:t>D</w:t>
      </w:r>
      <w:r>
        <w:rPr/>
        <w:tab/>
        <w:tab/>
        <w:t xml:space="preserve">то же, что и С + эстафета обе техники, масс-старт свободная техника, спринт свободная техника (ширина на подъеме 9 метров) </w:t>
      </w:r>
    </w:p>
    <w:p>
      <w:pPr>
        <w:pStyle w:val="Normal"/>
        <w:ind w:left="1800" w:hanging="1080"/>
        <w:jc w:val="both"/>
        <w:rPr/>
      </w:pPr>
      <w:r>
        <w:rPr/>
      </w:r>
    </w:p>
    <w:p>
      <w:pPr>
        <w:pStyle w:val="Normal"/>
        <w:ind w:left="4245" w:hanging="2445"/>
        <w:jc w:val="both"/>
        <w:rPr/>
      </w:pPr>
      <w:r>
        <w:rPr/>
        <w:t>Е</w:t>
        <w:tab/>
        <w:tab/>
        <w:t xml:space="preserve">гонка преследования (без перерыва): необходимы 2 раздельных трассы, 1 – для классической техники категории С, вторая – для свободной техники категории </w:t>
      </w:r>
      <w:r>
        <w:rPr>
          <w:lang w:val="en-US"/>
        </w:rPr>
        <w:t>D</w:t>
      </w:r>
      <w:r>
        <w:rPr/>
        <w:t xml:space="preserve">. Если обе трассы удовлетворяют условиям категории </w:t>
      </w:r>
      <w:r>
        <w:rPr>
          <w:lang w:val="en-US"/>
        </w:rPr>
        <w:t>D</w:t>
      </w:r>
      <w:r>
        <w:rPr/>
        <w:t xml:space="preserve">, тогда обе трассы можно рассматривать как одну трассу для масс-старта. Длина этих трасс может составлять 2,5 км, 3,3 км и 5 км. </w:t>
      </w:r>
    </w:p>
    <w:p>
      <w:pPr>
        <w:pStyle w:val="Normal"/>
        <w:ind w:left="1800" w:hanging="108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>Требования к ширине учитываются при измерениях при подготовке трассы и ее ограждении для соревнов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11.4.3. Дистанции для гонки преследования без перерыва должна проходить по двум раздельным трассам для классического и свободного стиля и иметь категорию гомологации 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13.2.5.2. </w:t>
      </w:r>
      <w:r>
        <w:rPr>
          <w:i/>
          <w:u w:val="single"/>
        </w:rPr>
        <w:t>дополнение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рганизаторы соревнований 1-й категории должны готовить трассу тяжелой технико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14.1.1. </w:t>
      </w:r>
      <w:r>
        <w:rPr>
          <w:i/>
        </w:rPr>
        <w:t>Полностью удален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16.1.2. </w:t>
      </w:r>
      <w:r>
        <w:rPr>
          <w:i/>
          <w:u w:val="single"/>
        </w:rPr>
        <w:t>дополнение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  <w:t>- транзитная зона не должна проходить через зону старта или финиша.</w:t>
      </w:r>
    </w:p>
    <w:p>
      <w:pPr>
        <w:pStyle w:val="Normal"/>
        <w:jc w:val="both"/>
        <w:rPr/>
      </w:pPr>
      <w:r>
        <w:rPr/>
        <w:tab/>
        <w:t>16.1.10. Для группы компьютерного хронометража предоставляется отдельное помещение с температурой внутри помещения не ниже +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7.1.1. Деление участников на группы по возрасту и полу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Группы                                      Возраст, лет           Рекомендуемая дистанция, км</w:t>
      </w:r>
    </w:p>
    <w:p>
      <w:pPr>
        <w:pStyle w:val="Normal"/>
        <w:jc w:val="both"/>
        <w:rPr/>
      </w:pPr>
      <w:r>
        <w:rPr/>
        <w:t xml:space="preserve">Девушки и юноши младшего возраста           до 14                                      </w:t>
        <w:tab/>
        <w:t>до 3-5</w:t>
      </w:r>
    </w:p>
    <w:p>
      <w:pPr>
        <w:pStyle w:val="Normal"/>
        <w:jc w:val="both"/>
        <w:rPr/>
      </w:pPr>
      <w:r>
        <w:rPr/>
        <w:t xml:space="preserve">Девушки и юноши среднего возраста          15 - 16             </w:t>
        <w:tab/>
        <w:tab/>
        <w:tab/>
        <w:t>до 10-15</w:t>
      </w:r>
    </w:p>
    <w:p>
      <w:pPr>
        <w:pStyle w:val="Normal"/>
        <w:jc w:val="both"/>
        <w:rPr/>
      </w:pPr>
      <w:r>
        <w:rPr/>
        <w:t xml:space="preserve">Девушки и юноши старшего возраста         17 - 18             </w:t>
        <w:tab/>
        <w:tab/>
        <w:tab/>
        <w:t>до 15-20</w:t>
      </w:r>
    </w:p>
    <w:p>
      <w:pPr>
        <w:pStyle w:val="Normal"/>
        <w:jc w:val="both"/>
        <w:rPr/>
      </w:pPr>
      <w:r>
        <w:rPr/>
        <w:t xml:space="preserve">Юниорки и юниоры                          </w:t>
        <w:tab/>
        <w:t xml:space="preserve">   19 – 20             </w:t>
        <w:tab/>
        <w:tab/>
        <w:tab/>
        <w:t>до 30-50</w:t>
      </w:r>
    </w:p>
    <w:p>
      <w:pPr>
        <w:pStyle w:val="Normal"/>
        <w:jc w:val="both"/>
        <w:rPr/>
      </w:pPr>
      <w:r>
        <w:rPr/>
        <w:t>Молодежь</w:t>
        <w:tab/>
        <w:tab/>
        <w:tab/>
        <w:tab/>
        <w:tab/>
        <w:t xml:space="preserve">   21 - 23          </w:t>
        <w:tab/>
        <w:tab/>
        <w:t xml:space="preserve">   Любые дистанции</w:t>
      </w:r>
    </w:p>
    <w:p>
      <w:pPr>
        <w:pStyle w:val="Normal"/>
        <w:jc w:val="both"/>
        <w:rPr/>
      </w:pPr>
      <w:r>
        <w:rPr/>
        <w:t>Женщины и мужчины основного возраста  24 и старше                           Любые дистанци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18.1.10. </w:t>
      </w:r>
      <w:r>
        <w:rPr>
          <w:b/>
        </w:rPr>
        <w:t>Участие в соревнованиях 1-й категории осуществляется только при наличии договора (оригинал) о страховании: несчастных случаев, жизни и здоровья, который предоставляется в мандатную комиссию. Страхование участников соревнований производится за счет командирующих их организаций в рамках действующего законодательства Российской Федерации и субъектов РФ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9.1.1. На всероссийских соревнованиях с ограниченным количеством участников от команд после жеребьевки разрешается делать замену участника лишь в том случае, если спортсмен, участвовавший в жеребьевке, не может стартовать по уважительной причине (травма, болезнь, подтвержденные врачом и т.п.), и жюри дало разрешение на его замену из числа запасных. Если снявшийся спортсмен выбран для прохождения допинг-контроля, он обязан его пройти, как и заменивший его спортсмен. Если у снявшегося спортсмена проба дала положительный результат, замена не допускается.</w:t>
      </w:r>
    </w:p>
    <w:p>
      <w:pPr>
        <w:pStyle w:val="Normal"/>
        <w:jc w:val="both"/>
        <w:rPr/>
      </w:pPr>
      <w:r>
        <w:rPr/>
        <w:tab/>
        <w:t>В соревнованиях с масс-стартом замена возможна не позднее, чем за 2 часа до старта. Однако, в этом случае спортсмен теряет свое стартовое место и стартует в конце, с последней линии старта.</w:t>
      </w:r>
    </w:p>
    <w:p>
      <w:pPr>
        <w:pStyle w:val="Normal"/>
        <w:jc w:val="both"/>
        <w:rPr/>
      </w:pPr>
      <w:r>
        <w:rPr/>
        <w:tab/>
        <w:t>В соревнованиях с раздельным стартом замена возможна, но стартовая позиция определяется Жюри. В этом случае спортсмен теряет стартовую позицию выбывшего спортсмена. Опоздавшие участники не допускаются к ста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2.1.4. На официальной разминке в день соревнований спортсмены должны надевать свои стартовые ном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3.2.11. В гонках-преследованиях, в масс-стартах, в командном спринте соревнований ФЛГР спортсмены или команды, отставшие на круг, должны прекратить соревнование. В командном спринте и эстафете команды будут квалифицированы в итоговом зачете (без учета времени) по позиции, которую они занимали на трассе перед снятием. В других соревнованиях спортсмен будет дисквалифицирован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6.2.4. При использовании электронного оборудования участник может стартовать в любое время в промежутке между тремя секундами до и тремя секундами после стартового сигнала. Если он стартует раньше трехсекундного интервала до сигнала старта, это является фальстартом, в этом случае спортсмен возвращается назад, после чего он должен пересечь продолжение стартовой линии, расположенной вне электронных стартовых ворот. Если он стартует позднее, чем в трехсекундный интервал, ему засчитывается его стартовое время по стартовому протоколу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26.4.9. </w:t>
      </w:r>
      <w:r>
        <w:rPr>
          <w:b/>
          <w:bCs/>
        </w:rPr>
        <w:t>Гонка преследования без перерыва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26.4.9.1.</w:t>
      </w:r>
      <w:r>
        <w:rPr/>
        <w:t xml:space="preserve"> Гонка преследования без перерыва состоит из первой части с массовым стартом, за которой без перерыва следует замена лыж в специальном боксе на стадионе и начинается вторая часть. В каждой части используется своя техника.</w:t>
      </w:r>
    </w:p>
    <w:p>
      <w:pPr>
        <w:pStyle w:val="Normal"/>
        <w:jc w:val="both"/>
        <w:rPr/>
      </w:pPr>
      <w:r>
        <w:rPr/>
        <w:tab/>
        <w:t>26.4.9.2. Должна использоваться система старта с гандикапом (в виде стрелки &gt;&gt;&gt;).</w:t>
      </w:r>
    </w:p>
    <w:p>
      <w:pPr>
        <w:pStyle w:val="Normal"/>
        <w:jc w:val="both"/>
        <w:rPr/>
      </w:pPr>
      <w:r>
        <w:rPr/>
        <w:t xml:space="preserve">На всероссийских соревнованиях стартовая позиция спортсменов определяется в соответствии с дистанционными </w:t>
      </w:r>
      <w:r>
        <w:rPr>
          <w:lang w:val="en-US"/>
        </w:rPr>
        <w:t>RUS</w:t>
      </w:r>
      <w:r>
        <w:rPr/>
        <w:t xml:space="preserve"> пунктами в действующем на день соревнований листе </w:t>
      </w:r>
      <w:r>
        <w:rPr>
          <w:lang w:val="en-US"/>
        </w:rPr>
        <w:t>RUS</w:t>
      </w:r>
      <w:r>
        <w:rPr/>
        <w:t xml:space="preserve"> пунктов. В других соревнованиях стартовые позиции могут быть определены жеребьевкой по группам или общей жеребьевкой.</w:t>
      </w:r>
    </w:p>
    <w:p>
      <w:pPr>
        <w:pStyle w:val="Normal"/>
        <w:jc w:val="both"/>
        <w:rPr/>
      </w:pPr>
      <w:r>
        <w:rPr/>
        <w:tab/>
        <w:t>26.4.9.3. Лыжи для классического и свободного стиля обязательно маркируются перед стартом.</w:t>
      </w:r>
    </w:p>
    <w:p>
      <w:pPr>
        <w:pStyle w:val="Normal"/>
        <w:jc w:val="both"/>
        <w:rPr/>
      </w:pPr>
      <w:r>
        <w:rPr/>
        <w:tab/>
        <w:t>26.4.9.4. Снаряжение для свободного стиля должно быть размещено в соответствующем боксе до начала массового старта. Запрещается оставлять одежду в боксах во время гонки.</w:t>
      </w:r>
    </w:p>
    <w:p>
      <w:pPr>
        <w:pStyle w:val="Normal"/>
        <w:rPr/>
      </w:pPr>
      <w:r>
        <w:rPr/>
        <w:tab/>
        <w:t>26.4.9.5. Бокс для замены лыж: длина 2 м – 2,5 м; ширина 1,2 – 1,5 м., высота 30-40 см.</w:t>
      </w:r>
    </w:p>
    <w:p>
      <w:pPr>
        <w:pStyle w:val="Normal"/>
        <w:rPr/>
      </w:pPr>
      <w:r>
        <w:rPr/>
        <w:tab/>
        <w:t>26.4.9.6. Ширина заезда в зону боксов должна составлять не менее 4 м, ширина выезда – не менее 6 м.</w:t>
      </w:r>
    </w:p>
    <w:p>
      <w:pPr>
        <w:pStyle w:val="Normal"/>
        <w:jc w:val="both"/>
        <w:rPr/>
      </w:pPr>
      <w:r>
        <w:rPr/>
        <w:tab/>
        <w:t>26.4.9.7. Обгон на участке заезда в боксы разрешается только с дальней стороны от бокса.</w:t>
      </w:r>
    </w:p>
    <w:p>
      <w:pPr>
        <w:pStyle w:val="Normal"/>
        <w:jc w:val="both"/>
        <w:rPr/>
      </w:pPr>
      <w:r>
        <w:rPr/>
        <w:tab/>
        <w:t>26.4.9.8. Лыжи обязательно должны быть заменены. Возможна замена ботинок и палок. Замена инвентаря производится самим спортсменом без посторонней помощи, только внутри своего бокса. Замененный инвентарь должен быть оставлен в боксе до тех пор, пока спортсмен не закончит соревнование.</w:t>
      </w:r>
    </w:p>
    <w:p>
      <w:pPr>
        <w:pStyle w:val="Normal"/>
        <w:jc w:val="both"/>
        <w:rPr/>
      </w:pPr>
      <w:r>
        <w:rPr/>
        <w:tab/>
        <w:t>26.4.9.9. Тренеры и обслуживающий персонал должны покинуть зону боксов для замены лыж не позднее 5 минут до старта.</w:t>
      </w:r>
    </w:p>
    <w:p>
      <w:pPr>
        <w:pStyle w:val="Normal"/>
        <w:jc w:val="both"/>
        <w:rPr/>
      </w:pPr>
      <w:r>
        <w:rPr/>
        <w:tab/>
        <w:t>26.4.9.10. Выход отставших спортсменов на второй круг закрывается сразу после финиширования первого спортсмена. Для опоздавших на круг действует правило п. 23.2.11.</w:t>
      </w:r>
    </w:p>
    <w:p>
      <w:pPr>
        <w:pStyle w:val="Normal"/>
        <w:jc w:val="both"/>
        <w:rPr/>
      </w:pPr>
      <w:r>
        <w:rPr/>
        <w:tab/>
        <w:t xml:space="preserve">26.4.9.11. Промежуточные результаты в гонке фиксируются в момент заезда и выезда из зоны замены инвентаря (результаты пит-стопа). Образец результатов соревнований вгонки преследования без перерыва (дуатлона) представлено в </w:t>
      </w:r>
      <w:r>
        <w:rPr>
          <w:b/>
        </w:rPr>
        <w:t>Приложени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26.5.1. </w:t>
      </w:r>
      <w:r>
        <w:rPr>
          <w:i/>
          <w:u w:val="single"/>
        </w:rPr>
        <w:t>дополнение</w:t>
      </w:r>
    </w:p>
    <w:p>
      <w:pPr>
        <w:pStyle w:val="Normal"/>
        <w:jc w:val="both"/>
        <w:rPr/>
      </w:pPr>
      <w:r>
        <w:rPr/>
        <w:tab/>
        <w:t xml:space="preserve">На всероссийских соревнованиях 1-й категории стартовый порядок квалификации определяется в соответствии со спринтерскими </w:t>
      </w:r>
      <w:r>
        <w:rPr>
          <w:lang w:val="en-US"/>
        </w:rPr>
        <w:t>RUS</w:t>
      </w:r>
      <w:r>
        <w:rPr/>
        <w:t xml:space="preserve"> пунктами в действующем на день соревнований листе </w:t>
      </w:r>
      <w:r>
        <w:rPr>
          <w:lang w:val="en-US"/>
        </w:rPr>
        <w:t>RUS</w:t>
      </w:r>
      <w:r>
        <w:rPr/>
        <w:t xml:space="preserve"> пунктов. Для тех спортсменов, которые не имеют на день проведения спринтерских </w:t>
      </w:r>
      <w:r>
        <w:rPr>
          <w:lang w:val="en-US"/>
        </w:rPr>
        <w:t>RUS</w:t>
      </w:r>
      <w:r>
        <w:rPr/>
        <w:t xml:space="preserve"> пунктов, должна быть проведена жеребьевка.</w:t>
      </w:r>
    </w:p>
    <w:p>
      <w:pPr>
        <w:pStyle w:val="Normal"/>
        <w:jc w:val="both"/>
        <w:rPr/>
      </w:pPr>
      <w:r>
        <w:rPr/>
        <w:tab/>
        <w:t xml:space="preserve">Если квалификационное время совпадает, то спортсмены, проходящие в четвертьфинал, распределяются по местам в соответствии с их спринтерскими </w:t>
      </w:r>
      <w:r>
        <w:rPr>
          <w:lang w:val="en-US"/>
        </w:rPr>
        <w:t>RUS</w:t>
      </w:r>
      <w:r>
        <w:rPr/>
        <w:t xml:space="preserve"> пунктами. Спортсмены с одинаковым квалификационным временем, не прошедшие в финал, займут одинаковые места.</w:t>
      </w:r>
    </w:p>
    <w:p>
      <w:pPr>
        <w:pStyle w:val="Style19"/>
        <w:ind w:left="0" w:firstLine="39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75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26.5.2.1. Стартовый порядок забегов в четвертьфиналах определяется в соответствии с местами в квалификационном раунде. В таблицах (</w:t>
            </w:r>
            <w:r>
              <w:rPr>
                <w:rFonts w:cs="Times New Roman" w:ascii="Times New Roman" w:hAnsi="Times New Roman"/>
                <w:i/>
                <w:szCs w:val="24"/>
              </w:rPr>
              <w:t>новые таблицы, 2005 г.</w:t>
            </w:r>
            <w:r>
              <w:rPr>
                <w:rFonts w:cs="Times New Roman" w:ascii="Times New Roman" w:hAnsi="Times New Roman"/>
                <w:szCs w:val="24"/>
              </w:rPr>
              <w:t>) показан пример распределения спортсменов по забег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Таблица А.</w:t>
            </w:r>
            <w:r>
              <w:rPr>
                <w:rFonts w:cs="Times New Roman" w:ascii="Times New Roman" w:hAnsi="Times New Roman"/>
                <w:szCs w:val="24"/>
              </w:rPr>
              <w:t xml:space="preserve"> Четвертьфиналы – 5 забегов по 6 участников (максимум 30 участников)</w:t>
            </w:r>
          </w:p>
          <w:tbl>
            <w:tblPr>
              <w:tblW w:w="8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7"/>
              <w:gridCol w:w="953"/>
              <w:gridCol w:w="954"/>
              <w:gridCol w:w="953"/>
              <w:gridCol w:w="954"/>
              <w:gridCol w:w="954"/>
            </w:tblGrid>
            <w:tr>
              <w:trPr/>
              <w:tc>
                <w:tcPr>
                  <w:tcW w:w="3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240"/>
                    <w:ind w:left="0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аспределение по забегам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Ч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Ч2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Ч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Ч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Ч5</w:t>
                  </w:r>
                </w:p>
              </w:tc>
            </w:tr>
            <w:tr>
              <w:trPr/>
              <w:tc>
                <w:tcPr>
                  <w:tcW w:w="33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240"/>
                    <w:ind w:left="0" w:hanging="0"/>
                    <w:jc w:val="left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ол-во участников от 1 до 2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4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3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7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6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33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4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5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3</w:t>
                  </w:r>
                </w:p>
              </w:tc>
            </w:tr>
            <w:tr>
              <w:trPr/>
              <w:tc>
                <w:tcPr>
                  <w:tcW w:w="33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7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6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8</w:t>
                  </w:r>
                </w:p>
              </w:tc>
            </w:tr>
            <w:tr>
              <w:trPr/>
              <w:tc>
                <w:tcPr>
                  <w:tcW w:w="3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ол-во от 21 до 2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4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5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3</w:t>
                  </w:r>
                </w:p>
              </w:tc>
            </w:tr>
            <w:tr>
              <w:trPr/>
              <w:tc>
                <w:tcPr>
                  <w:tcW w:w="3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ол-во от 26 до 3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3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7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6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8</w:t>
                  </w:r>
                </w:p>
              </w:tc>
            </w:tr>
          </w:tbl>
          <w:p>
            <w:pPr>
              <w:pStyle w:val="Style17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4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6"/>
              <w:gridCol w:w="2036"/>
              <w:gridCol w:w="2036"/>
              <w:gridCol w:w="2037"/>
            </w:tblGrid>
            <w:tr>
              <w:trPr/>
              <w:tc>
                <w:tcPr>
                  <w:tcW w:w="4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уфиналы (10 уч-ков)</w:t>
                  </w:r>
                </w:p>
              </w:tc>
              <w:tc>
                <w:tcPr>
                  <w:tcW w:w="40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Финалы (4 + 4 уч-ка)</w:t>
                  </w:r>
                </w:p>
              </w:tc>
            </w:tr>
            <w:tr>
              <w:trPr/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1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2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нал «Б»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нал «А»</w:t>
                  </w:r>
                </w:p>
              </w:tc>
            </w:tr>
            <w:tr>
              <w:trPr/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1-1 место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4-1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1-3 мест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1-1</w:t>
                  </w:r>
                </w:p>
              </w:tc>
            </w:tr>
            <w:tr>
              <w:trPr/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1-2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4-2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1-4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1-2</w:t>
                  </w:r>
                </w:p>
              </w:tc>
            </w:tr>
            <w:tr>
              <w:trPr/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2-1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5-1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2-3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2-1</w:t>
                  </w:r>
                </w:p>
              </w:tc>
            </w:tr>
            <w:tr>
              <w:trPr/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2-2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5-2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2-4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2-2</w:t>
                  </w:r>
                </w:p>
              </w:tc>
            </w:tr>
            <w:tr>
              <w:trPr/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3-2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3-1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Таблица В.</w:t>
            </w:r>
            <w:r>
              <w:rPr>
                <w:rFonts w:cs="Times New Roman" w:ascii="Times New Roman" w:hAnsi="Times New Roman"/>
                <w:szCs w:val="24"/>
              </w:rPr>
              <w:t xml:space="preserve"> Четвертьфиналы – 4 забега по 6 участников (максимум 24 участника)</w:t>
            </w:r>
          </w:p>
          <w:tbl>
            <w:tblPr>
              <w:tblW w:w="8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4"/>
              <w:gridCol w:w="1339"/>
              <w:gridCol w:w="694"/>
              <w:gridCol w:w="258"/>
              <w:gridCol w:w="953"/>
              <w:gridCol w:w="823"/>
              <w:gridCol w:w="129"/>
              <w:gridCol w:w="953"/>
              <w:gridCol w:w="952"/>
            </w:tblGrid>
            <w:tr>
              <w:trPr>
                <w:trHeight w:val="654" w:hRule="atLeast"/>
              </w:trPr>
              <w:tc>
                <w:tcPr>
                  <w:tcW w:w="33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аспределение по забегам</w:t>
                  </w:r>
                </w:p>
              </w:tc>
              <w:tc>
                <w:tcPr>
                  <w:tcW w:w="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Ч1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Ч2</w:t>
                  </w:r>
                </w:p>
              </w:tc>
              <w:tc>
                <w:tcPr>
                  <w:tcW w:w="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Ч3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Ч4</w:t>
                  </w:r>
                </w:p>
              </w:tc>
              <w:tc>
                <w:tcPr>
                  <w:tcW w:w="9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240"/>
                    <w:ind w:left="0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ол-во участников от 1 до 16</w:t>
                  </w:r>
                </w:p>
              </w:tc>
              <w:tc>
                <w:tcPr>
                  <w:tcW w:w="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4</w:t>
                  </w:r>
                </w:p>
              </w:tc>
              <w:tc>
                <w:tcPr>
                  <w:tcW w:w="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3</w:t>
                  </w:r>
                </w:p>
              </w:tc>
              <w:tc>
                <w:tcPr>
                  <w:tcW w:w="9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8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</w:t>
                  </w:r>
                </w:p>
              </w:tc>
              <w:tc>
                <w:tcPr>
                  <w:tcW w:w="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7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6</w:t>
                  </w:r>
                </w:p>
              </w:tc>
              <w:tc>
                <w:tcPr>
                  <w:tcW w:w="9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9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2</w:t>
                  </w:r>
                </w:p>
              </w:tc>
              <w:tc>
                <w:tcPr>
                  <w:tcW w:w="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1</w:t>
                  </w:r>
                </w:p>
              </w:tc>
              <w:tc>
                <w:tcPr>
                  <w:tcW w:w="9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6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3</w:t>
                  </w:r>
                </w:p>
              </w:tc>
              <w:tc>
                <w:tcPr>
                  <w:tcW w:w="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4</w:t>
                  </w:r>
                </w:p>
              </w:tc>
              <w:tc>
                <w:tcPr>
                  <w:tcW w:w="9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ол-во от 17 до 20</w:t>
                  </w:r>
                </w:p>
              </w:tc>
              <w:tc>
                <w:tcPr>
                  <w:tcW w:w="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7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0</w:t>
                  </w:r>
                </w:p>
              </w:tc>
              <w:tc>
                <w:tcPr>
                  <w:tcW w:w="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8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9</w:t>
                  </w:r>
                </w:p>
              </w:tc>
              <w:tc>
                <w:tcPr>
                  <w:tcW w:w="9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ол-во от 21 до 24</w:t>
                  </w:r>
                </w:p>
              </w:tc>
              <w:tc>
                <w:tcPr>
                  <w:tcW w:w="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4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1</w:t>
                  </w:r>
                </w:p>
              </w:tc>
              <w:tc>
                <w:tcPr>
                  <w:tcW w:w="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3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9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2</w:t>
                  </w:r>
                </w:p>
              </w:tc>
              <w:tc>
                <w:tcPr>
                  <w:tcW w:w="9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уфиналы (8 уч-ков)</w:t>
                  </w:r>
                </w:p>
              </w:tc>
              <w:tc>
                <w:tcPr>
                  <w:tcW w:w="40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лы (4 + 4 уч-ка)</w:t>
                  </w:r>
                </w:p>
              </w:tc>
            </w:tr>
            <w:tr>
              <w:trPr/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1</w:t>
                  </w:r>
                </w:p>
              </w:tc>
              <w:tc>
                <w:tcPr>
                  <w:tcW w:w="20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2</w:t>
                  </w:r>
                </w:p>
              </w:tc>
              <w:tc>
                <w:tcPr>
                  <w:tcW w:w="2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нал «Б»</w:t>
                  </w:r>
                </w:p>
              </w:tc>
              <w:tc>
                <w:tcPr>
                  <w:tcW w:w="2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нал «А»</w:t>
                  </w:r>
                </w:p>
              </w:tc>
            </w:tr>
            <w:tr>
              <w:trPr/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1-1 место</w:t>
                  </w:r>
                </w:p>
              </w:tc>
              <w:tc>
                <w:tcPr>
                  <w:tcW w:w="20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3-1</w:t>
                  </w:r>
                </w:p>
              </w:tc>
              <w:tc>
                <w:tcPr>
                  <w:tcW w:w="2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1-3 место</w:t>
                  </w:r>
                </w:p>
              </w:tc>
              <w:tc>
                <w:tcPr>
                  <w:tcW w:w="2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1-1</w:t>
                  </w:r>
                </w:p>
              </w:tc>
            </w:tr>
            <w:tr>
              <w:trPr/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1-2</w:t>
                  </w:r>
                </w:p>
              </w:tc>
              <w:tc>
                <w:tcPr>
                  <w:tcW w:w="20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3-2</w:t>
                  </w:r>
                </w:p>
              </w:tc>
              <w:tc>
                <w:tcPr>
                  <w:tcW w:w="2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П1-4</w:t>
                  </w:r>
                </w:p>
              </w:tc>
              <w:tc>
                <w:tcPr>
                  <w:tcW w:w="2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1-2</w:t>
                  </w:r>
                </w:p>
              </w:tc>
            </w:tr>
            <w:tr>
              <w:trPr/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2-1</w:t>
                  </w:r>
                </w:p>
              </w:tc>
              <w:tc>
                <w:tcPr>
                  <w:tcW w:w="20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4-1</w:t>
                  </w:r>
                </w:p>
              </w:tc>
              <w:tc>
                <w:tcPr>
                  <w:tcW w:w="2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2-3</w:t>
                  </w:r>
                </w:p>
              </w:tc>
              <w:tc>
                <w:tcPr>
                  <w:tcW w:w="2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2-1</w:t>
                  </w:r>
                </w:p>
              </w:tc>
            </w:tr>
            <w:tr>
              <w:trPr/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2-2</w:t>
                  </w:r>
                </w:p>
              </w:tc>
              <w:tc>
                <w:tcPr>
                  <w:tcW w:w="20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4-2</w:t>
                  </w:r>
                </w:p>
              </w:tc>
              <w:tc>
                <w:tcPr>
                  <w:tcW w:w="2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2-4</w:t>
                  </w:r>
                </w:p>
              </w:tc>
              <w:tc>
                <w:tcPr>
                  <w:tcW w:w="2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24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2-2</w:t>
                  </w:r>
                </w:p>
              </w:tc>
            </w:tr>
          </w:tbl>
          <w:p>
            <w:pPr>
              <w:pStyle w:val="Style18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6.5.2.2. Второй фальстарт в одном и том же забеге (любого спортсмена) означает, что спортсмен, совершивший его, должен прекратить участие в соревнованиях. Этому спортсмену присуждается последнее место в данном финале, четвертьфинале или полуфинале.</w:t>
      </w:r>
    </w:p>
    <w:p>
      <w:pPr>
        <w:pStyle w:val="Normal"/>
        <w:jc w:val="both"/>
        <w:rPr/>
      </w:pPr>
      <w:r>
        <w:rPr/>
        <w:tab/>
        <w:t>26.5.2.3. В каждом забеге спортсмен после старта должен проехать всю трассу, чтобы быть квалифицированным в данном забеге, иначе ему будет присуждено последнее место среди всех квалифицированных финалистов.</w:t>
      </w:r>
    </w:p>
    <w:p>
      <w:pPr>
        <w:pStyle w:val="Normal"/>
        <w:jc w:val="both"/>
        <w:rPr/>
      </w:pPr>
      <w:r>
        <w:rPr/>
        <w:tab/>
        <w:t>26.5.2.4. Если соревнующийся не заканчивает забег в силу форс-мажорных обстоятельств, он получает последнее место в этом забеге.</w:t>
      </w:r>
    </w:p>
    <w:p>
      <w:pPr>
        <w:pStyle w:val="Normal"/>
        <w:jc w:val="both"/>
        <w:rPr/>
      </w:pPr>
      <w:r>
        <w:rPr/>
        <w:tab/>
        <w:t>26.5.2.5. Если спортсмен не проходит в следующий тур по причине столкновения, и спортсмен, который виноват в столкновении, дисквалифицирован, то пострадавшему спортсмену разрешается выступать в следующем туре. В этом случае спортсмен стартует со второй линии, позади, на расстоянии 6 м. Это правило действует только в тех случаях, когда столкновение было умышленным</w:t>
      </w:r>
    </w:p>
    <w:p>
      <w:pPr>
        <w:pStyle w:val="Normal"/>
        <w:jc w:val="both"/>
        <w:rPr/>
      </w:pPr>
      <w:r>
        <w:rPr/>
        <w:tab/>
        <w:t>26.5.2.6. В случаях инициации столкновения возможно отстранение спортсмена от соревнований (при этом спортсмену присуждается последнее место в данном забеге) с выдачей предупреждения в письменном виде.</w:t>
      </w:r>
    </w:p>
    <w:p>
      <w:pPr>
        <w:pStyle w:val="Normal"/>
        <w:jc w:val="both"/>
        <w:rPr/>
      </w:pPr>
      <w:r>
        <w:rPr/>
        <w:tab/>
        <w:t>26.5.2.7. В связи с жестким временным графиком проведения последовательных отборочных туров, протесты во время четвертьфинала и полуфинала не рассматриваются. Протесты будут рассмотрены после финалов (как это принято в других соревнованиях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31.1.1. Система расчета </w:t>
      </w:r>
      <w:r>
        <w:rPr>
          <w:lang w:val="en-US"/>
        </w:rPr>
        <w:t>RUS</w:t>
      </w:r>
      <w:r>
        <w:rPr/>
        <w:t xml:space="preserve"> пунктов разработана в соответствии с Правилами и регламентом расчета </w:t>
      </w:r>
      <w:r>
        <w:rPr>
          <w:lang w:val="en-US"/>
        </w:rPr>
        <w:t>RUS</w:t>
      </w:r>
      <w:r>
        <w:rPr/>
        <w:t xml:space="preserve"> пунктов, утвержденными ФЛГ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32.2.1. </w:t>
      </w:r>
      <w:r>
        <w:rPr>
          <w:i/>
          <w:u w:val="single"/>
        </w:rPr>
        <w:t>дополнение:</w:t>
      </w:r>
    </w:p>
    <w:p>
      <w:pPr>
        <w:pStyle w:val="Normal"/>
        <w:jc w:val="both"/>
        <w:rPr/>
      </w:pPr>
      <w:r>
        <w:rPr/>
        <w:tab/>
        <w:t>- если в финишной зоне спортсмен догоняя впереди идущего и переходя на соседнюю лыжню, создает помеху гонщику, идущему по данной лыжне.</w:t>
      </w:r>
    </w:p>
    <w:p>
      <w:pPr>
        <w:pStyle w:val="Normal"/>
        <w:jc w:val="both"/>
        <w:rPr/>
      </w:pPr>
      <w:r>
        <w:rPr/>
        <w:tab/>
        <w:t>32.2.1.1. Спортсмен дисквалифицируется только в том случае, если его ошибка повлекла за собой улучшение его итогового результата.</w:t>
      </w:r>
    </w:p>
    <w:p>
      <w:pPr>
        <w:pStyle w:val="Style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олуфинальном забеге или в финале может участвовать не более 20 команд.</w:t>
      </w:r>
    </w:p>
    <w:p>
      <w:pPr>
        <w:pStyle w:val="Normal"/>
        <w:jc w:val="both"/>
        <w:rPr/>
      </w:pPr>
      <w:r>
        <w:rPr/>
        <w:tab/>
        <w:t>33.7.4.1. На соревнованиях 1-й категории дозаявки и перезаявки после жеребьевки не принимаются. На других соревнованиях жюри принимает решение относительно дозаявок и пере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33.12. Руководство по проведению соревнований в командном спринте</w:t>
      </w:r>
    </w:p>
    <w:p>
      <w:pPr>
        <w:pStyle w:val="Style19"/>
        <w:ind w:left="0" w:firstLine="39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3.12.1. Состав команд. Командный спринт проводится как эстафета с двумя спортсменами, которые поочередно сменяют друг друга, пробегая 3-6 кругов трассы каждый. Количество и длина кругов должны быть опубликованы в официальном положении.</w:t>
      </w:r>
    </w:p>
    <w:p>
      <w:pPr>
        <w:pStyle w:val="Style19"/>
        <w:ind w:left="0" w:firstLine="39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3.12.1.1. В командном спринте можно использовать полуфинальные туры для отбора команд в финал. Структура полуфинала и финала командного спринта строится по тем же принципам и нормам, что и индивидуальный спринт. В полуфинальном забеге или в финале может участвовать не более 20 команд.</w:t>
      </w:r>
    </w:p>
    <w:p>
      <w:pPr>
        <w:pStyle w:val="Style19"/>
        <w:ind w:left="0" w:firstLine="720"/>
        <w:rPr/>
      </w:pPr>
      <w:r>
        <w:rPr>
          <w:rFonts w:cs="Times New Roman" w:ascii="Times New Roman" w:hAnsi="Times New Roman"/>
          <w:szCs w:val="24"/>
        </w:rPr>
        <w:t xml:space="preserve">33.12.2. Порядок старта. На Всероссийских соревнованиях 1-й категории под номером один стартует команда с наименьшей суммой спринтерских </w:t>
      </w:r>
      <w:r>
        <w:rPr>
          <w:rFonts w:cs="Times New Roman" w:ascii="Times New Roman" w:hAnsi="Times New Roman"/>
          <w:szCs w:val="24"/>
          <w:lang w:val="en-US"/>
        </w:rPr>
        <w:t>RUS</w:t>
      </w:r>
      <w:r>
        <w:rPr>
          <w:rFonts w:cs="Times New Roman" w:ascii="Times New Roman" w:hAnsi="Times New Roman"/>
          <w:szCs w:val="24"/>
        </w:rPr>
        <w:t xml:space="preserve"> пунктов, команда со следующим наименьшим количеством спринтерских RUS пунктов стартует второй, и так далее. В случае если у нескольких команд равное количество спринтерских RUS пунктов, первой стартует команда, в составе которой есть спортсмены с наименьшим спринтерских RUS пунктов. Если стартовый порядок несущественен, он определяется жеребьевкой.</w:t>
      </w:r>
    </w:p>
    <w:p>
      <w:pPr>
        <w:pStyle w:val="Style19"/>
        <w:ind w:lef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3.12.3. Изменения в составе команды могут быть произведены не позднее, чем за два часа до старта. Однако, в этом случае команда теряет свое стартовое место и стартует с конца площадки. Если с конца площадки должны стартовать несколько команд, они располагаются в исходном стартовом порядке. Первоначальные стартовые позиции будут оставлены пустыми.</w:t>
      </w:r>
    </w:p>
    <w:p>
      <w:pPr>
        <w:pStyle w:val="Style19"/>
        <w:ind w:lef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3.12.4.1. Протесты во время полуфиналов не рассматриваются. Протесты будут рассмотрены после финалов.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екомендуемые образцы протоколов результатов соревнований для всероссийских соревнований 1-й категории:</w:t>
      </w:r>
    </w:p>
    <w:p>
      <w:pPr>
        <w:pStyle w:val="Normal"/>
        <w:ind w:firstLine="720"/>
        <w:jc w:val="both"/>
        <w:rPr/>
      </w:pPr>
      <w:r>
        <w:rPr/>
        <w:t>1) соревнования с раздельным стартом;</w:t>
      </w:r>
    </w:p>
    <w:p>
      <w:pPr>
        <w:pStyle w:val="Normal"/>
        <w:ind w:firstLine="720"/>
        <w:jc w:val="both"/>
        <w:rPr/>
      </w:pPr>
      <w:r>
        <w:rPr/>
        <w:t>2) соревнования с масс-стартом;</w:t>
      </w:r>
    </w:p>
    <w:p>
      <w:pPr>
        <w:pStyle w:val="Normal"/>
        <w:ind w:firstLine="720"/>
        <w:jc w:val="both"/>
        <w:rPr/>
      </w:pPr>
      <w:r>
        <w:rPr/>
        <w:t>3) индивидуальный спринт;</w:t>
      </w:r>
    </w:p>
    <w:p>
      <w:pPr>
        <w:pStyle w:val="Normal"/>
        <w:ind w:firstLine="720"/>
        <w:jc w:val="both"/>
        <w:rPr/>
      </w:pPr>
      <w:r>
        <w:rPr/>
        <w:t>4) командный спринт;</w:t>
      </w:r>
    </w:p>
    <w:p>
      <w:pPr>
        <w:pStyle w:val="Normal"/>
        <w:ind w:firstLine="720"/>
        <w:jc w:val="both"/>
        <w:rPr/>
      </w:pPr>
      <w:r>
        <w:rPr/>
        <w:t>5) гонка преследования без перерыва;</w:t>
      </w:r>
    </w:p>
    <w:p>
      <w:pPr>
        <w:pStyle w:val="Normal"/>
        <w:ind w:firstLine="720"/>
        <w:jc w:val="both"/>
        <w:rPr/>
      </w:pPr>
      <w:r>
        <w:rPr/>
        <w:t>6) эстафетная гон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зидент ФЛГР</w:t>
        <w:tab/>
        <w:tab/>
        <w:tab/>
        <w:tab/>
        <w:tab/>
        <w:tab/>
        <w:tab/>
        <w:t>В.А. Логинов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растой_текст Знак Знак"/>
    <w:basedOn w:val="Style14"/>
    <w:qFormat/>
    <w:rPr>
      <w:rFonts w:ascii="Verdana" w:hAnsi="Verdana" w:cs="Verdana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астой_текст Знак"/>
    <w:basedOn w:val="Normal"/>
    <w:qFormat/>
    <w:pPr>
      <w:spacing w:before="0" w:after="240"/>
      <w:ind w:left="340" w:hanging="0"/>
      <w:jc w:val="both"/>
    </w:pPr>
    <w:rPr>
      <w:rFonts w:ascii="Verdana" w:hAnsi="Verdana" w:cs="Verdana"/>
    </w:rPr>
  </w:style>
  <w:style w:type="paragraph" w:styleId="Style18">
    <w:name w:val="простой_но_плотный"/>
    <w:basedOn w:val="Style17"/>
    <w:qFormat/>
    <w:pPr>
      <w:jc w:val="left"/>
    </w:pPr>
    <w:rPr/>
  </w:style>
  <w:style w:type="paragraph" w:styleId="Style19">
    <w:name w:val="прастой_текст"/>
    <w:basedOn w:val="Normal"/>
    <w:qFormat/>
    <w:pPr>
      <w:spacing w:before="0" w:after="240"/>
      <w:ind w:left="397" w:hanging="0"/>
      <w:jc w:val="both"/>
    </w:pPr>
    <w:rPr>
      <w:rFonts w:ascii="Verdana" w:hAnsi="Verdana" w:cs="Verdan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50:00Z</dcterms:created>
  <dc:creator>Баталов Алексей</dc:creator>
  <dc:description/>
  <dc:language>en-US</dc:language>
  <cp:lastModifiedBy>FLG</cp:lastModifiedBy>
  <cp:lastPrinted>2000-11-14T14:59:00Z</cp:lastPrinted>
  <dcterms:modified xsi:type="dcterms:W3CDTF">2005-11-22T09:41:00Z</dcterms:modified>
  <cp:revision>5</cp:revision>
  <dc:subject/>
  <dc:title>1</dc:title>
</cp:coreProperties>
</file>