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16"/>
          <w:szCs w:val="16"/>
          <w:lang w:eastAsia="ru-RU"/>
        </w:rPr>
        <w:t>ПРОТОКОЛ РЕЗУЛЬТАТОВ КЛАССИЧЕСКИЙ СТИ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Женщ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 xml:space="preserve">п/п Фамилия, имя              Коллектив            Квал Номер ГР    3 км   Результат 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 Чекалева Юлия             Череповец            МСМК   69 1984 00:09:19 00:18:44,75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 Веденеева Елена           Москва               МСМК   63 1971 00:09:19 00:18:53,57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 Щучкина Ольга             Тюмень               МСМК   67 1980 00:09:25 00:18:58,82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 Тимофеева Вероника        Луховицы             МСМК   45 1982 00:09:35 00:19:16,43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 Яновская Яна              Иваново              МС     56 1987 00:09:33 00:19:20,35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 Новикова Валентина        Ханты-Мансийск       МСМК   68 1984 00:09:30 00:19:32,69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 Зернова Наталья           п Румянцево          МСМК   64 1976 00:09:37 00:19:41,47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8 Белова Наталья            Дмитров              МС     55 1982 00:09:52 00:20:03,59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9 Зверкова Светлана         Дмитров              МСМК   58 1973 00:10:07 00:20:12,34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0 Налдеева Екатерина        Подольск             МСМК   39      00:10:09 00:20:26,26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1 Нагейкина Светлана        Одинцово                    46 1965 00:10:10 00:20:28,55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2 Лазарева Анна             Москва               МС     61 1988 00:10:12 00:20:33,03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3 Родина Елена              Новгородская обл.    МС     44 1975 00:10:12 00:20:35,49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4 Конохова Ксения           Москва               МС     42 1983 00:10:23 00:20:37,78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5 Цыпулина Людмила          Рязань               МС     60 1974 00:10:14 00:20:40,65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6 Тарыгина Светлана         Московская обл       КМС    47 1989 00:10:23 00:21:24,77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7 Щергунова Александра      Радужный                    40 1989 00:10:39 00:21:37,44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8 Сухановская Елизавета     Ухта                 КМС    53 1988 00:10:37 00:21:50,33  18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16"/>
          <w:szCs w:val="16"/>
          <w:lang w:eastAsia="ru-RU"/>
        </w:rPr>
        <w:t>ПРОТОКОЛ РЕЗУЛЬТАТОВ КЛАССИЧЕСКИЙ СТИ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Мужчины</w:t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>п/п Фамилия, имя              Коллектив            Квал Номер ГР    3 км     6 км   Результат   Место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Сорин Егор                Москва               МСМК   97      00:08:00 00:16:17 00:24:38,07   1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Чванов Дмитрий            Рязань               МСМК   81 1985 00:07:59 00:16:16 00:24:40,03   2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Хохряков Николай          Удмуртская Республик МСМК   94 1985 00:08:06 00:16:26 00:24:46,31   3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Болотов Николай           Москва               МС     85 1986 00:08:02 00:16:22 00:24:47,46   4     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Осинкин Дмитрий           Оренбург             МСМК   92 1978 00:08:01 00:16:22 00:24:49,34   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Долидович Сергей          Минск                МСМК   96 1973 00:08:07 00:16:29 00:24:55,19   6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Главатских Константин     Удмуртская Республик МС     93 1985 00:08:12 00:16:36 00:25:01,70   7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Машков Илья               Московская область   МС     88 1983 00:08:08 00:16:36 00:25:16,63   8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Ляшенко Дмитрий           Москва               МСМК   95 1977 00:08:05 00:16:44 00:25:30,70   9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Слепов Алексей            Москва               МС     89 1986 00:08:25 00:16:58 00:25:38,04  10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Вилисов Владимир          москва                      91 1976 00:08:16 00:16:55 00:25:41,16  11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Шеболкин Евгений          Сыктывкар            МС     87 1984 00:08:19 00:17:06 00:25:47,91  12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Андреев Антон             ногинск              МС     86 1986 00:08:20 00:17:09 00:26:02,04  13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Фадеев Максим             Москва               МС     83 1987 00:08:33 00:17:22 00:26:07,41  14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Талигин Александр         Надым                МС     63 1980 00:08:31 00:17:21 00:26:11,37  1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Рысин Игорь               москва                      48      00:08:26 00:17:31 00:26:32,82  16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Лычёв Александр           Иваново              КМС    99 1988 00:08:34 00:17:26 00:26:35,62  17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8 Корольков Роман           Иваново              МС     98 1988 00:08:30 00:17:31 00:26:44,65  18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9 Васичев Дмитрий           Электроугли          МС     68 1981 00:08:44 00:17:46 00:27:01,70  19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0 Кочетков Олег             Московкая область    МСМК   90 1980 00:08:55 00:18:07 00:27:19,43  20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1 Горячев Евгений           Москва               МС     71 1982 00:09:01 00:18:12 00:27:21,96  21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2 Тырнов Игорь              Климовск                    50 1976 00:08:48 00:18:09 00:27:30,07  22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3 Лонгорбов Дмитрий         .                           49      00:09:05 00:18:23 00:27:44,77  23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4 Носов Михаил              Москва               МС     60 1986 00:08:49 00:18:25 00:28:01,47  24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5 Иванов Николай            Красногорск          КМС    55 1987 00:09:06 00:18:36 00:28:10,47  25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6 Тарыгин Александр         Моcковская обл       I      70 1989 00:09:16 00:18:47 00:28:26,84  26  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7 Кулаков Александр         Москва                      47 1947 00:11:08 00:23:04 00:35:07,79  27      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3:20:00Z</dcterms:created>
  <dc:creator>Dmitry</dc:creator>
  <dc:description/>
  <cp:keywords/>
  <dc:language>en-US</dc:language>
  <cp:lastModifiedBy>Dmitry</cp:lastModifiedBy>
  <dcterms:modified xsi:type="dcterms:W3CDTF">2009-02-07T13:23:00Z</dcterms:modified>
  <cp:revision>1</cp:revision>
  <dc:subject/>
  <dc:title/>
</cp:coreProperties>
</file>