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е условия подготовки и проведения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командированию спортсменов, представителей, тренеров (проезд к месту соревнований и обратно, проживание, суточные), несут командирующие организации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ая регистрация и стартовый взнос: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61" w:type="dxa"/>
        <w:jc w:val="left"/>
        <w:tblInd w:w="1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27"/>
      </w:tblGrid>
      <w:tr>
        <w:trPr>
          <w:trHeight w:val="2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8.02.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2.13</w:t>
            </w:r>
          </w:p>
        </w:tc>
      </w:tr>
      <w:tr>
        <w:trPr>
          <w:trHeight w:val="27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руб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</w:tbl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награждению победителей и призеров, оплате судейства, а также подготовке трассы, аренде автотранспорта, организации питания на дистанции, изготовление номеров и организационные расходы несет Управление  по физической культуре и спорту Администрации города Дубны, Дубненская федерация лыжного спорта, директорат Кубка «Лыжных марафонов России»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ждение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ники 18–го  Всероссийского  лыжного фестиваля «Николов Перевоз» награждаются памятными призами:</w:t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50 км – абсолютные победители (1-5 места), 1 место (победители по возрастным группам)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.</w:t>
      </w:r>
    </w:p>
    <w:p>
      <w:pPr>
        <w:pStyle w:val="Normal"/>
        <w:ind w:left="0" w:right="0" w:firstLine="540"/>
        <w:jc w:val="both"/>
        <w:rPr/>
      </w:pPr>
      <w:r>
        <w:rPr>
          <w:sz w:val="22"/>
          <w:szCs w:val="22"/>
        </w:rPr>
        <w:t>Предварительные заявки на участие 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8–м  Всероссийском лыжном фестивале «Николов Перевоз» подаются в оргкомитет марафона по тел. 8(49621)47340 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090220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Именные заявки и медицинские справки, заверенные врачом, на каждого участника сдаются в главную судейскую коллегию в день приезд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я и выдача номеров местным и иногородним участникам проводится 09  февраля 2013 года (в день приезда)  в г. Дубне в с/п «Ратмино».  </w:t>
      </w:r>
    </w:p>
    <w:p>
      <w:pPr>
        <w:pStyle w:val="Normal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зд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электропоезде: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 Савеловского вокзала до станции «Дубна», время отправление 7 час. 46 мин., прибытие в 10.15 (время в пути около 2 часов 30 мин.), экспресс отправление в 09.55, прибытие в 12.00. далее на спец. автобусах  до с/п «Ратмино»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автомашине: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Дмитровскому шоссе до г. Дубны (104 км.), у поста ДПС г. Дубны направо далее по указателям.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Торговля и реклама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организации и частные лица, желающие разместить рекламу или вести торговлю в зоне проведения соревнований, должны заключить договор с оргкомитетом до 01 февраля   2013 года.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902201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Admin</dc:creator>
  <dc:description/>
  <dc:language>en-US</dc:language>
  <cp:lastModifiedBy>govorova</cp:lastModifiedBy>
  <dcterms:modified xsi:type="dcterms:W3CDTF">2013-01-21T10:13:00Z</dcterms:modified>
  <cp:revision>2</cp:revision>
  <dc:subject/>
  <dc:title/>
</cp:coreProperties>
</file>