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евнований по лыжным гонкам в ЗАО г.Москвы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годняя гонк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о лыжным гонкам проводятся в соответствии с Календарем ЦФКиС ЗАО г.Москвы </w:t>
      </w:r>
      <w:r>
        <w:rPr>
          <w:sz w:val="28"/>
          <w:szCs w:val="28"/>
        </w:rPr>
        <w:t xml:space="preserve">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етей, подростков и молодежи к регулярным занятиям лыжными видами спорта во время зимних канику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лыжников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УФКиС, ЦФКиС ЗАО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место проведения соревновани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ным гонка в ЗАО г.Москвы «Новогодняя гонк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января 2013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О г. Москвы Олимпийская деревня 8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ФКиС ЗАО г. Москвы</w:t>
            </w:r>
            <w:r>
              <w:rPr>
                <w:sz w:val="28"/>
                <w:szCs w:val="28"/>
              </w:rPr>
              <w:t>, РОО «Федерация лыжных гонок города Москвы», АНО «ДЮСШ «СПОРТ-ЗАПАД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 Требования к  участникам соревнований и условия их допуска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Юноши и девушки младшего возраста  1999 г.р. и моложе           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Юноши и девушки среднего возраста    1997 – 1998 г.р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Юноши и девушки старшего возраста   1995 – 1996 г.р.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Юниоры, юниорки   МЮ,ЖЮ                 1993 г.р. и молож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сновной возраст М, Ж                            199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1, Ж1      1972 г.р. и старше;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Мужчины, женщины  М2, Ж2                 196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3, Ж3                 1952 г.р. и старше,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рамма соревнований</w:t>
      </w:r>
    </w:p>
    <w:p>
      <w:pPr>
        <w:pStyle w:val="Normal"/>
        <w:rPr/>
      </w:pPr>
      <w:r>
        <w:rPr>
          <w:sz w:val="28"/>
          <w:szCs w:val="28"/>
        </w:rPr>
        <w:t>Дисциплина: Свободный стиль. Старт парный через 3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и: </w:t>
      </w:r>
    </w:p>
    <w:p>
      <w:pPr>
        <w:pStyle w:val="Normal"/>
        <w:rPr/>
      </w:pPr>
      <w:r>
        <w:rPr>
          <w:sz w:val="28"/>
          <w:szCs w:val="28"/>
        </w:rPr>
        <w:t>3 км. – Юноши среднего и младшего возраста, все де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м. - ЖЮ – Ж3, юноши старше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м. – МЮ - М3 (2 круга по 5 к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0 – 10.45 Регистрация участников и выдача номеров на 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30 – 11.45 Регистрация и выдача номеров на 5 и 10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0 – Начало соревнований на дистанции 3км.  </w:t>
      </w:r>
    </w:p>
    <w:p>
      <w:pPr>
        <w:pStyle w:val="Normal"/>
        <w:rPr/>
      </w:pPr>
      <w:r>
        <w:rPr>
          <w:sz w:val="28"/>
          <w:szCs w:val="28"/>
        </w:rPr>
        <w:t>12.00 – Награждение призеров и победителей на дистанции 3 км.</w:t>
      </w:r>
    </w:p>
    <w:p>
      <w:pPr>
        <w:pStyle w:val="Normal"/>
        <w:rPr/>
      </w:pPr>
      <w:r>
        <w:rPr>
          <w:sz w:val="28"/>
          <w:szCs w:val="28"/>
        </w:rPr>
        <w:t>12.00 – Старт на дистанции 5 и 10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– Награжд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пределение победите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озрастной группе определяются по лучшему результату.</w:t>
      </w:r>
    </w:p>
    <w:p>
      <w:pPr>
        <w:pStyle w:val="31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. Награждение</w:t>
      </w:r>
    </w:p>
    <w:p>
      <w:pPr>
        <w:pStyle w:val="31"/>
        <w:ind w:firstLine="540"/>
        <w:rPr/>
      </w:pPr>
      <w:r>
        <w:rPr/>
        <w:t xml:space="preserve">Победители и призеры в каждой возрастной группе награждаются медалями и грамотами от ЦФКиС ЗАО г. Москвы и памятными призами от  спонсоров. Все участники у детей получают памятные новогодние подарк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финанс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я проводится за счет ЦФКиС ЗАО г. Москвы и привлеченных средств и средств Федер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Заявки на участие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ся в ГСК по электронной почте:  </w:t>
      </w:r>
      <w:hyperlink r:id="rId2">
        <w:r>
          <w:rPr>
            <w:rStyle w:val="InternetLink"/>
            <w:sz w:val="28"/>
            <w:szCs w:val="28"/>
            <w:lang w:val="en-US"/>
          </w:rPr>
          <w:t>sok</w:t>
        </w:r>
        <w:r>
          <w:rPr>
            <w:rStyle w:val="InternetLink"/>
            <w:sz w:val="28"/>
            <w:szCs w:val="28"/>
          </w:rPr>
          <w:t>-6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в день соревнований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телефон/факс 8-499-166-48-99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8-916-132-89-26 Соковиков Сергей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8-916-636-37-10 Артамонова Ирина</w:t>
      </w:r>
    </w:p>
    <w:p>
      <w:pPr>
        <w:pStyle w:val="31"/>
        <w:ind w:left="1080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28:00Z</dcterms:created>
  <dc:creator>artamonova</dc:creator>
  <dc:description/>
  <cp:keywords/>
  <dc:language>en-US</dc:language>
  <cp:lastModifiedBy>дамир</cp:lastModifiedBy>
  <cp:lastPrinted>2011-12-30T13:21:00Z</cp:lastPrinted>
  <dcterms:modified xsi:type="dcterms:W3CDTF">2012-12-24T10:21:00Z</dcterms:modified>
  <cp:revision>11</cp:revision>
  <dc:subject/>
  <dc:title>I</dc:title>
</cp:coreProperties>
</file>