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Приглашение</w:t>
      </w:r>
      <w:r>
        <w:rPr>
          <w:rFonts w:cs="CyrillicSoviet;Arial" w:ascii="CyrillicSoviet;Arial" w:hAnsi="CyrillicSoviet;Arial"/>
          <w:sz w:val="48"/>
          <w:lang w:val="ru-RU"/>
        </w:rPr>
        <w:t xml:space="preserve">  </w:t>
      </w:r>
      <w:r>
        <w:rPr>
          <w:rFonts w:cs="Times New Roman" w:ascii="Times New Roman" w:hAnsi="Times New Roman"/>
          <w:sz w:val="48"/>
          <w:lang w:val="ru-RU"/>
        </w:rPr>
        <w:t>01.04.2012 г.</w:t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«КЕКУСНИК»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2011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онка проводится классическим стилем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артовый взнос 300 руб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частники награждаются с учётом возрастных бону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</w:rPr>
      </w:pPr>
      <w:r>
        <w:rPr>
          <w:rFonts w:cs="CyrillicSoviet;Arial" w:ascii="CyrillicSoviet;Arial" w:hAnsi="CyrillicSoviet;Arial"/>
          <w:sz w:val="48"/>
          <w:lang w:val="ru-RU"/>
        </w:rPr>
        <w:t>Программа</w:t>
      </w:r>
      <w:r>
        <w:rPr>
          <w:rFonts w:cs="CyrillicSoviet;Arial" w:ascii="CyrillicSoviet;Arial" w:hAnsi="CyrillicSoviet;Arial"/>
          <w:sz w:val="48"/>
        </w:rPr>
        <w:t xml:space="preserve"> </w:t>
      </w:r>
      <w:r>
        <w:rPr>
          <w:rFonts w:cs="CyrillicSoviet;Arial" w:ascii="CyrillicSoviet;Arial" w:hAnsi="CyrillicSoviet;Arial"/>
          <w:sz w:val="48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/>
            </w:pPr>
            <w:r>
              <w:rPr/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eastAsia="Times" w:cs="Times" w:ascii="Times" w:hAnsi="Times"/>
                <w:sz w:val="48"/>
              </w:rPr>
              <w:t xml:space="preserve">  </w:t>
            </w:r>
            <w:r>
              <w:rPr>
                <w:rFonts w:cs="Times" w:ascii="Times" w:hAnsi="Times"/>
                <w:sz w:val="48"/>
              </w:rPr>
              <w:t>9.30 - 10.1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жеребьёв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48"/>
              </w:rPr>
              <w:t>10.15 - 10.3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«Тараканов»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на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0.5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на 30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1.15</w:t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CyrillicSoviet;Arial" w:hAnsi="CyrillicSoviet;Arial" w:cs="CyrillicSoviet;Arial"/>
                <w:sz w:val="48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подведение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итогов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«КЕКУСНИК»</w:t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  <w:lang w:val="ru-RU"/>
              </w:rPr>
            </w:pPr>
            <w:r>
              <w:rPr>
                <w:rFonts w:cs="Times" w:ascii="Times" w:hAnsi="Times"/>
                <w:sz w:val="48"/>
                <w:lang w:val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3949477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547514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footerReference w:type="default" r:id="rId7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03:00Z</dcterms:created>
  <dc:creator>Inform.group</dc:creator>
  <dc:description/>
  <cp:keywords/>
  <dc:language>en-US</dc:language>
  <cp:lastModifiedBy>User</cp:lastModifiedBy>
  <cp:lastPrinted>2008-10-06T11:53:00Z</cp:lastPrinted>
  <dcterms:modified xsi:type="dcterms:W3CDTF">2012-03-11T11:26:00Z</dcterms:modified>
  <cp:revision>17</cp:revision>
  <dc:subject/>
  <dc:title>Ghbukfitybt  ___fghtkz</dc:title>
</cp:coreProperties>
</file>