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846" w:hRule="atLeast"/>
        </w:trPr>
        <w:tc>
          <w:tcPr>
            <w:tcW w:w="9961" w:type="dxa"/>
            <w:tcBorders/>
          </w:tcPr>
          <w:tbl>
            <w:tblPr>
              <w:tblW w:w="9678" w:type="dxa"/>
              <w:jc w:val="left"/>
              <w:tblInd w:w="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4"/>
              <w:gridCol w:w="4394"/>
            </w:tblGrid>
            <w:tr>
              <w:trPr>
                <w:trHeight w:val="1841" w:hRule="atLeast"/>
              </w:trPr>
              <w:tc>
                <w:tcPr>
                  <w:tcW w:w="5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57" w:right="58" w:hanging="0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ТВЕРЖДАЮ :                                                            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57" w:right="58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зидент Общественной спортивной организации «Федерация биатлона Иркутской области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57" w:right="58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57" w:right="58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 В.В.  Мисайлов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57" w:right="58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«____»____________2014 г.</w:t>
                  </w:r>
                </w:p>
                <w:p>
                  <w:pPr>
                    <w:pStyle w:val="Normal"/>
                    <w:spacing w:lineRule="auto" w:line="240" w:before="0" w:after="0"/>
                    <w:ind w:right="58"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58"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ind w:left="57" w:right="58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36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региональные традиционные  соревнования по лыжным гонкам – </w:t>
      </w:r>
    </w:p>
    <w:p>
      <w:pPr>
        <w:pStyle w:val="Normal"/>
        <w:spacing w:lineRule="auto" w:line="360" w:before="0" w:after="0"/>
        <w:ind w:left="-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  «Горный марафон»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</w:rPr>
        <w:t>1.Цели и задачи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cs="Times New Roman" w:ascii="Times New Roman" w:hAnsi="Times New Roman"/>
        </w:rPr>
        <w:t>- Популяризация  лыжных гонок .                           - Выявление сильнейших спортсменов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спортивного мастерства.                   - Пропаганда здорового образа жизни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b/>
        </w:rPr>
        <w:t>2. Сроки и место проведения соревнований.</w:t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cs="Times New Roman" w:ascii="Times New Roman" w:hAnsi="Times New Roman"/>
        </w:rPr>
        <w:t xml:space="preserve">Соревнования будут проводиться 30 марта 2014 года на ЛБЦ «Снежная гора» (Перевал «Онот», </w:t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cs="Times New Roman" w:ascii="Times New Roman" w:hAnsi="Times New Roman"/>
        </w:rPr>
        <w:t xml:space="preserve">56-й   километр Голоустненского тракта).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</w:t>
      </w:r>
      <w:r>
        <w:rPr>
          <w:rFonts w:cs="Times New Roman" w:ascii="Times New Roman" w:hAnsi="Times New Roman"/>
          <w:b/>
        </w:rPr>
        <w:t>3. Руководство проведением соревнований.</w:t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cs="Times New Roman" w:ascii="Times New Roman" w:hAnsi="Times New Roman"/>
        </w:rPr>
        <w:t>Общее руководство осуществляет Общественная спортивная организация «Федерация биатлона Иркутской области». Непосредственное проведение и медицинское обеспечение соревнований возлагается на судейскую коллегию. Главный судья соревнований  – Агейченко Виталий Данилови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  <w:b/>
        </w:rPr>
        <w:t>4. Участники соревнований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ревнованиях смогут принять участие команды спортивных клубов и объединений, учебных заведений, а также участники заявившиеся лично и имеющие допуск врача. 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егистрации  участников –  08.30.               Парад открытия  – 09.45,   Старт  – 10.00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озрастные группы, дистанции: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16-17 лет  - 20 км. юноши,     15 км. девушки.             5. 40- 49 лет -   50км. мужчины,  30 км. женщины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18-19 лет  - 30 км. юниоры,   20 км. юниорки.             6. 50- 59 лет -   30 км. мужчины,  20км. женщины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20-29 лет  - 50 км. мужчины, 30 км. женщины.           7. 60- 69 лет -   20 км. мужчины, 15 км. женщины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30-39 лет  - 50км.  мужчины , 30 км. женщины           8. 70- и старше  20 км. мужчины, 15 км женщины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Ход свободный ( по кругу  5 км).  Старт общий всех возрастных групп, в первых рядах мужчины стартующие на 50 км. Прохождение кругов через стрельбище, а финиш в центре стадиона в тупиковой зоне.</w:t>
      </w:r>
      <w:r>
        <w:rPr>
          <w:rFonts w:cs="Times New Roman" w:ascii="Times New Roman" w:hAnsi="Times New Roman"/>
          <w:color w:val="FF0000"/>
        </w:rPr>
        <w:t xml:space="preserve">  Возможна замена лыж по ходу марафона.</w:t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  <w:b/>
        </w:rPr>
        <w:t>5. Финансовые  расходы</w:t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cs="Times New Roman" w:ascii="Times New Roman" w:hAnsi="Times New Roman"/>
        </w:rPr>
        <w:t xml:space="preserve">Расходы, связанные с подготовкой трасс  и проведением соревнований несет ОСО «ФБИО» за счет стартовых взносов и привлеченных спонсорских средств. Расходы, связанные с командированием участников (проезд, питание, проживание), несут  командирующие организации. Размещение иногородних участников в гостинице «Динамо»  г. Иркутска.      </w:t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</w:rPr>
        <w:t>6. Награждение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и, занявшие призовые места в каждой возрастной группе,  награждаются грамотами. Участники, показавшие  три лучших результата в абсолютном зачете на дистанции 50 км. награждаются  ценными призами от спонсора  на общую сумму  60 000 рублей. </w:t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>7. Заявки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варительные заявки на участие в соревнованиях подаются в судейскую коллегию до 29 марта 2014 г. e-mail: </w:t>
      </w:r>
      <w:r>
        <w:rPr>
          <w:rFonts w:cs="Times New Roman" w:ascii="Times New Roman" w:hAnsi="Times New Roman"/>
          <w:lang w:val="en-US"/>
        </w:rPr>
        <w:t>pnfirk</w:t>
      </w:r>
      <w:r>
        <w:rPr>
          <w:rFonts w:cs="Times New Roman" w:ascii="Times New Roman" w:hAnsi="Times New Roman"/>
        </w:rPr>
        <w:t xml:space="preserve">@mail.ru или по тел. 8902-560-5335 Пряничников Николай Федорович;  8914-938-7137 Мисайлов Владимир Владимирович.  Именные заявки подаются на регистрации, в день соревнований. 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ртовый взнос с каждого участника до 18 лет 100 руб., остальные 200 рублей. 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Обязательно: заявка (командная или личная)  с отметками  врача о прохождении диспансерной комиссии!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нное положение является официальным вызовом на соревнования</w:t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9:38:00Z</dcterms:created>
  <dc:creator>Ник</dc:creator>
  <dc:description/>
  <cp:keywords/>
  <dc:language>en-US</dc:language>
  <cp:lastModifiedBy>Евгений</cp:lastModifiedBy>
  <cp:lastPrinted>2014-03-15T22:53:00Z</cp:lastPrinted>
  <dcterms:modified xsi:type="dcterms:W3CDTF">2014-03-27T19:38:00Z</dcterms:modified>
  <cp:revision>2</cp:revision>
  <dc:subject/>
  <dc:title>УТВЕРЖДАЮ :                                                             </dc:title>
</cp:coreProperties>
</file>