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5103" w:hanging="0"/>
        <w:jc w:val="center"/>
        <w:rPr/>
      </w:pPr>
      <w:r>
        <w:rPr/>
        <w:t>«Утверждаю»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Первый заместитель Председателя Правления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ООО КБ «</w:t>
      </w:r>
      <w:r>
        <w:rPr>
          <w:caps/>
          <w:sz w:val="24"/>
        </w:rPr>
        <w:t>Росавтобанк</w:t>
      </w:r>
      <w:r>
        <w:rPr>
          <w:sz w:val="24"/>
        </w:rPr>
        <w:t>»</w:t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____________________ А.Л. Кулаков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«01» августа 2012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13-го Весеннего лыжного фестивал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сенний марафон МГУ им. М.В.Ломоносов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физического уровня развития подростков и молодёж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сильнейших лыжников-гонщиков в своих возрастных группах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Соревнования проводятся 23 марта 2013 года на лыжной трассе г. Красногорска Московской области. Выдача номеров с 8-30. Начало стартов с 10-00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ab/>
        <w:t>Общее руководство подготовкой и проведением соревнований осуществляет оргкомитет. Генеральный спонсор соревнований - ООО КБ «</w:t>
      </w:r>
      <w:r>
        <w:rPr>
          <w:caps/>
        </w:rPr>
        <w:t>Росавтобанк</w:t>
      </w:r>
      <w:r>
        <w:rPr/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 и программа:</w:t>
      </w:r>
    </w:p>
    <w:p>
      <w:pPr>
        <w:pStyle w:val="TextBody"/>
        <w:rPr/>
      </w:pPr>
      <w:r>
        <w:rPr/>
        <w:tab/>
        <w:t xml:space="preserve">Соревнования личные. Старты групповые. Стиль свободный. </w:t>
      </w:r>
    </w:p>
    <w:p>
      <w:pPr>
        <w:pStyle w:val="TextBody"/>
        <w:ind w:firstLine="720"/>
        <w:rPr>
          <w:sz w:val="16"/>
          <w:szCs w:val="16"/>
        </w:rPr>
      </w:pPr>
      <w:r>
        <w:rPr/>
        <w:t>На марафонской дистанции замена лыж КАТЕГОРИЧЕСКИ ЗАПРЕЩЕНА!!!</w:t>
      </w:r>
    </w:p>
    <w:p>
      <w:pPr>
        <w:pStyle w:val="Normal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Расписание забегов: </w:t>
      </w:r>
    </w:p>
    <w:p>
      <w:pPr>
        <w:pStyle w:val="Normal"/>
        <w:rPr/>
      </w:pPr>
      <w:r>
        <w:rPr>
          <w:sz w:val="24"/>
          <w:u w:val="single"/>
        </w:rPr>
        <w:tab/>
        <w:t>10-00</w:t>
        <w:tab/>
        <w:tab/>
        <w:t>мальчики 2001 г.р.</w:t>
        <w:tab/>
        <w:tab/>
        <w:tab/>
        <w:t xml:space="preserve">   </w:t>
        <w:tab/>
        <w:t xml:space="preserve">            1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05</w:t>
        <w:tab/>
        <w:tab/>
        <w:t xml:space="preserve">мальчики 2002 г.р. </w:t>
        <w:tab/>
        <w:tab/>
        <w:tab/>
        <w:t xml:space="preserve">                        1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10</w:t>
        <w:tab/>
        <w:tab/>
        <w:t>мальчики 2003 г.р.</w:t>
        <w:tab/>
        <w:tab/>
        <w:t xml:space="preserve">                         </w:t>
        <w:tab/>
        <w:t>1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>10-15</w:t>
        <w:tab/>
        <w:tab/>
        <w:t xml:space="preserve">мальчики 2004 г.р. и младше </w:t>
        <w:tab/>
        <w:tab/>
        <w:tab/>
        <w:t>1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25</w:t>
        <w:tab/>
        <w:tab/>
        <w:t xml:space="preserve">девочки 2001 г.р. </w:t>
        <w:tab/>
        <w:tab/>
        <w:tab/>
        <w:t xml:space="preserve">                        1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30</w:t>
        <w:tab/>
        <w:tab/>
        <w:t xml:space="preserve">девочки 2002 г.р. </w:t>
        <w:tab/>
        <w:tab/>
        <w:tab/>
        <w:t xml:space="preserve">                        1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0-35</w:t>
        <w:tab/>
        <w:tab/>
        <w:t xml:space="preserve">девочки  2003 г.р. и младше </w:t>
        <w:tab/>
        <w:tab/>
        <w:tab/>
        <w:t xml:space="preserve">1 км </w:t>
      </w:r>
    </w:p>
    <w:p>
      <w:pPr>
        <w:pStyle w:val="Normal"/>
        <w:rPr/>
      </w:pPr>
      <w:r>
        <w:rPr>
          <w:sz w:val="24"/>
          <w:u w:val="single"/>
        </w:rPr>
        <w:tab/>
        <w:t>10-45</w:t>
        <w:tab/>
        <w:tab/>
        <w:t>юноши 2000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50</w:t>
        <w:tab/>
        <w:tab/>
        <w:t>юноши 1999 г.р.</w:t>
        <w:tab/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0-55</w:t>
        <w:tab/>
        <w:tab/>
        <w:t>девушки 1999-2000 г.р.</w:t>
        <w:tab/>
        <w:tab/>
        <w:tab/>
        <w:tab/>
        <w:t xml:space="preserve">3 км </w:t>
      </w:r>
    </w:p>
    <w:p>
      <w:pPr>
        <w:pStyle w:val="Normal"/>
        <w:rPr/>
      </w:pPr>
      <w:r>
        <w:rPr>
          <w:sz w:val="24"/>
          <w:u w:val="single"/>
        </w:rPr>
        <w:tab/>
        <w:t>11-00</w:t>
        <w:tab/>
        <w:tab/>
        <w:t>девушки 1997-98 г.р.</w:t>
        <w:tab/>
        <w:tab/>
        <w:tab/>
        <w:tab/>
        <w:tab/>
        <w:t xml:space="preserve">3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10</w:t>
        <w:tab/>
        <w:tab/>
        <w:t>юноши 1995 г.р.</w:t>
        <w:tab/>
        <w:tab/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>11-15</w:t>
        <w:tab/>
        <w:tab/>
        <w:t>юноши 1996 г.р.</w:t>
        <w:tab/>
        <w:tab/>
        <w:tab/>
        <w:tab/>
        <w:tab/>
        <w:t>8,2 км</w:t>
      </w:r>
    </w:p>
    <w:p>
      <w:pPr>
        <w:pStyle w:val="Normal"/>
        <w:rPr/>
      </w:pPr>
      <w:r>
        <w:rPr>
          <w:sz w:val="24"/>
          <w:u w:val="single"/>
        </w:rPr>
        <w:tab/>
        <w:t>11-20</w:t>
        <w:tab/>
        <w:tab/>
        <w:t>юноши 1997-98 г.р.</w:t>
        <w:tab/>
        <w:tab/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25</w:t>
        <w:tab/>
        <w:tab/>
        <w:t>девушки 1995-96 г.р.</w:t>
        <w:tab/>
        <w:tab/>
        <w:tab/>
        <w:tab/>
        <w:tab/>
        <w:t xml:space="preserve">8,2 к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>женщины  Ж-0,Ж-1,Ж-2,Ж-3,Ж-4,Ж-5,Ж-6</w:t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30</w:t>
        <w:tab/>
        <w:tab/>
        <w:t>мужчины  М-7</w:t>
        <w:tab/>
        <w:tab/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35</w:t>
        <w:tab/>
        <w:tab/>
        <w:t>мужчины  М-8, М-9, М-10, М-11</w:t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1-40</w:t>
        <w:tab/>
        <w:tab/>
        <w:t>женщины  Ж-7, Ж-8, Ж-9, Ж-10</w:t>
        <w:tab/>
        <w:tab/>
        <w:tab/>
        <w:t xml:space="preserve">8,2 км </w:t>
      </w:r>
    </w:p>
    <w:p>
      <w:pPr>
        <w:pStyle w:val="Normal"/>
        <w:rPr/>
      </w:pPr>
      <w:r>
        <w:rPr>
          <w:sz w:val="24"/>
          <w:u w:val="single"/>
        </w:rPr>
        <w:tab/>
        <w:t>12-10</w:t>
        <w:tab/>
        <w:tab/>
        <w:t>мужчины  М-0,М-1,М-2,М-3,М-4,М-5,М-6, Ж-марафон</w:t>
        <w:tab/>
        <w:t>50 к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Финансирование.</w:t>
      </w:r>
    </w:p>
    <w:p>
      <w:pPr>
        <w:pStyle w:val="TextBody"/>
        <w:rPr/>
      </w:pPr>
      <w:r>
        <w:rPr/>
        <w:tab/>
        <w:t>Расходы, связанные с проездом, питанием и проживанием участников несут командирующие организации. Расходы, связанные с организацией и проведением соревнований, несет генеральный спонсор соревнований ООО КБ «</w:t>
      </w:r>
      <w:r>
        <w:rPr>
          <w:caps/>
        </w:rPr>
        <w:t>Росавтобанк</w:t>
      </w:r>
      <w:r>
        <w:rPr/>
        <w:t>» и другие спонсор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2"/>
          <w:szCs w:val="22"/>
        </w:rPr>
        <w:t xml:space="preserve">Предварительные заявки подаются </w:t>
      </w:r>
      <w:r>
        <w:rPr>
          <w:sz w:val="22"/>
          <w:szCs w:val="22"/>
          <w:u w:val="single"/>
        </w:rPr>
        <w:t>до 24-00 20 марта</w:t>
      </w:r>
      <w:r>
        <w:rPr>
          <w:sz w:val="22"/>
          <w:szCs w:val="22"/>
        </w:rPr>
        <w:t xml:space="preserve"> по телефону/факсу </w:t>
      </w:r>
      <w:r>
        <w:rPr>
          <w:b/>
          <w:sz w:val="22"/>
          <w:szCs w:val="22"/>
        </w:rPr>
        <w:t>8(495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40-35-94</w:t>
      </w:r>
      <w:r>
        <w:rPr>
          <w:sz w:val="22"/>
          <w:szCs w:val="22"/>
        </w:rPr>
        <w:t xml:space="preserve"> или по электронной почте: </w:t>
      </w:r>
      <w:hyperlink r:id="rId2">
        <w:r>
          <w:rPr>
            <w:rStyle w:val="InternetLink"/>
            <w:sz w:val="22"/>
            <w:szCs w:val="22"/>
          </w:rPr>
          <w:t>nkunicin@mtu-net.ru</w:t>
        </w:r>
      </w:hyperlink>
      <w:r>
        <w:rPr>
          <w:sz w:val="22"/>
          <w:szCs w:val="22"/>
        </w:rPr>
        <w:t xml:space="preserve"> (заявка</w:t>
      </w:r>
      <w:r>
        <w:rPr>
          <w:sz w:val="24"/>
        </w:rPr>
        <w:t xml:space="preserve"> считается принятой при получении участником подтверждения). В заявке указываются: фамилия, имя, год рождения, действующий разряд, коллектив спортсмена и контактный телефон. Мы настоятельно рекомендуем обязательно указать контактный телефон для оповещения об изменениях программы из-за погодных услов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тартовый взнос на марафонскую дистанцию -  400 руб., для всех остальных дистанций – 50 руб. При заявке позже указанного срока и на месте в день соревнований стартовый взнос увеличивается: 800 руб. на марафонскую дистанцию и 100 руб. на остальны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Награждение.</w:t>
      </w:r>
    </w:p>
    <w:p>
      <w:pPr>
        <w:pStyle w:val="Normal"/>
        <w:jc w:val="both"/>
        <w:rPr/>
      </w:pPr>
      <w:r>
        <w:rPr>
          <w:sz w:val="24"/>
        </w:rPr>
        <w:tab/>
        <w:t>Спортсмены, показавшие три лучших результата в своих возрастных группах, награждаются медалями, дипломами и приз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участник, закончивший марафонскую дистанцию, получает памятный значок и свой нагрудный номер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дистанции 50 км (Марафон МГУ им. М.В Ломоносова) денежными призами награждаются спортсмены, показавшие 6 лучших результатов независимо от возрастной группы.  Мужчины: 25000 руб., 15000 руб., 10000 руб</w:t>
      </w:r>
      <w:r>
        <w:rPr>
          <w:sz w:val="24"/>
          <w:szCs w:val="24"/>
        </w:rPr>
        <w:t xml:space="preserve">., 7000 руб., 5000руб., 3000руб. Женщины: 15000 </w:t>
      </w:r>
      <w:r>
        <w:rPr>
          <w:sz w:val="24"/>
        </w:rPr>
        <w:t>руб.</w:t>
      </w:r>
      <w:r>
        <w:rPr>
          <w:sz w:val="24"/>
          <w:szCs w:val="24"/>
        </w:rPr>
        <w:t xml:space="preserve">, 10000 </w:t>
      </w:r>
      <w:r>
        <w:rPr>
          <w:sz w:val="24"/>
        </w:rPr>
        <w:t xml:space="preserve">руб., </w:t>
      </w:r>
      <w:r>
        <w:rPr>
          <w:sz w:val="24"/>
          <w:szCs w:val="24"/>
        </w:rPr>
        <w:t xml:space="preserve"> 5000 </w:t>
      </w:r>
      <w:r>
        <w:rPr>
          <w:sz w:val="24"/>
        </w:rPr>
        <w:t>руб.</w:t>
      </w:r>
      <w:r>
        <w:rPr>
          <w:sz w:val="24"/>
          <w:szCs w:val="24"/>
        </w:rPr>
        <w:t xml:space="preserve">, 3000 руб., 2000 руб., 1000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участников </w:t>
      </w:r>
      <w:r>
        <w:rPr>
          <w:sz w:val="24"/>
        </w:rPr>
        <w:t>Марафона МГУ им. М.В Ломоносова</w:t>
      </w:r>
      <w:r>
        <w:rPr>
          <w:sz w:val="24"/>
          <w:szCs w:val="24"/>
        </w:rPr>
        <w:t xml:space="preserve"> выделяется зачет для студентов, аспирантов и сотрудников, участников Первенства МГУ на марафонской дистанции. Награждаются спортсмены, показавшие три лучших результата среди мужчин и среди женщ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Проезд.</w:t>
      </w:r>
    </w:p>
    <w:p>
      <w:pPr>
        <w:pStyle w:val="Normal1"/>
        <w:spacing w:before="0" w:after="0"/>
        <w:ind w:firstLine="720"/>
        <w:rPr/>
      </w:pPr>
      <w:r>
        <w:rPr/>
        <w:t>Электропоездом Рижского направления до ст. Павшино, далее автобусом или маршрутным такси № 506, 533 до ост. «Плотина» (по требованию). 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9. Контактные телефоны:</w:t>
      </w:r>
    </w:p>
    <w:p>
      <w:pPr>
        <w:pStyle w:val="Normal"/>
        <w:jc w:val="both"/>
        <w:rPr/>
      </w:pPr>
      <w:r>
        <w:rPr>
          <w:sz w:val="24"/>
        </w:rPr>
        <w:tab/>
        <w:t>8 (495) 440-35-94 – главный судья Н. Н. Куницын, Судья Всесоюзной категории.</w:t>
      </w:r>
    </w:p>
    <w:p>
      <w:pPr>
        <w:pStyle w:val="Normal1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0" w:after="0"/>
        <w:rPr/>
      </w:pPr>
      <w:r>
        <w:rPr>
          <w:b/>
        </w:rPr>
        <w:t xml:space="preserve">Дополнительно: </w:t>
      </w:r>
      <w:r>
        <w:rPr>
          <w:b/>
          <w:i/>
        </w:rPr>
        <w:t>торговля на территории проведения соревнований возможна только с согласования с организационным комитетом. Тел: (495) 380 30 7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0. Информация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ki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festiv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hyperlink" Target="http://www.ski-festiv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03:00Z</dcterms:created>
  <dc:creator>Куницын</dc:creator>
  <dc:description/>
  <dc:language>en-US</dc:language>
  <cp:lastModifiedBy>Евгений</cp:lastModifiedBy>
  <cp:lastPrinted>2012-07-26T14:21:00Z</cp:lastPrinted>
  <dcterms:modified xsi:type="dcterms:W3CDTF">2013-03-06T19:03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