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56" w:hanging="24"/>
        <w:jc w:val="center"/>
        <w:rPr/>
      </w:pPr>
      <w:r>
        <w:rPr>
          <w:rFonts w:cs="Arial" w:ascii="Arial" w:hAnsi="Arial"/>
          <w:b/>
          <w:sz w:val="28"/>
          <w:szCs w:val="28"/>
        </w:rPr>
        <w:t>П о л о ж е н и е</w:t>
      </w:r>
    </w:p>
    <w:p>
      <w:pPr>
        <w:pStyle w:val="Normal"/>
        <w:ind w:left="-3756" w:hanging="24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756" w:hanging="24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О проведении открытого кубка Федерации Триатлона Воронежской области по зимнему триатлону.</w:t>
      </w:r>
    </w:p>
    <w:p>
      <w:pPr>
        <w:pStyle w:val="Normal"/>
        <w:ind w:left="-3756" w:hanging="24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left="-3686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.Цели и задач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ревнования проводятся с целью популяризации зимнего триатлона,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ршенствования профессиональной и технической подготовленности спортсменов, выявления и отбора сильнейших спортсменов к чемпионату и первенству России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Организаторы проведения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и проведение спортивного мероприятия возлагается на Воронежскую областную общественную организацию «Федерация Триатлона Воронежской области», спортивный клуб Воронежского Государственного Технического Университета и главную судейскую коллегию в составе: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Главный судья - Барбашин И.П. Главный секретарь - Шейкин А.В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Место и сроки проведения спортивного мероприятия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ревнования проводятся 27 декабря 2008 года, начало в 11 часов.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Город Воронеж, СОК «Олимпик», 9 км Задонского шоссе, Московский проспект, 150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зд автобусами: 80, 95, 121, 22В, 49, 50А, 75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Участники соревнований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ревнованиях принимают участие спортсмены, прошедшие медицинский осмотр, имеющие необходимую подготовку и инвентарь, согласно правилам соревнований Международного Союза Триатлона (</w:t>
      </w:r>
      <w:r>
        <w:rPr>
          <w:rFonts w:cs="Arial" w:ascii="Arial" w:hAnsi="Arial"/>
          <w:sz w:val="28"/>
          <w:szCs w:val="28"/>
          <w:lang w:val="en-US"/>
        </w:rPr>
        <w:t>ITU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на аренда велосипедов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Программа спортивного мероприятия.</w:t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</w:t>
      </w:r>
      <w:r>
        <w:rPr>
          <w:rFonts w:cs="Arial" w:ascii="Arial" w:hAnsi="Arial"/>
          <w:sz w:val="28"/>
          <w:szCs w:val="28"/>
        </w:rPr>
        <w:t>. Программа соревнований: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11:00 - Открытие соревнований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:15 - Открытие транзитной зоны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:45 - Закрытие транзитной зоны.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12:00 - Старт всем возрастным группам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:30 - Награждение, закрытие соревнований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b/>
          <w:sz w:val="28"/>
          <w:szCs w:val="28"/>
        </w:rPr>
        <w:t>5.2</w:t>
      </w:r>
      <w:r>
        <w:rPr>
          <w:rFonts w:cs="Arial" w:ascii="Arial" w:hAnsi="Arial"/>
          <w:sz w:val="28"/>
          <w:szCs w:val="28"/>
        </w:rPr>
        <w:t>. Возрастные группы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ноши и девушки 1992 г.р. и моложе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ниоры и юниорки 1990-1991 г.р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жчины и женщины 1989 г.р. и старше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Дистанция для всех возрастных групп: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Бег – 3 км, велогонка – 5 км, лыжи- 5 км.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Трассы для бега, велогонки и лыжной гонки проложена по кругу 3 км, по равнинной местности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3</w:t>
      </w:r>
      <w:r>
        <w:rPr>
          <w:rFonts w:cs="Arial" w:ascii="Arial" w:hAnsi="Arial"/>
          <w:sz w:val="28"/>
          <w:szCs w:val="28"/>
        </w:rPr>
        <w:t>. Каждый участник должен иметь: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кумент удостоверяющий личность.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- медицинский допуск к соревнованиям.</w:t>
      </w:r>
    </w:p>
    <w:p>
      <w:pPr>
        <w:pStyle w:val="Normal"/>
        <w:ind w:left="-3756" w:right="523" w:hanging="24"/>
        <w:jc w:val="both"/>
        <w:rPr/>
      </w:pPr>
      <w:r>
        <w:rPr>
          <w:rFonts w:cs="Arial" w:ascii="Arial" w:hAnsi="Arial"/>
          <w:sz w:val="28"/>
          <w:szCs w:val="28"/>
        </w:rPr>
        <w:t>- быть физически подготовленным к соревнованиям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справный велосипед и сертифицированный велошлем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говор о страховании от несчастных случаев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Определение победителей и призеров.</w:t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едители и призеры соревнований определяются по лучшему времени, показанному на дистанции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86" w:right="52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Награждение.</w:t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едители и призеры во всех возрастных группах награждаются медалями и дипломами соответствующих степеней. Награждаются призёры в возрастных группах с интервалом в 5 лет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Обеспечение безопасности участников и зрителей.</w:t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Безопасность участников соревнований обеспечивается оргкомитетом соревнований. Место проведения соревнований соответствует требованиям, предъявляемым к месту проведения соревнований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left="-3686" w:right="52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 Страхование участников.</w:t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 участникам соревнований необходимо иметь медицинскую страховку; спортсмены, не имеющие медицинского страхования, к соревнованиям не допускаются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Условия финансирования.</w:t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расходы по командированию (проезд, проживание, питание) несут командирующие организации.</w:t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86" w:right="52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 Порядок подачи заявок.</w:t>
      </w:r>
    </w:p>
    <w:p>
      <w:pPr>
        <w:pStyle w:val="Normal"/>
        <w:ind w:left="-3756" w:right="523" w:hanging="2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756" w:right="523" w:hanging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вки на участие в соревнованиях подаются непосредственно перед началом соревнований.</w:t>
      </w:r>
    </w:p>
    <w:p>
      <w:pPr>
        <w:pStyle w:val="Normal"/>
        <w:ind w:left="-3756" w:right="523" w:hanging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756" w:right="523" w:hanging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актные телефоны:</w:t>
      </w:r>
    </w:p>
    <w:p>
      <w:pPr>
        <w:pStyle w:val="Normal"/>
        <w:ind w:left="-3756" w:right="523" w:hanging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 904 212 2331, 8 903 653 2975 – Шейкин Александр Владимирович.</w:t>
      </w:r>
    </w:p>
    <w:p>
      <w:pPr>
        <w:pStyle w:val="Normal"/>
        <w:ind w:left="-3756" w:right="523" w:hanging="24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Shavtriatlon</w:t>
        </w:r>
        <w:r>
          <w:rPr>
            <w:rStyle w:val="InternetLink"/>
            <w:rFonts w:cs="Arial" w:ascii="Arial" w:hAnsi="Arial"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mail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</w:p>
    <w:p>
      <w:pPr>
        <w:pStyle w:val="Normal"/>
        <w:ind w:left="-3756" w:right="523" w:hanging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 910 244 5272 – Барбашин Иван Петрович.</w:t>
      </w:r>
    </w:p>
    <w:p>
      <w:pPr>
        <w:pStyle w:val="Normal"/>
        <w:ind w:left="-3756" w:right="523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756" w:right="523" w:hanging="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анное положение является официальным вызовом на соревнования!</w:t>
      </w:r>
    </w:p>
    <w:p>
      <w:pPr>
        <w:pStyle w:val="Normal"/>
        <w:ind w:left="-3756" w:right="523" w:hanging="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4656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vtriatlo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48:00Z</dcterms:created>
  <dc:creator>Admin</dc:creator>
  <dc:description/>
  <cp:keywords/>
  <dc:language>en-US</dc:language>
  <cp:lastModifiedBy>1</cp:lastModifiedBy>
  <cp:lastPrinted>2008-12-02T14:21:00Z</cp:lastPrinted>
  <dcterms:modified xsi:type="dcterms:W3CDTF">2008-12-08T22:48:00Z</dcterms:modified>
  <cp:revision>2</cp:revision>
  <dc:subject/>
  <dc:title>«Утверждаю»</dc:title>
</cp:coreProperties>
</file>