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000000"/>
        </w:rPr>
      </w:pPr>
      <w:r>
        <w:rPr>
          <w:color w:val="000000"/>
        </w:rPr>
        <w:t>Соревнования по лыжным гонкам</w:t>
        <w:br/>
        <w:t>"Лыжня Лосинки"</w:t>
        <w:br/>
        <w:t>на призы Федора Конюхова.</w:t>
        <w:br/>
        <w:t>28 января 2006 г.</w:t>
        <w:br/>
        <w:t xml:space="preserve">школа № 751 </w:t>
      </w:r>
    </w:p>
    <w:p>
      <w:pPr>
        <w:pStyle w:val="Heading2"/>
        <w:rPr>
          <w:color w:val="000000"/>
        </w:rPr>
      </w:pPr>
      <w:r>
        <w:rPr>
          <w:color w:val="000000"/>
        </w:rPr>
        <w:t>1-4 класс, 0.5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   Фамилия, имя          Коллектив            Квал Номер ГР  Результат  Место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 личном                                                                      в командно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зачете                                                                        заче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атников Александр        Шк. № 763                   25 1995 00:03:09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нин Иван               Шк. №1955                   27      00:03:12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пылов Влад              Лично (1955)                21      00:03:17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вдеев Иван               Шк. № 529                   26 1996 00:03:34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врилова Полина          Шк. №1188                   34 1996 00:03:38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Жучков Алексей            Шк. № 751                   16      00:03:41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огачкова Екатерина       Шк. №1188                   17 1995 00:03:49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рхипова Дарья            Лично (1188)                40 1996 00:03:50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алых  Артём              Шк. № 762                   30 1995 00:04:04      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Цымбалов Егор             Лично ( 751)                19      00:04:1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син Денис               Шк. №1955                   10      00:04:19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урулев Андрей            Лично                       12 1996 00:04:1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Хаваева Лада              Шк. №1188                   51 1997 00:04:22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овикова Анна             Лично ( 529)                 7 1996 00:04:3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Богданова Анастасия       Лично ( 529)                 5 1996 00:04:3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раснатецева Полина       Шк. № 762                   13 1995 00:04:36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ирогов Стас              Шк. №1911                   48      00:04:41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Околелов Антон            Шк. № 529                    9 1994 00:04:5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Потапова Дарья            Шк. № 529                   43 1996 00:04:52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трюков Никита            Шк. №1911                   31      00:04:56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орбатых Михаил           Лично ( 529)                22 1996 00:04:5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иселев Иван              Лично ( 529)                18 1996 00:05:0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Дзера Денис               Лично ( 529)                 1 1996 00:05:1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Жданова Мария             Шк. № 288                   28 1995 00:05:16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Крицкий Валентин          Шк. № 751                   33      00:05:2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Хатырева Маргарита        Шк. № 763                   42 1995 00:05:21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усейнова Анастасия       Лично ( 529)                24 1996 00:05:5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Глушкова Александра       Лично (1188)                23 1996 00:06:0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Оганян Ирван              Лично ( 288)                36 1997 00:06:08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Кулдашева Алена           Лично ( 762)                20 1995 00:06:3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Батин Денис               Лично (1188)                 6 1996 00:07:0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Сурнова Галина            Лично ( 288)               149      00:08:0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Околелов Антон            Лично ( 529)                41 1996 00:08:1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абанов Федор             Лично (1911)                14      00:10:1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Торчилин Богдан           Шк. № 288                   11 1995 00:11:10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Калита Георгий            Лично ( 762)                 4 1996 00:12:2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Андреев Дмитрий           Шк. № 763                    8 1996 00:12:2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урулева Алена            Лично ( 751)                29 1996 00:14:1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Поляков Никита            Лично ( 763)                 3 1996 00:17:18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Кливцов Михаил            Лично ( 762)                37 1995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Сизова Юлия               Шк. № 288                   45 1995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Субботин Кирилл           Шк. № 298                   46     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Ильина Мария              Шк. № 751                   50     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Уланов Денис              Лично ( 288)               150       снят                    </w:t>
      </w:r>
    </w:p>
    <w:p>
      <w:pPr>
        <w:pStyle w:val="HTM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5-8класс, 1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Место Фамилия, имя              Коллектив            Квал Номер ГР  Результат Место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 личном                                                                      в командно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зачете                                                                        заче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Жучков Сергей             Шк. № 751                   65      00:05:43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Жучков Иван               Шк. № 751                   79      00:05:53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никин Игорь              Шк. № 529                   64 1993 00:06:28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дреев Денис             Шк. № 529                   78 1993 00:06:55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алаев Виталий            Шк. №1955                   74      00:07:33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Растрыгин Алексей         Шк. № 762                   72 1993 00:07:42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лексеев Дмитрий          Шк. № 298                   89      00:07:45 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ль Антон                Шк. № 529                   92 1993 00:07:48   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Денисова Мария            Шк. №1188                   77 1994 00:08:0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ерман Андрей             Шк. № 763                   85      00:08:0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Титова Мария              Шк. № 529                  105 1993 00:08:0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Потапова Екатерина        Шк. № 288                   73 1994 00:08:16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ечугин Алексей           Шк. №1911                   56      00:08:18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Дроздова Алёна            Шк. №1188                  104 1994 00:08:19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Ярош Артём                Шк. №1911                   84      00:08:24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орохов Антон             Шк. № 762                   58 1993 00:08:30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Ратников Юрий             Шк. № 763                   57      00:08:3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оярова Екатерина         Шк. №1188                   91 1994 00:08:40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Хващевская Дарья          Шк. № 762                   99 1993 00:08:44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Самсонова Юлия            Шк. №1955                  101      00:08:47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Петухов Борис             Шк. №1911                   70      00:08:49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Ляшенко Алексей           Шк. № 762                   86 1993 00:08:54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Говядкин Николай          Шк. № 288                   87 1993 00:09:1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Тальмина Галина           Шк. № 763                   98 1994 00:09:10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Петкевич Олег             Шк. № 298                  102      00:09:13   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рачев Денис              Шк. №1955                   88      00:09:18   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Гашимов Фуат              Лично ( 762)                80 1993 00:09:2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Рыхва Екатерина           Лично ( 529)                94 1990 00:09:3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Чистопрудов Александр     Шк. № 313                   76 1994 00:09:37   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ычева Анастасия          Лично ( 763)                55 1993 00:09:4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уназе Александр          Шк. № 763                   71      00:09:44   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риевиньш Георгий         Шк. № 751                   93      00:09:46   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Сенина Ксения             Лично ( 763)                95      00:09:5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опылов Павел             Шк. № 288                  100 1993 00:10:08   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Филиппов Владимир         Лично ( 751)                67      00:10:2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Макаровская               Шк. № 288                   54 1995 00:10:33   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7 Синько Ольга              Шк. №1188                   63 1994 00:10:37   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8 Комаров Валерий           Лично ( 751)                82      00:10:5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9 Игнатенко Жанна           Шк. № 313                   90 1993 00:11:39     3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0 Белавинский Александр     Лично ( 751)                96      00:12:2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1 Толкачева Анастасия       Шк. №1911                   97      00:12:28     3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2 Потрошкова Виктория       Лично ( 763)                69 1993 00:12:33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3 Аперян Аревика            Шк. № 288                   59 1992 00:13:24     3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4 Шарыгина Светлана         Лично ( 763)                83      00:14:0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5 Маришева Вероника         Лично ( 762)                68 1993 00:17:41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6 Лихван Анастасия          Лично (1188)                66 1994 00:19:2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7 Енин Виктор               Шк. № 313                   62 1994 00:22:17     3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8 Миронов Роман             Лично ( 313)                52 1994 00:27:2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49 Тыртышная Александра      Лично (1188)                61     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50 Кожокина Мария            Шк. № 751                  106       снят             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51 Рассоха Денис             Шк. № 298                   75       снят</w:t>
      </w:r>
    </w:p>
    <w:p>
      <w:pPr>
        <w:pStyle w:val="HTML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>9-11класс, 2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Место    Фамилия, имя          Коллектив            Квал Номер ГР  Результат  Место 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в личном                                                                      в командно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зачете                                                                        заче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риленкова Мария          Шк. № 751                  112      00:11:40 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нтюхов Аркадий          Шк. № 763                  117 1989 00:12:27 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аурсков Николай          Шк. № 529                  132 1991 00:13:21 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ваев Андрей             Шк. № 751                  138      00:13:46 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митриев Павел            Шк. № 529                  119 1989 00:14:50 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лаговещенский Алексей    Лично ( 529)               120 1989 00:14:51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саков Андрей             Шк. №1911                  113      00:15:07 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Наурсков Андрей           Лично                      118 1990 00:16:02    в/к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Шарапов Роман             Лично ( 762)               129      00:16:0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ривошеев Андрей          Шк. № 751                  125      00:16:16      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апивин Андрей           МКГП                       142 1989 00:16:34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аритонова Светлана       Шк. № 288                  110 1989 00:16:45      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анунов Максим            Лично ( 529)               135 1989 00:17:3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Рябков Андрей             Шк. № 313                  140 1991 00:17:46   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Сучков Кирилл             Шк. №1955                  115 1989 00:17:48   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увалова Диана            Шк. № 529                  145 1989 00:18:28   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Фатеев Федор              Шк. № 762                  124 1991 00:19:07   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Рябинина Татьяна          Шк. № 763                  130      00:19:08   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Гасанов Алексей           Шк. № 762                  111 1991 00:19:35   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Грачев Сергей             Шк. №1955                  128      00:20:03   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Мальцев Иван              Лично ( 313)               107 1991 00:20:12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Игнатенко Валерий         Шк. № 763                  143      00:20:51   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Ратникова Мария           Шк. № 762                  137 1992 00:22:09   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Степанов Александр        Шк. №1911                  126      00:22:41   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Рогозина Любовь           Шк. №1955                  141      00:24:19   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Семенова Олеся            Шк. № 313                  114 1991 00:24:40   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Рекенвальд Влад           Лично ( 762)               144      00:25:59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Моршанкина Дарья          Лично ( 763)               121      00:26:30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рюнова Анна             Шк. №1911                  139      00:27:28   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Аришина Виктория          Шк. № 288                  123 1989 00:27:30   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Костюченко Александра     Шк. № 288                  136 1991 00:27:32   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Еланина Надежда           Лично ( 762)               131      00:28:45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Никитин Андрей            Лично ( 762)               109 1991 00:30:26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Королькова Людмила        Лично ( 751)               116      00:30:28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Левин Антон               Лично ( 762)               134 1992 00:46:37   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Шляпцев Артём             Шк. № 313                  127 1991 Снят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p>
      <w:pPr>
        <w:pStyle w:val="HTM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5:29:00Z</dcterms:created>
  <dc:creator>aav</dc:creator>
  <dc:description/>
  <dc:language>en-US</dc:language>
  <cp:lastModifiedBy>Татьяна Рязанская</cp:lastModifiedBy>
  <cp:lastPrinted>2006-01-28T12:04:00Z</cp:lastPrinted>
  <dcterms:modified xsi:type="dcterms:W3CDTF">2006-01-28T15:35:00Z</dcterms:modified>
  <cp:revision>4</cp:revision>
  <dc:subject/>
  <dc:title>WinOrient - Протокол результатов</dc:title>
</cp:coreProperties>
</file>