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297180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м.начальника управления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 физической культуре и спорту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и г. Бел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   А.Черка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__2012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0.4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м.начальника управления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Cs w:val="28"/>
                        </w:rPr>
                        <w:t>по физической культуре и спорту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и г. Бел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    А.Черкаш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___________2012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Heading"/>
        <w:rPr/>
      </w:pPr>
      <w:r>
        <w:rPr/>
        <w:t>О проведении  лыжного суперпробега «Преодолей свой возраст на лыжах»</w:t>
      </w:r>
    </w:p>
    <w:p>
      <w:pPr>
        <w:pStyle w:val="Heading"/>
        <w:rPr/>
      </w:pPr>
      <w:r>
        <w:rPr/>
      </w:r>
    </w:p>
    <w:p>
      <w:pPr>
        <w:pStyle w:val="Heading3"/>
        <w:numPr>
          <w:ilvl w:val="0"/>
          <w:numId w:val="2"/>
        </w:numPr>
        <w:spacing w:before="240" w:after="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под девизом: «Лыжный спорт без табака, алкоголя, наркотиков и сквернословия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лечение широких слоев населения к занятиям физической культурой и спортом.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и место про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ег  проводя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2 года в лесном массиве «Пушкарное»,  (поляна «Водолей»), улица Газовиков, 100; лыжероллерная трасса «Олимпия»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зд автобусами: № 45а (Аэропорт, ул. Б.Хмельницого, ул. Щорса, СитиМол,  Мк-н Новый). Проезд от ж/д вокзала на автобусе 2,3 до остановки «ул. 5 Августа», далее пересадка на автобус № 45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Руководст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руководство по подготовке и проведению соревнований осуществляется Управлением по физической культуре и спорту администрации г.Белгорода. Непосредственное проведение соревнований возлагается на Белгородский клуб спортивного ориентирования ветеранов «Старый Плут» и Главную судейскую коллег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Участники соревнований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 пробегу допускаются все желающие (возраст от 10 до 80 лет), готовые преодолеть дистанцию  длиною в километрах равную количеству прожитых лет без учета даты рожд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здоровье и подготовку несут сами спортсмены ( старше 18 лет). Спортсмены до 18 лет допускаются к соревнованиям при наличии медицинского допуска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5. Программа соревнований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  <w:t>18 февраля</w:t>
        <w:tab/>
        <w:tab/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jc w:val="both"/>
        <w:rPr/>
      </w:pPr>
      <w:r>
        <w:rPr>
          <w:sz w:val="28"/>
          <w:szCs w:val="28"/>
        </w:rPr>
        <w:t>-   10.00 – старт участников соревнований старше 65 лет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jc w:val="both"/>
        <w:rPr/>
      </w:pPr>
      <w:r>
        <w:rPr>
          <w:sz w:val="28"/>
          <w:szCs w:val="28"/>
        </w:rPr>
        <w:t>-   11.30 - старт участников соревнований старше 50 лет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-  13.00-13.30 – открытие соревнований; на открытие приглашаются все участники соревнований (в том числе и те которые стартовали ранее)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-  13.30 -  продолжение гонки для всех участников соревнований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Каждый желающий проверить себя, может стартовать в любое удобное время с 10.00 до 15.00 часов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  <w:r>
        <w:rPr>
          <w:sz w:val="28"/>
          <w:szCs w:val="28"/>
        </w:rPr>
        <w:t xml:space="preserve"> Лыжная трасс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,3 км) проходит по классической марафонской дистанции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км), из которой исключены участки с крутыми спусками и крутыми подъемами. Трасса обозначена стрелками красного цвета и указателями – СРЕЗКА №1, СРЕЗКА №2 и т.д., которые указывают направление движения по дистанции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Определение победителей соревнований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преодолевший дистанцию равную количеству прожитых лет будет объявлен  </w:t>
      </w:r>
      <w:r>
        <w:rPr>
          <w:b/>
          <w:i/>
          <w:sz w:val="28"/>
          <w:szCs w:val="28"/>
        </w:rPr>
        <w:t>победителе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. Награжд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и награждаются  призами ( исходя из возможностей организато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чемпионом будет объявлен участник, преодолевший самую длинную диста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Расходы: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Расходы,  связанные с награждением победителей,  а также питание судей относятся за счет средств управления по физической культуре и спорту администрации г. Бел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ы, связанные с  подготовкой трассы соревнований относятся за счет средств Белгородского  клуба спортивного ориентирования ветеранов «Старый Плут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9. Заявки: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Предварительные заявки на участие в соревнованиях подаются  до </w:t>
      </w:r>
      <w:r>
        <w:rPr>
          <w:b/>
          <w:i/>
          <w:sz w:val="28"/>
          <w:szCs w:val="28"/>
        </w:rPr>
        <w:t>16 февраля 2012 года по телефонам: факс: 52-36-96, 8-915-571-31-67, Е-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a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нное положение является официальным вызовом на соревнования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</w:t>
      </w:r>
      <w:r>
        <w:rPr>
          <w:b/>
          <w:i/>
          <w:sz w:val="32"/>
          <w:szCs w:val="32"/>
        </w:rPr>
        <w:t>Оргкомитет</w:t>
      </w:r>
    </w:p>
    <w:p>
      <w:pPr>
        <w:pStyle w:val="Normal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14:00Z</dcterms:created>
  <dc:creator>Self control</dc:creator>
  <dc:description/>
  <dc:language>en-US</dc:language>
  <cp:lastModifiedBy>Света</cp:lastModifiedBy>
  <cp:lastPrinted>2011-04-22T11:22:00Z</cp:lastPrinted>
  <dcterms:modified xsi:type="dcterms:W3CDTF">2012-02-02T17:21:00Z</dcterms:modified>
  <cp:revision>4</cp:revision>
  <dc:subject/>
  <dc:title>БЕЛГОРОДСКАЯ ОБЛАСТЬ</dc:title>
</cp:coreProperties>
</file>