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240"/>
        <w:gridCol w:w="1960"/>
        <w:gridCol w:w="2980"/>
      </w:tblGrid>
      <w:tr>
        <w:trPr>
          <w:trHeight w:val="18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тоговый протокол                                                                                                                       открытых лично-командных соревнований  по лыжным гонкам                                                                                      Спартакиады "Спорт для всех"                                                                                       Ж Возраст 18 - 39 лет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55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февраля 2012г.                                                                                             Алешкинский лес освещенная лыжная трасса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 финиша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сманова Валер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5:32,7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ерняева Гали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:14,9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овикова Юл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:53,3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днева Алес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:01,3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йвазян Кс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:54,0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енюкова Еле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:05,9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алугина Татья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:08,2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харева Ни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:35,8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икифорова Надеж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:51,1</w:t>
            </w:r>
          </w:p>
        </w:tc>
      </w:tr>
      <w:tr>
        <w:trPr>
          <w:trHeight w:val="6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Шотина Улья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:53,5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ркашева Мар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7:58,8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льто Надеж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:16:66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удья: Казанцев А.В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екретарь: Золотухин Д.С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2200"/>
        <w:gridCol w:w="2540"/>
      </w:tblGrid>
      <w:tr>
        <w:trPr>
          <w:trHeight w:val="208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тоговый протокол                                                                                                                                                                                    открытых лично-командных соревнований                                                                                                                 по лыжным гонкам                                                                                                                                   Спартакиады "Спорт для всех"                                                                                                                               Ж Возраст 40 - 44 лет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30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февраля 2012г.                                                                                                                                            Алешкинский лес освещенная лыжная трасса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 финиша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кина Наталь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:29,0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ухарева Ири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7:00,1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9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удья: Казанцев А.В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9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екретарь: Золотухин Д.С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260"/>
        <w:gridCol w:w="1840"/>
        <w:gridCol w:w="2780"/>
      </w:tblGrid>
      <w:tr>
        <w:trPr>
          <w:trHeight w:val="1755" w:hRule="atLeast"/>
        </w:trPr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тоговый протокол                                                                                                                                                  открытых лично-командных соревнований                                                                                             по лыжным гонкам                                                                                                                      Спартакиады "Спорт для всех"                                                                                                                  Ж Возраст 45 - 49 лет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05" w:hRule="atLeast"/>
        </w:trPr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февраля 2012г.                                                                                                                            Алешкинский лес освещенная лыжная трасса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 финиша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Ланцова Мар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6:25,5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намарева Еле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7:14,8</w:t>
            </w:r>
          </w:p>
        </w:tc>
      </w:tr>
      <w:tr>
        <w:trPr>
          <w:trHeight w:val="57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нчаренко Наталь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4:24,8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льянова Ан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7:04,4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удья: Казанцев А.В.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екретарь: Золотухин Д.С.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200"/>
        <w:gridCol w:w="1880"/>
        <w:gridCol w:w="2960"/>
      </w:tblGrid>
      <w:tr>
        <w:trPr>
          <w:trHeight w:val="1980" w:hRule="atLeast"/>
        </w:trPr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тоговый протокол                                                                                                                                                   открытых лично-командных соревнований                                                                                             по лыжным гонкам                                                                                                                 Спартакиады "Спорт для всех"                                                                                                                  Ж Возраст 50 - 59 лет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10" w:hRule="atLeast"/>
        </w:trPr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февраля 2012г.                                                                                                            Алешкинский лес освещенная лыжная трасса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 финиша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аева Оль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:44,6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ойнова Людмил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1:04,4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рева Наталь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3:16,9</w:t>
            </w:r>
          </w:p>
        </w:tc>
      </w:tr>
      <w:tr>
        <w:trPr>
          <w:trHeight w:val="57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узаева Светла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8:28,8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аростина Оль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6:41,4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трова Татья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8:31,9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хайлова Любовь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2:08,2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асильева Зо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2:24,3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удья: Казанцев А.В.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екретарь: Золотухин Д.С.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320"/>
        <w:gridCol w:w="2180"/>
        <w:gridCol w:w="2320"/>
      </w:tblGrid>
      <w:tr>
        <w:trPr>
          <w:trHeight w:val="2100" w:hRule="atLeast"/>
        </w:trPr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тоговый протокол                                                                                                                                                    открытых лично-командных соревнований                                                                                                            по лыжным гонкам                                                                                                                           Спартакиады "Спорт для всех"                                                                                                                       Ж Возраст 60 лет и старше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февраля 2012г.                                                                                                                              Алешкинский лес освещенная лыжная трасса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 финиша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скова Еле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3:11,6</w:t>
            </w:r>
          </w:p>
        </w:tc>
      </w:tr>
      <w:tr>
        <w:trPr>
          <w:trHeight w:val="5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митриева Валенти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:27,6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техина Ираи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:36,0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рстова Ни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:02,8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ванова Раис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7:06,0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ичкова Гали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искв.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удья: Казанцев А.В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екретарь: Золотухин Д.С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200"/>
        <w:gridCol w:w="2320"/>
        <w:gridCol w:w="2620"/>
      </w:tblGrid>
      <w:tr>
        <w:trPr>
          <w:trHeight w:val="1935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тоговый протокол                                                                                                                                          открытых лично-командных соревнований                                                                                         по лыжным гонкам                                                                                                                                      Спартакиады "Спорт для всех"                                                                                                              М Возраст 60 лет и старше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20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февраля 2012г.                                                                                                                             Алешкинский лес освещенная лыжная трасса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 финиша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унаев Никола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5:40,8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Елисеев Александ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:28,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юрин Валер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:26,8</w:t>
            </w:r>
          </w:p>
        </w:tc>
      </w:tr>
      <w:tr>
        <w:trPr>
          <w:trHeight w:val="57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енькин Александ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:50,8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хмеров Шамиль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:51,1</w:t>
            </w:r>
          </w:p>
        </w:tc>
      </w:tr>
      <w:tr>
        <w:trPr>
          <w:trHeight w:val="57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лаканов Владими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:25,5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едов Игорь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:45,3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удиков Владими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:29,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хин Бори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:48,8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идоров Юр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.08.8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удья: Казанцев А.В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екретарь: Золотухин Д.С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00"/>
        <w:gridCol w:w="2180"/>
        <w:gridCol w:w="200"/>
        <w:gridCol w:w="1740"/>
        <w:gridCol w:w="80"/>
        <w:gridCol w:w="2660"/>
        <w:gridCol w:w="20"/>
      </w:tblGrid>
      <w:tr>
        <w:trPr>
          <w:trHeight w:val="1755" w:hRule="atLeast"/>
        </w:trPr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тоговый протокол                                                                                                                       открытых лично-командных соревнований по лыжным гонкам                                                                                      Спартакиады "Спорт для всех"                                                                                       М Возраст 18 - 39 лет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00" w:hRule="atLeast"/>
        </w:trPr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февраля 2012г.                                                                                             Алешкинский лес освещенная лыжная трасса</w:t>
            </w:r>
          </w:p>
        </w:tc>
      </w:tr>
      <w:tr>
        <w:trPr>
          <w:trHeight w:val="5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 финиша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рячев Евгени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5:46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атарников Серге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6:02,9</w:t>
            </w:r>
          </w:p>
        </w:tc>
      </w:tr>
      <w:tr>
        <w:trPr>
          <w:trHeight w:val="5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Шелковников Александр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6:17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Юдов Никит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6:33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уликов Серге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7:03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юленев Андре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7:41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ухов Серге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7:53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рков Даниил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8:10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Юдчиц Андре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8:23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аляхетдинов Илья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8:36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льников Михаил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8:48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атков Андре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8:51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юрин Дмитри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8:52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унаев Дмитри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9:01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львовский Дмитри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9:39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еменов Никола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0:00,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харев Петр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0:01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стюхин Константин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0:18,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уев Олег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0:24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убарев Никит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0:57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искунов Алексе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0:57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мятин Серге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3:08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истенев Андре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3:37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каров Серге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3:55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селенов Александр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4:32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йцев Виктор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5:21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заров Андре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5:24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убин Михаил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6:06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занов Павел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6:20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юков Дмитри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6:58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ленков Алексе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8:29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кобликов Павел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9:24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рокин Иван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1:00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жов Валентин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4:25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еонов Дмитрий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:03:1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6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арков Леонид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03:40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70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удья: Казанцев А.В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2173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екретарь: Золотухин Д.С.</w:t>
            </w:r>
          </w:p>
        </w:tc>
        <w:tc>
          <w:tcPr>
            <w:tcW w:w="20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.С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тоговый протокол                                                                                                                                                                                             открытых лично-командных соревнований                                                                                                                 по лыжным гонкам                                                                                                                                             Спартакиады "Спорт для всех"                                                                                                                                                       М Возраст 40 - 44 лет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50" w:hRule="atLeast"/>
        </w:trPr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февраля 2012г.                                                                                                                                                     Алешкинский лес освещенная лыжная трасса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а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 финиша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обылев Александ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4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7:01,5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Жеребцов Серг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3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3:04,1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лиментьев Серг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0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5:09,3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нуров Мара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2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7:31,4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1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удья: Казанцев А.В.</w:t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1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екретарь: Золотухин Д.С.</w:t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520"/>
        <w:gridCol w:w="1960"/>
        <w:gridCol w:w="2440"/>
      </w:tblGrid>
      <w:tr>
        <w:trPr>
          <w:trHeight w:val="2025" w:hRule="atLeast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тоговый протокол                                                                                                                                              открытых лично-командных соревнований                                                                                                по лыжным гонкам                                                                                                                              Спартакиады "Спорт для всех"                                                                                                                 М Возраст 45 - 49 лет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20" w:hRule="atLeast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февраля 2012г.                                                                                                                      Алешкинский лес освещенная лыжная трасса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 финиша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ванов Александ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9:12,0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сков Станисл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5:09,0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игорьев Валер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5:31,9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тлюк Вади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3:59,4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4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удья: Казанцев А.В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4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екретарь: Золотухин Д.С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400"/>
        <w:gridCol w:w="1960"/>
        <w:gridCol w:w="2680"/>
      </w:tblGrid>
      <w:tr>
        <w:trPr>
          <w:trHeight w:val="2085" w:hRule="atLeast"/>
        </w:trPr>
        <w:tc>
          <w:tcPr>
            <w:tcW w:w="8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тоговый протокол                                                                                                                                                       открытых лично-командных соревнований                                                                                              по лыжным гонкам                                                                                                                     Спартакиады "Спорт для всех"                                                                                                                М Возраст 50 - 59 лет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55" w:hRule="atLeast"/>
        </w:trPr>
        <w:tc>
          <w:tcPr>
            <w:tcW w:w="8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февраля 2012г.                                                                                                                        Алешкинский лес освещенная лыжная трасса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 финиша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львовский Алекс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9:42,7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Хачкованян Каре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9:44,9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ськин Владими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1:25,9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оичкин Александ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3:13,1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кобликов Юр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3:46,0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хметшин Михаи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4:15,3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ощин Евг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4:34,5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каченко Ви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4:40,7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спанов Владими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5:19,6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син Андр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5:23,8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здняков Серг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5:24,2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оробьев Вячесл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6:09,3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Щепанюк Владими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7:23,0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ронов Серг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8:19,5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ремин В,ладими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9:17,5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естнейшин Никола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9:33,7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Тамарков Серг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9:56,9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2:13,4</w:t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удья: Казанцев А.В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. секретарь: Золотухин Д.С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0:53:00Z</dcterms:created>
  <dc:creator>Toshiba</dc:creator>
  <dc:description/>
  <cp:keywords/>
  <dc:language>en-US</dc:language>
  <cp:lastModifiedBy>Алексей Ильвовский</cp:lastModifiedBy>
  <dcterms:modified xsi:type="dcterms:W3CDTF">2012-02-13T20:55:00Z</dcterms:modified>
  <cp:revision>3</cp:revision>
  <dc:subject/>
  <dc:title>Итоговый протокол                                                                                                                       открытых лично-командных соревнований  по лыжным гонкам                                                               </dc:title>
</cp:coreProperties>
</file>