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Соревнования по лыжным гонкам</w:t>
        <w:br/>
        <w:t>"Классический масс-старт"</w:t>
        <w:br/>
        <w:t>на призы Заслуженного тренера России Воропаева Л.И.</w:t>
        <w:br/>
        <w:t xml:space="preserve">15 марта 2008 г., Одинц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</w:rPr>
        <w:t>Ж(1958-9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агейкина Светлана        Динамо               ЗМС    79 1965 00:19:14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отова Кристина           Буревестник          МС     71 1977 00:19:3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люк Евгения             МГУ                  КМС    78 1987 00:22:23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отова Оксана             Буревестник          КМС    72 1982 00:23:43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харева Надежда          МГУ                  КМС    80 1984 00:25:01.20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(1953-57)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Москва               МСМК  143 1955 00:12:5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ожилова Татьяна        Ивантеевка           I     144 1955 00:15:48.80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(1948-52)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      142 1948 00:14:05.40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(1938-42)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нина Тамара             МООЛЛ                      151 1938 00:19:31.30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(1933-37)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урманова Раиса           МООЛЛ                      152 1935 00:21:47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гатова Клара            Ташкент                    145 1933 00:29:38.60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(1932 и ст)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жова Нина               Москва                     141 1929 00:24:33.60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58-9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нисов Александр         Спартак              МС     19 1983 00:33:46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здалев Антон            ДЮСШ  81             КМС     8 1989 00:36:20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ченков Иван            Спартак              МС     10 1985 00:36:55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харев Иван              МГУ                  КМС    31 1986 00:38:02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бровинский Сергей       РТГУФК               КМС     2 1989 00:38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адеев Карим              Динамо               КМС    23 1966 00:39:26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рунин Виктор             КСДЮШОР Одинцово     КМС    13 1966 00:40:1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мель Александр          КСДЮШОР Одинцово     I      14 1991 00:41:14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луфимов Антон            Москва               I      21 1966 00:41:32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злов Егор               Skisport.ru          I      20 1974 00:43:50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естин Денис             Лично                I      24 1981 00:45:28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истяков Евгений          127 СКА              I      25 1992 00:46:33.6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елоусов Анатолий         КФК-164                     22 1959 00:46:47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ульженко Сергей          127 СКА              I      26 1988 00:47:19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ролов Андрей             Лично                        9 1976 00:47:34.6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онский Кирилл          СКА 3                I      11 1990 00:49:15.3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абелич Глеб              КСДЮШОР Одинцово     I      15 1992 00:50:07.6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лагинин Данила           127 СКА              I      27 1992 00:50:27.2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охин Сергей             О-Клуб               I       3 1961 00:51:19.2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ухарев Юрий              МГУ                         32 1960 00:51:19.5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ронин Сергей            Москва                      17 1971 00:53:29.8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Арзуманян Петрос          Одинцово             I      30 1961 00:55:52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йцов Михаил             Динамо               КМС     1 197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обанов Евгений           ЛШ Шиловой Лен.обл.  КМС     4 198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ихальченко Иван          Лично                        5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рунин Алексей            КСДЮШОР Одинцово     КМС    12 1990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ябов Алексей             Tecso                МС     16 197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Денисов Олег              Москва                      18 195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Феоктистов Михаил         Зеленоград           I      28 195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ейко Олег                ЛШ Шиловой Лен.обл.  I      29 198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53-5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оценко Виктор            Динамо               МС    117 1957 00:19:53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упнов Николай           О-Клуб               КМС   104 1957 00:20:44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рин Виктор              Москва                     111 1953 00:22:07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коид Юрий               КСДЮШОР Одинцово     I     118 1953 00:22:34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нов Анатолий           Чехов                I     120 1954 00:24:01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маков Владимир          Альфа-Битца          I     105 1955 00:24:11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чков Анатолий           Одинцово                   108 1955 00:24:13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елоусов Николай          Одинцово             I     119 1954 00:28:24.7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48-5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чкин Александр          Одинцово                   114 1949 00:20:32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ленов Александр         Чехов                I     121 1950 00:24:29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улев Станислав           Голицыно             I     123 1948 00:25:15.8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43-</w:t>
      </w:r>
      <w:r>
        <w:rPr>
          <w:color w:val="000000"/>
          <w:lang w:val="en-US"/>
        </w:rPr>
        <w:t>4</w:t>
      </w:r>
      <w:r>
        <w:rPr>
          <w:color w:val="000000"/>
        </w:rPr>
        <w:t>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ровягин Юрий            Спартак                    116 1947 00:20:0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ороненков Сергей         МГУ                        115 1945 00:24:03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силькин Леонид          Лично                      101 1945 00:26:59.8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икульшин Виктор          Одинцово                   122 1942 00:28:16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рпов Виктор             Одинцово                   109 1939 00:28:27.50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/>
        <w:t>М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саев Юрий                Одинцово                   102 1937 00:26:24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жаманов Николай          Одинцово                   110 1934 00:29:39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ухов Николай           127 СКА                    124 193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(1932 и ст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ысин Петр               Кубинка                    112 1930 00:33:04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дрейченко Александр     127 СКА                    113 1931 00:33:24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альчики, 0.8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вшинов Даниил           Одинцово                   266 1997 00:03:2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огов Денис               127 СКА                    265 2000 00:03:40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ов Сергей             В/ч 21633                  262 2001 00:03:58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яхов Иван                Одинцово                   224 2001 00:03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рохоренков Максим        Одинцово                   201 2000 00:04:2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Чугуевский Дмитрий        Одинцово                   261 2002 00:04:36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луев Михаил             Москва                     264 2002 00:04:56.20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очки, 0.8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пухова Алиса            Одинцово                   232 2002 00:04:25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леева Татьяна           ДЮСШ  93                   229 2002 00:04:51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паева Нина            Одинцово                   230 2002 00:05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йцова Дарья             Одинцово                   222 2002 00:06:02.70   4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397" w:right="340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3:24:00Z</dcterms:created>
  <dc:creator>aav</dc:creator>
  <dc:description/>
  <dc:language>en-US</dc:language>
  <cp:lastModifiedBy>aav</cp:lastModifiedBy>
  <cp:lastPrinted>2008-03-15T02:32:00Z</cp:lastPrinted>
  <dcterms:modified xsi:type="dcterms:W3CDTF">2008-03-15T00:59:00Z</dcterms:modified>
  <cp:revision>7</cp:revision>
  <dc:subject/>
  <dc:title>WinOrient - Протокол результатов</dc:title>
</cp:coreProperties>
</file>