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чных результатов  </w:t>
      </w:r>
      <w:r>
        <w:rPr>
          <w:sz w:val="26"/>
          <w:szCs w:val="26"/>
          <w:lang w:val="en-US"/>
        </w:rPr>
        <w:t>XXX</w:t>
      </w:r>
      <w:r>
        <w:rPr>
          <w:sz w:val="26"/>
          <w:szCs w:val="26"/>
        </w:rPr>
        <w:t>Х-го открытого традиционного «Братского марафона» по лыжным гонкам, посвященного памяти И.И. Наймуши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3 марта 2013г.</w:t>
        <w:tab/>
        <w:tab/>
        <w:tab/>
        <w:t xml:space="preserve">Ход свободный </w:t>
        <w:tab/>
        <w:tab/>
        <w:t>лыжная база «Снежинк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112"/>
        <w:gridCol w:w="1080"/>
        <w:gridCol w:w="1827"/>
        <w:gridCol w:w="1184"/>
        <w:gridCol w:w="769"/>
        <w:gridCol w:w="1003"/>
        <w:gridCol w:w="2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р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Результа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Мест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Разряд</w:t>
            </w:r>
          </w:p>
        </w:tc>
      </w:tr>
      <w:tr>
        <w:trPr/>
        <w:tc>
          <w:tcPr>
            <w:tcW w:w="9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. юноши 1995-1996г.р. – 30км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чинников Фед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чаев Сем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4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арин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3.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ядов Вячес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огорс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3.5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новский Дмитр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6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.4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юмин Вита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9.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е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ургалиев Рус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огорс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е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1" w:hRule="atLeast"/>
        </w:trPr>
        <w:tc>
          <w:tcPr>
            <w:tcW w:w="9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жчины 1972-1994г.р. – 50км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канов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Г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9.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бедев Ив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Г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5.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алов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Г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2.4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х Мак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хоревк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6.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рковский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с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9.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жае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Г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ошкин Пав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с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5.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рковский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с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7.5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кипов Арс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с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1.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шехон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с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4.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ев Иль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3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ГУ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5.5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убов Ю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с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.09.5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анасье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с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3.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ьяненко Оле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огорс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е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ницын Вале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с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е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ченко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с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оше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жчины 1962-1971г.р. – 30км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хоревк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8.5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хов Ви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с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0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кипов Арс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с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48.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крестов 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с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9.5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асов 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72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с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0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К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х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хоревк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1.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ыстов Вале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хоревк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7.4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К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ев Оле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лу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4.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ьянов Мак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№ 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.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К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удачин Вале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е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жчины 1952-1961г.р. – 20км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овалов Иго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огорс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2.5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ов 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у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3.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итов 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Илимс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8.3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ченко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с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.10.3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олов Александр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1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ск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8.5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чук Ю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хоревк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5.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дано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у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.26.4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онцев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.27.5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К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оров Геннад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хоревк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3.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рников Ви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хоревк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3.2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ыстов Вале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хоревк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6.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елькин Васи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с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2.5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жчины 1942-1951г.р. – 20км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ык Ярос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у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3.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анасье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бЭНТ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.5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убов Юр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7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ск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.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дор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с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.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щилов Ю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БЖ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6.5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илов Вита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с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1.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ов Рус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хоревк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8.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тискин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с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е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жчины 1941г.р и старше – 10км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шихин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винов Вита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лу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ольвин Вад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ев Валент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хоревк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.3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дуллин Раф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3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блочков Анато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 «Сибирь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 км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К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ладшие юноши 1997-1998 г.р. – 20 км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рносек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2.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стер Ник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енс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2.3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онов Витал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7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енск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4.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зовец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9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5.4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ков Ю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6.5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ыганков Владисла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7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8.3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яко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.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беев Сейфулла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8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енск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.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кипов Ри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.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дукович Ник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.3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ин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.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абурда Вале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.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оваленков 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8.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льчики 1999-2000 г.р. – 10 км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ппов 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енс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гтярев 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4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 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инский Ив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енс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5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вин Вале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енс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ебенников Ив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3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нко Владис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енс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нцев Дани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емин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окуров Валер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2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 Ник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х Валент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2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К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льчики 2001 и младше – 5 км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бур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пин Александр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7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К.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хоненков Константин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8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2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К.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гаков Дмитр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2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К.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улин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енс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4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фронов Андр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6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К.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овлев 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. Арте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гожин Вале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удачин Вале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одеров Арс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5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уков Зах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енс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еев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5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ов Ярос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К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. 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пилогов Андр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1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ь Ярос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3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мисинов Ден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. Девушки 1995-1996г.р. – 20км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ых Светл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енс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.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енщины 1972-1994 г.р. – 30 км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ницына Екате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с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7.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кина Ма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Г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0.5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ик Ю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Г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4.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енщины 1962-1971г.р. – 10км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а Светл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хоревк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рносек В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БрГТ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енщины 1952-1961г.р. – 10км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иго В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к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4.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ова Светл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95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нсионерк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.20.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енщины 1951г.р. и старше – 10км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ладшие девушки 1997-1998 г.г. р.  – 10 км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хова А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шко Александ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5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лудько Татья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а А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хоревк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аева Е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вочки 2001 и младше  -  5 км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ьева Крист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вочки 1999 – 2000 г.р. – 5 км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ьянова Викт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Киренс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цу Ната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8.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батова А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хоревк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кина Евг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3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ышева Ма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4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пина Ан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ЮСШО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3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ный судья, судья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атегории                                       Э. Лоскутников </w:t>
        <w:tab/>
        <w:tab/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 xml:space="preserve">Гл. секретарь, судья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атегории                                          О.Малиновская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5:18:00Z</dcterms:created>
  <dc:creator>VertuaL=)</dc:creator>
  <dc:description/>
  <dc:language>en-US</dc:language>
  <cp:lastModifiedBy>Евгений</cp:lastModifiedBy>
  <cp:lastPrinted>2013-04-05T11:21:00Z</cp:lastPrinted>
  <dcterms:modified xsi:type="dcterms:W3CDTF">2013-04-06T05:18:00Z</dcterms:modified>
  <cp:revision>2</cp:revision>
  <dc:subject/>
  <dc:title>Протокол</dc:title>
</cp:coreProperties>
</file>