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К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роведению Суперкубка на призы журнала «Лыжный спор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раст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ая спортивная специализация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ровень выступлений (разряд, звание, места) на сегодня по видам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ыжи____________________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г______________________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о____________________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угие виды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длины, по вашему мнению, должны быть дистанции в составе Суперкубка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ыжи_____________________________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г______________________________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ело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тоить ли изменять рельеф дистанций относительно 2003 года и в какую стор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усложнить, упростить), или оставить прежний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ыжи________________________________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г__________________________________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ло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недостатки в организации и судействе Суперкубка 2003 вы хотели бы отметить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жи______________________________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г________________________________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о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их этапах Суперкубка планируете участвовать в 2004 году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ши пожелания Суперкубку 2004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асибо за участие в анкетировании. Оргкомит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8:25:00Z</dcterms:created>
  <dc:creator>ral</dc:creator>
  <dc:description/>
  <dc:language>en-US</dc:language>
  <cp:lastModifiedBy>Chif</cp:lastModifiedBy>
  <dcterms:modified xsi:type="dcterms:W3CDTF">2004-02-27T08:41:00Z</dcterms:modified>
  <cp:revision>4</cp:revision>
  <dc:subject/>
  <dc:title>АНКЕТА</dc:title>
</cp:coreProperties>
</file>