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952" w:leader="none"/>
          <w:tab w:val="center" w:pos="8182" w:leader="none"/>
        </w:tabs>
        <w:autoSpaceDE w:val="false"/>
        <w:rPr>
          <w:rFonts w:ascii="Arial" w:hAnsi="Arial" w:cs="Arial"/>
          <w:color w:val="000000"/>
          <w:sz w:val="34"/>
          <w:szCs w:val="34"/>
          <w:u w:val="single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8"/>
          <w:szCs w:val="28"/>
          <w:u w:val="single"/>
        </w:rPr>
        <w:t>мужчины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  <w:u w:val="single"/>
        </w:rPr>
        <w:t>По состоянию на 26 декабря 2005 года</w:t>
      </w:r>
    </w:p>
    <w:p>
      <w:pPr>
        <w:pStyle w:val="Normal"/>
        <w:widowControl w:val="false"/>
        <w:tabs>
          <w:tab w:val="clear" w:pos="720"/>
          <w:tab w:val="center" w:pos="5325" w:leader="none"/>
        </w:tabs>
        <w:autoSpaceDE w:val="false"/>
        <w:spacing w:before="360" w:after="0"/>
        <w:rPr>
          <w:b/>
          <w:b/>
          <w:bCs/>
          <w:i/>
          <w:i/>
          <w:iCs/>
          <w:color w:val="00000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28"/>
          <w:szCs w:val="28"/>
        </w:rPr>
        <w:t>Список лыжников-гонщиков,</w:t>
      </w:r>
    </w:p>
    <w:p>
      <w:pPr>
        <w:pStyle w:val="Normal"/>
        <w:widowControl w:val="false"/>
        <w:tabs>
          <w:tab w:val="clear" w:pos="720"/>
          <w:tab w:val="center" w:pos="5452" w:leader="none"/>
        </w:tabs>
        <w:autoSpaceDE w:val="false"/>
        <w:spacing w:before="11" w:after="0"/>
        <w:rPr>
          <w:b/>
          <w:b/>
          <w:bCs/>
          <w:i/>
          <w:i/>
          <w:iCs/>
          <w:color w:val="00000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28"/>
          <w:szCs w:val="28"/>
        </w:rPr>
        <w:t>имеющих спринтерские RUS-пункты</w:t>
      </w:r>
    </w:p>
    <w:p>
      <w:pPr>
        <w:pStyle w:val="Normal"/>
        <w:widowControl w:val="false"/>
        <w:tabs>
          <w:tab w:val="clear" w:pos="720"/>
          <w:tab w:val="center" w:pos="5212" w:leader="none"/>
        </w:tabs>
        <w:autoSpaceDE w:val="false"/>
        <w:spacing w:before="28" w:after="0"/>
        <w:rPr>
          <w:b/>
          <w:b/>
          <w:bCs/>
          <w:i/>
          <w:i/>
          <w:iCs/>
          <w:color w:val="00000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28"/>
          <w:szCs w:val="28"/>
        </w:rPr>
        <w:t>1 лист 2006 г.  (срок действия 30.12.2005-15.02.2006)</w:t>
      </w:r>
    </w:p>
    <w:p>
      <w:pPr>
        <w:pStyle w:val="Normal"/>
        <w:widowControl w:val="false"/>
        <w:tabs>
          <w:tab w:val="clear" w:pos="720"/>
          <w:tab w:val="center" w:pos="225" w:leader="none"/>
          <w:tab w:val="center" w:pos="867" w:leader="none"/>
          <w:tab w:val="center" w:pos="1851" w:leader="none"/>
          <w:tab w:val="center" w:pos="3275" w:leader="none"/>
          <w:tab w:val="center" w:pos="3728" w:leader="none"/>
          <w:tab w:val="center" w:pos="4276" w:leader="none"/>
          <w:tab w:val="center" w:pos="5105" w:leader="none"/>
          <w:tab w:val="center" w:pos="6636" w:leader="none"/>
        </w:tabs>
        <w:autoSpaceDE w:val="false"/>
        <w:spacing w:before="417" w:after="0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№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code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Фамилия, имя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г.р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з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ДСО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</w:p>
    <w:p>
      <w:pPr>
        <w:pStyle w:val="Normal"/>
        <w:widowControl w:val="false"/>
        <w:tabs>
          <w:tab w:val="clear" w:pos="720"/>
          <w:tab w:val="center" w:pos="5105" w:leader="none"/>
          <w:tab w:val="center" w:pos="6636" w:leader="none"/>
          <w:tab w:val="center" w:pos="8452" w:leader="none"/>
          <w:tab w:val="center" w:pos="9392" w:leader="none"/>
        </w:tabs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осн. зачет)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парал. зачет)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СК, КФ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 пункт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spacing w:before="16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очев Васи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очевых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,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лыпо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ралмед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,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Егошин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8,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вин Викт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Башкорто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яшенко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,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вик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4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евятьяров Миха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ементье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2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1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ростелев Пав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2,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ишкин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1,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рилов Никол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3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окин Никол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рхангель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5,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анкратов Никол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9,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илисов Владими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4,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люндик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1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укьяно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е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1,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егк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1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ылегжанин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ЗМФ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3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1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урицын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стр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еверста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4,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5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ришин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8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жумо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баров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8,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очев Анато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очевых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9,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 Семе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1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6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мирнов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3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ильк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очевых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4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чихин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4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орин Ег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5,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ельман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лтайкок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6,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шков И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6,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иролайнен Ром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7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ван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яза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8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6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едулов Владими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азпр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9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гидулин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1,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кулев Констант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3,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0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икин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4,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вьял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5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1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узнец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6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арасов Фед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6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сан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е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7,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ерноусо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7,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ндреев Пав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узГТ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8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люснин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9,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1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синце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2,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здее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2,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ельманов Арт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лтайкок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2,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юков Ники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4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воскин Вяче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4,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тухо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4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обр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4,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ожк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5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енский Владими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7,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воскин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8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улгаков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ркут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0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5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епанов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Юно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0,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тка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1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ольшаков Никол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1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рошкин Пав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2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ропнико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2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арфен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очевых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2,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ысин Игор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4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6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узнец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ст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4,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right" w:pos="10232" w:leader="none"/>
        </w:tabs>
        <w:autoSpaceDE w:val="false"/>
        <w:spacing w:before="111" w:after="0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16"/>
          <w:szCs w:val="16"/>
        </w:rPr>
        <w:t>Страница 1 из 9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5" w:leader="none"/>
          <w:tab w:val="center" w:pos="867" w:leader="none"/>
          <w:tab w:val="center" w:pos="1851" w:leader="none"/>
          <w:tab w:val="center" w:pos="3275" w:leader="none"/>
          <w:tab w:val="center" w:pos="3728" w:leader="none"/>
          <w:tab w:val="center" w:pos="4276" w:leader="none"/>
          <w:tab w:val="center" w:pos="5105" w:leader="none"/>
          <w:tab w:val="center" w:pos="6636" w:leader="none"/>
        </w:tabs>
        <w:autoSpaceDE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№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code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Фамилия, имя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г.р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з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ДСО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</w:p>
    <w:p>
      <w:pPr>
        <w:pStyle w:val="Normal"/>
        <w:widowControl w:val="false"/>
        <w:tabs>
          <w:tab w:val="clear" w:pos="720"/>
          <w:tab w:val="center" w:pos="5105" w:leader="none"/>
          <w:tab w:val="center" w:pos="6636" w:leader="none"/>
          <w:tab w:val="center" w:pos="8452" w:leader="none"/>
          <w:tab w:val="center" w:pos="9392" w:leader="none"/>
        </w:tabs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осн. зачет)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парал. зачет)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СК, КФ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 пункт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spacing w:before="16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иноградов Ю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5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инин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6,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оманов Викт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,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ирог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робье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хметшин Пав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еталл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3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утрихин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очевых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5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ишов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аре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7,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евандовский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итяз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9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укиче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1,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янин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3,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ригорье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4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6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ерноусов И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4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1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 Миха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4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еболкин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5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еучесов Анато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5,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6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ушкин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5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ехаев Васи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6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арасов Миха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7,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дорезов Вита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яза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7,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убин И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1,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2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9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ернов Вита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ркут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3,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рин Арт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мало-Ненец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4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екалкин Ром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5,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егте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5,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ело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8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сл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мало-Ненец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8,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1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авл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8,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5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купкин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путн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9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синкин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ренбург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2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ихонин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ду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9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ришин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4,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оловье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6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лесаре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6,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стреб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6,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шин И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6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бико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9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арасов Миха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9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урыше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Юг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0,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етошкин Григо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1,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икалов И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2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лушков Игор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ипец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2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6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СО 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енингра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4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ожков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хали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5,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лженцев Стани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5,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ахруше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шкин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рхангель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7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нисимо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7,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юлатов Пав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7,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рхипкин Пав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8,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руно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увашская Республ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9,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абардин Я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9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хметшин Русл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Саха (Якутия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9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исенков Вита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9,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ртее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очевых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0,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лаватских Констант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0,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лас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,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5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узнец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5,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наньев Эдуар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баров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6,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6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йцев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8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9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оловин Викт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ипец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8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лександр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8,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5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ихайл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8,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афаров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9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5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ютере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9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езденежных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ралэлектромед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0,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урзан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моле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2,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1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занцев Семе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4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сских Ром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4,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ноно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рхангель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4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истяков Игор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Мордов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5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right" w:pos="10232" w:leader="none"/>
        </w:tabs>
        <w:autoSpaceDE w:val="false"/>
        <w:spacing w:before="290" w:after="0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16"/>
          <w:szCs w:val="16"/>
        </w:rPr>
        <w:t>Страница 2 из 9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5" w:leader="none"/>
          <w:tab w:val="center" w:pos="867" w:leader="none"/>
          <w:tab w:val="center" w:pos="1851" w:leader="none"/>
          <w:tab w:val="center" w:pos="3275" w:leader="none"/>
          <w:tab w:val="center" w:pos="3728" w:leader="none"/>
          <w:tab w:val="center" w:pos="4276" w:leader="none"/>
          <w:tab w:val="center" w:pos="5105" w:leader="none"/>
          <w:tab w:val="center" w:pos="6636" w:leader="none"/>
        </w:tabs>
        <w:autoSpaceDE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№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code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Фамилия, имя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г.р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з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ДСО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</w:p>
    <w:p>
      <w:pPr>
        <w:pStyle w:val="Normal"/>
        <w:widowControl w:val="false"/>
        <w:tabs>
          <w:tab w:val="clear" w:pos="720"/>
          <w:tab w:val="center" w:pos="5105" w:leader="none"/>
          <w:tab w:val="center" w:pos="6636" w:leader="none"/>
          <w:tab w:val="center" w:pos="8452" w:leader="none"/>
          <w:tab w:val="center" w:pos="9392" w:leader="none"/>
        </w:tabs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осн. зачет)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парал. зачет)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СК, КФ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 пункт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spacing w:before="16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тр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увашская Республ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5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6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нонов Пав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6,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илиппо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8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азиев Рад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9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сачев Игор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9,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ихонравов Вяче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итяз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9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ролин Ю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9,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адин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2,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орбунов Арт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2,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оломин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3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кепка Ю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3,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мычков Вита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гада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3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абалин Вяче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путн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3,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6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саченко Владими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гада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4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зловский Игор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моле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5,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ардиев Русл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,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5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азизулин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7,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оманов Анато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7,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обано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баров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8,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екалдин Кирил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увашская Республ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8,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асилье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8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емякин Пав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9,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ухорук Миха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9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лебов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мчат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4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7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утогаров Раши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4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рубин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4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фанасье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,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ергее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ладим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6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1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узьмич Владими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моле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6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оболе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хали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7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уев Вяче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7,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езенце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ЗМФ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8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енц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8,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6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банен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рх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8,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ербин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баров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9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еллер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0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санов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ерасимов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удык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Марий Э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,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окопье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2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верин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2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ородничев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яза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НКОН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2,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мольянин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Ю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ипец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2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вчиннико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аре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3,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6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Ерофеев Пав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4,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оценко Владими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4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охряков Никол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6,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лишин Ю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литехн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6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шак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7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ахмат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7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9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вицкий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8,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авыдюк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9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с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9,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6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убрилин Игор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9,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елинский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0,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Жмурко Арт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0,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1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ювченков Владими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0,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ркелов Эдуар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1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азиев Русл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1,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ернов Вита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3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агиев Рами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4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7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розо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4,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олгих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ренбург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5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сташ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5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слам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ипец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5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енивцев Васи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5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сяев Пав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5,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селев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мчат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5,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евченко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Саха (Якутия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6,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орин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7,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7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цев Пет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хали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7,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замутдинов Мара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8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right" w:pos="10232" w:leader="none"/>
        </w:tabs>
        <w:autoSpaceDE w:val="false"/>
        <w:spacing w:before="290" w:after="0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16"/>
          <w:szCs w:val="16"/>
        </w:rPr>
        <w:t>Страница 3 из 9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5" w:leader="none"/>
          <w:tab w:val="center" w:pos="867" w:leader="none"/>
          <w:tab w:val="center" w:pos="1851" w:leader="none"/>
          <w:tab w:val="center" w:pos="3275" w:leader="none"/>
          <w:tab w:val="center" w:pos="3728" w:leader="none"/>
          <w:tab w:val="center" w:pos="4276" w:leader="none"/>
          <w:tab w:val="center" w:pos="5105" w:leader="none"/>
          <w:tab w:val="center" w:pos="6636" w:leader="none"/>
        </w:tabs>
        <w:autoSpaceDE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№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code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Фамилия, имя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г.р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з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ДСО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</w:p>
    <w:p>
      <w:pPr>
        <w:pStyle w:val="Normal"/>
        <w:widowControl w:val="false"/>
        <w:tabs>
          <w:tab w:val="clear" w:pos="720"/>
          <w:tab w:val="center" w:pos="5105" w:leader="none"/>
          <w:tab w:val="center" w:pos="6636" w:leader="none"/>
          <w:tab w:val="center" w:pos="8452" w:leader="none"/>
          <w:tab w:val="center" w:pos="9392" w:leader="none"/>
        </w:tabs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осн. зачет)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парал. зачет)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СК, КФ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 пункт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spacing w:before="16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лочков Ром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8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ксин Пав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8,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ранов Влади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д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8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7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ишаев Ю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9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ткин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9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юлер Эдуар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 xml:space="preserve">СДЮШОР-3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9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ераскин Васи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гада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0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Евсеев Анато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0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фрон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2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йоров Владими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ладим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2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релко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г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2,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детдинов Рад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3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нушко Ег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ркут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3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6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убк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луж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4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узин И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нзе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УА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4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репетил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5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6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еденин Вяче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5,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Евдокимо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баров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6,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Епифанов Владими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Мордов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6,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авл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7,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еливанов Пав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9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0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йко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хали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9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йцев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хали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9,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ндрее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яза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ННК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2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утинце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2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Эбель Рости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2,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ск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2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уляе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Алт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олотов Никол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4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9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ластеев Ю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4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9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упак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ладим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6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еньшенин Григо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6,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ванский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Башкорто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6,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асилье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тников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8,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гидуллин Лина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9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пар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9,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триченко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0,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ран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еверста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0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7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ондаренко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ркут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2,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короход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4,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7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очаров Русл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4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5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фтико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4,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яжкин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5,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жухо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ДЮШОР НГТ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5,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7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улыгин Ники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6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карев Владими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6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пожников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ркут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6,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9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анцуев Дан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7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9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емае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7,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еменов Миха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Юно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8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7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иповка Игор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9,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9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лячин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0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дамович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Цюжет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4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нашкин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З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4,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9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рошин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4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арус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мало-Ненец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ладим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5,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рин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т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6,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3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ников Вад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литехн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6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узин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Юно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6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Жарко Ром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7,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Ермаков Вяче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Мордов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7,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0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Юрк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ря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ес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7,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естьянинов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7,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1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уклин Миха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8,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7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идьма Констант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0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7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каноро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Саха (Якутия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1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алигин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мало-Ненец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ДЫМГАЗПР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1,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вронин Игор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1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рено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1,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7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бручев Игор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2,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right" w:pos="10232" w:leader="none"/>
        </w:tabs>
        <w:autoSpaceDE w:val="false"/>
        <w:spacing w:before="290" w:after="0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16"/>
          <w:szCs w:val="16"/>
        </w:rPr>
        <w:t>Страница 4 из 9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5" w:leader="none"/>
          <w:tab w:val="center" w:pos="867" w:leader="none"/>
          <w:tab w:val="center" w:pos="1851" w:leader="none"/>
          <w:tab w:val="center" w:pos="3275" w:leader="none"/>
          <w:tab w:val="center" w:pos="3728" w:leader="none"/>
          <w:tab w:val="center" w:pos="4276" w:leader="none"/>
          <w:tab w:val="center" w:pos="5105" w:leader="none"/>
          <w:tab w:val="center" w:pos="6636" w:leader="none"/>
        </w:tabs>
        <w:autoSpaceDE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№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code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Фамилия, имя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г.р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з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ДСО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</w:p>
    <w:p>
      <w:pPr>
        <w:pStyle w:val="Normal"/>
        <w:widowControl w:val="false"/>
        <w:tabs>
          <w:tab w:val="clear" w:pos="720"/>
          <w:tab w:val="center" w:pos="5105" w:leader="none"/>
          <w:tab w:val="center" w:pos="6636" w:leader="none"/>
          <w:tab w:val="center" w:pos="8452" w:leader="none"/>
          <w:tab w:val="center" w:pos="9392" w:leader="none"/>
        </w:tabs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осн. зачет)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парал. зачет)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СК, КФ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 пункт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spacing w:before="16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исичкин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моле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3,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сач Григо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4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7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чтаренко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рхангель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4,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сляк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4,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каченко Владими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баров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5,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охов Никол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стр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8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0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ркел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8,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орз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9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адин Игор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0,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ишарин Вита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0,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обр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2,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еготин Владими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м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3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ипп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стр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3,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дако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ладим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4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7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гнатович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5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йвазов Миха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ренбург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6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раслан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6,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Еремиче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ладим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7,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1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бардин Вита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рат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7,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очкарёв Ром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Мордов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8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ляк Стани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8,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со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8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сов Ег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9,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ело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0,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окофье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1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игапов Наи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1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рихта Ром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3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7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ндреев Владими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4,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5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роцкий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4,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бцо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баров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6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гнатьев Констант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мчат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7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елов Владими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8,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юзев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8,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чен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ладим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9,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7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каров Георг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Саха (Якутия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9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7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льников Ром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ркут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0,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0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илов Вита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3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рифонов Пёт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3,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7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иконен Валент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4,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крушин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5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1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узнецов Арт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6,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илиппов Вита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вангар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6,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ергеев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яза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ННК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7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мохвалов Ром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ркут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7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ульга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8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ыбин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9,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9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 Миха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урятс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3,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0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ераскин Кирил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4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пустин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ренбург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 xml:space="preserve">ОГП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5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икун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5,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мсон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5,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пелкин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моле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УЗ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6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уркин Вяче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0,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5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баров И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0,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вонькин Констант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увашская Республ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1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7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хметшин Арту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Саха (Якутия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1,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0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еллер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3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екрасов Пав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3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7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барыкин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7,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9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лыгин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8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9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узнецов Констант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баров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0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льин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1,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оче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1,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адеев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3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айворонский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ДУ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5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араниче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чите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5,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лот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6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огдано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6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7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урлаков Вяче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урятс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7,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едалище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хали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7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7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мельченко Игор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9,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ыков Констант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моле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1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right" w:pos="10232" w:leader="none"/>
        </w:tabs>
        <w:autoSpaceDE w:val="false"/>
        <w:spacing w:before="290" w:after="0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16"/>
          <w:szCs w:val="16"/>
        </w:rPr>
        <w:t>Страница 5 из 9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5" w:leader="none"/>
          <w:tab w:val="center" w:pos="867" w:leader="none"/>
          <w:tab w:val="center" w:pos="1851" w:leader="none"/>
          <w:tab w:val="center" w:pos="3275" w:leader="none"/>
          <w:tab w:val="center" w:pos="3728" w:leader="none"/>
          <w:tab w:val="center" w:pos="4276" w:leader="none"/>
          <w:tab w:val="center" w:pos="5105" w:leader="none"/>
          <w:tab w:val="center" w:pos="6636" w:leader="none"/>
        </w:tabs>
        <w:autoSpaceDE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№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code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Фамилия, имя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г.р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з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ДСО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</w:p>
    <w:p>
      <w:pPr>
        <w:pStyle w:val="Normal"/>
        <w:widowControl w:val="false"/>
        <w:tabs>
          <w:tab w:val="clear" w:pos="720"/>
          <w:tab w:val="center" w:pos="5105" w:leader="none"/>
          <w:tab w:val="center" w:pos="6636" w:leader="none"/>
          <w:tab w:val="center" w:pos="8452" w:leader="none"/>
          <w:tab w:val="center" w:pos="9392" w:leader="none"/>
        </w:tabs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осн. зачет)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парал. зачет)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СК, КФ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 пункт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spacing w:before="16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ементин Вита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2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лаче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3,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кольников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5,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лафеев Пав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ренбург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 xml:space="preserve">ОГПУ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6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ртыно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моле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7,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олженко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К ЯНТАР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7,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рытов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7,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ирогов Вита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8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7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узеватов Никол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8,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су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ренбург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Г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3,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7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йник Анато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4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5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лоп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аре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5,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атов Стани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6,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ерешин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6,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лепо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ладим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6,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ригорье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ренбург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ГТ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8,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7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робченко Никол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9,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турмин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е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9,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оров Григо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0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олоден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баров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0,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палков Ег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1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Железняк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хали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ДЮШ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1,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менце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3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ежогин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урга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6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колаев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8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иле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9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7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яхин Ю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3,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льин Васи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3,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апшин Тимоф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5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елов Миха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6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9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иан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рхангель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8,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тробин Миха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баров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ВС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8,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роботенко Фед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8,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идорец Никол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ДУГ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9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7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егрий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0,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шков Ю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Ю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1,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лепферт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3,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7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яхин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3,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атагин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4,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мщик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мчат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7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ирончиков Ром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8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7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юняе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9,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фин Ильда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9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риллов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рхангель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0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ласов Дани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0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брагимов Дами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л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1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ротк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3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биков Миха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ГТ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3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0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негирев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5,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7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ндратенко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8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линин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9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9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улак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0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Жук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0,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мских Пет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2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7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лейниченко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2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фин Ильну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ефтех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3,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ван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яза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3,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огвино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6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ито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0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итов Миха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0,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ернусь Ром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ГАУ АКУ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0,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онгорт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мало-Ненец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ДЫМГАЗПРО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0,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узевич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2,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шимо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4,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9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устафин Русл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6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усских И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жегородец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8,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7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анжинский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9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ебеде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ладим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0,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7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тров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0,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ют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1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7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айсбек Ю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1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рхип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2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right" w:pos="10232" w:leader="none"/>
        </w:tabs>
        <w:autoSpaceDE w:val="false"/>
        <w:spacing w:before="290" w:after="0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16"/>
          <w:szCs w:val="16"/>
        </w:rPr>
        <w:t>Страница 6 из 9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5" w:leader="none"/>
          <w:tab w:val="center" w:pos="867" w:leader="none"/>
          <w:tab w:val="center" w:pos="1851" w:leader="none"/>
          <w:tab w:val="center" w:pos="3275" w:leader="none"/>
          <w:tab w:val="center" w:pos="3728" w:leader="none"/>
          <w:tab w:val="center" w:pos="4276" w:leader="none"/>
          <w:tab w:val="center" w:pos="5105" w:leader="none"/>
          <w:tab w:val="center" w:pos="6636" w:leader="none"/>
        </w:tabs>
        <w:autoSpaceDE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№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code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Фамилия, имя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г.р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з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ДСО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</w:p>
    <w:p>
      <w:pPr>
        <w:pStyle w:val="Normal"/>
        <w:widowControl w:val="false"/>
        <w:tabs>
          <w:tab w:val="clear" w:pos="720"/>
          <w:tab w:val="center" w:pos="5105" w:leader="none"/>
          <w:tab w:val="center" w:pos="6636" w:leader="none"/>
          <w:tab w:val="center" w:pos="8452" w:leader="none"/>
          <w:tab w:val="center" w:pos="9392" w:leader="none"/>
        </w:tabs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осн. зачет)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парал. зачет)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СК, КФ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 пункт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spacing w:before="16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7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елкин Ю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5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япин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рхангель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евмаш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9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хорто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ДЮШ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0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еньшиков Ле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ркут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1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7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рбышев Констант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1,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опов Русл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3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Элекин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4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утлугужин Ильда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Башкорто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5,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льсин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6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3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еменов Констант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хали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6,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амсутдинов Флю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7,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Жуков Вале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увашская Республ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8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Егоров Вале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,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Цирульник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ря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кагон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0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6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авло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1,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7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йтенко Миха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ркут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2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1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занце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ркут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ласс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2,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имофее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Ю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орк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рольков Ром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ладим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4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7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уделькин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5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уркин Миха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8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шин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ренбург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8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2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роз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0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 Никол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орк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2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орокин Миха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Хак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6,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обряков Степ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6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7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зл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40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6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ретьяков И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41,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Есин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41,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тупак Ники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43,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9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киров Миха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мало-Ненец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45,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акирзянов Рау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48,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ригорьев Вита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аре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0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7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есторонин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Хакас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1,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ладим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1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исичкин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моле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4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уромцев И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8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6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апар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еверста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8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удкин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9,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едоров Вад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Саха (Якутия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0,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ементьев И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2,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7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юков Миха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4,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зниченко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5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6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авказако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7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0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рофименко Ром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9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рефилов Константи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0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олубков Леони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0,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лферо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2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нтохин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3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околов Ром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лтай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6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обянин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80,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каров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81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рдин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81,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Цыганк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РЭ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82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валев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ря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85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ельников Оле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85,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ухаметзянов Оле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мГиФ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85,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тбаев Сал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87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омин Пав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87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булов Рад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юме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0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едянин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4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анжинский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баров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7,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прош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тур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7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6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русникин Арт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в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1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емено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8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регеда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рат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0,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7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ораненко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Саха (Якутия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1,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улепов Никол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4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утков Миха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нзе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5,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ипский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6,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ум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ладим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илика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6,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right" w:pos="10232" w:leader="none"/>
        </w:tabs>
        <w:autoSpaceDE w:val="false"/>
        <w:spacing w:before="290" w:after="0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16"/>
          <w:szCs w:val="16"/>
        </w:rPr>
        <w:t>Страница 7 из 9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5" w:leader="none"/>
          <w:tab w:val="center" w:pos="867" w:leader="none"/>
          <w:tab w:val="center" w:pos="1851" w:leader="none"/>
          <w:tab w:val="center" w:pos="3275" w:leader="none"/>
          <w:tab w:val="center" w:pos="3728" w:leader="none"/>
          <w:tab w:val="center" w:pos="4276" w:leader="none"/>
          <w:tab w:val="center" w:pos="5105" w:leader="none"/>
          <w:tab w:val="center" w:pos="6636" w:leader="none"/>
        </w:tabs>
        <w:autoSpaceDE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№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code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Фамилия, имя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г.р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з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ДСО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</w:p>
    <w:p>
      <w:pPr>
        <w:pStyle w:val="Normal"/>
        <w:widowControl w:val="false"/>
        <w:tabs>
          <w:tab w:val="clear" w:pos="720"/>
          <w:tab w:val="center" w:pos="5105" w:leader="none"/>
          <w:tab w:val="center" w:pos="6636" w:leader="none"/>
          <w:tab w:val="center" w:pos="8452" w:leader="none"/>
          <w:tab w:val="center" w:pos="9392" w:leader="none"/>
        </w:tabs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осн. зачет)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парал. зачет)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СК, КФ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 пункт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spacing w:before="16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мулян Влади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7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итов Ле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хали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21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сляков Ег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22,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азарков Игор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яза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22,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шенкин Миха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22,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4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илязов Лена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л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23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латонов Вале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24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хов Михаи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25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трунин Арт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25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лко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ефтехим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28,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бродский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28,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гнатенко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29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бибрахманов Равил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29,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ыче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30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ихонов Фед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Ю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33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Жеребцов Арт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ронеж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33,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Жук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ст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34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Цепко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росла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34,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ротун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34,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ушников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38,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ефтерогло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0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исарев Вад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3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5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ровин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3,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брам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3,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ротчик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арел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6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лепцов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7,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ригорье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увашская Республ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8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хлак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рхангель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8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ретьяк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8,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ртюшев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9,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рнаухов Станислав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ер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око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49,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рончихин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51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икаелян Сим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моле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51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ряко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51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удагае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ркут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РГТУ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55,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геенко Арт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ркут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56,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урюкан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56,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лафее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ркут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57,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гматуллин Ильша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58,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мирнов Анато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стр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58,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лков Анато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рат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0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7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олгин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0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7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малетдинов Раф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2,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узнецов Ром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2,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вченко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3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аклан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3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уркайло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3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лотник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ак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7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дор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ркут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8,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лексеев Вад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68,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елоусов Ег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71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Жук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ДЮШ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72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молянин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74,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рьин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75,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гнатьев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76,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нфалов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76,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озор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81,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риллов Кл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82,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асилье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аснояр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83,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Юрл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83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линин Арте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85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аук Богд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мало-Ненец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ефтехим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88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яндин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90,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нязе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92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ито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у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97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ишков И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ладим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98,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ергеев Тиму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мчат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98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лларион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00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рюков Ром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02,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ролов Степ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ердл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путн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02,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ушников Ден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нты-Мансийс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03,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6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арушин Ром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енингра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04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right" w:pos="10232" w:leader="none"/>
        </w:tabs>
        <w:autoSpaceDE w:val="false"/>
        <w:spacing w:before="290" w:after="0"/>
        <w:rPr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16"/>
          <w:szCs w:val="16"/>
        </w:rPr>
        <w:t>Страница 8 из 9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25" w:leader="none"/>
          <w:tab w:val="center" w:pos="867" w:leader="none"/>
          <w:tab w:val="center" w:pos="1851" w:leader="none"/>
          <w:tab w:val="center" w:pos="3275" w:leader="none"/>
          <w:tab w:val="center" w:pos="3728" w:leader="none"/>
          <w:tab w:val="center" w:pos="4276" w:leader="none"/>
          <w:tab w:val="center" w:pos="5105" w:leader="none"/>
          <w:tab w:val="center" w:pos="6636" w:leader="none"/>
        </w:tabs>
        <w:autoSpaceDE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№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code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Фамилия, имя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г.р.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звание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ДСО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Субъект РФ </w:t>
      </w:r>
    </w:p>
    <w:p>
      <w:pPr>
        <w:pStyle w:val="Normal"/>
        <w:widowControl w:val="false"/>
        <w:tabs>
          <w:tab w:val="clear" w:pos="720"/>
          <w:tab w:val="center" w:pos="5105" w:leader="none"/>
          <w:tab w:val="center" w:pos="6636" w:leader="none"/>
          <w:tab w:val="center" w:pos="8452" w:leader="none"/>
          <w:tab w:val="center" w:pos="9392" w:leader="none"/>
        </w:tabs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осн. зачет)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(парал. зачет)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СК, КФ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>RUS пункт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spacing w:before="16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5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икалин Максим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ладим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илика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05,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ерногор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му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06,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ньк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мало-Ненец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06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ладких Васи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06,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му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07,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рудчик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08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синце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Татарст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08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Егор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09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лчин Анато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10,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ребенкин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11,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ношенк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луж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13,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сл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19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итовченко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логод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22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ерноус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25,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кунев Его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хали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32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ригорье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увашская Республ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33,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5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ириленко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луж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35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Юдов Никит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40,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ляшо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Коми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42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ольско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43,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аянов Игор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Челяби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46,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аничев Анато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Архангель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48,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еводин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49,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рапезников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баров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50,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лков Вита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Удмуртская Республик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50,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усев Анато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ст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56,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ербицкий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58,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маев Роберт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61,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ковле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61,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ордее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ван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61,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аськов Владими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еспублика Буряти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65,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рофимо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69,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right" w:pos="1353" w:leader="none"/>
          <w:tab w:val="left" w:pos="1443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Емельянов Ю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74,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5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аледеев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урман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80,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аташин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80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Шатохин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80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Роман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80,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луцкий Ром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емер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82,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уприянов Никол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85,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ковле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мчат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87,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2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едобежкин Илья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Д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мчат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90,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икифор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96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Юдин Алекс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П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Юность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97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Гусе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стр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799,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заков Анато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ма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00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Федоров Андр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25,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урыченко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амчат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27,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миссаров Павел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33,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ладшев Бори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42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робье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Ямало-Ненецкий АО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44,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юбаев Ив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Хабаровский кра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45,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Юргайтис Владими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стр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46,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Зенкин Васи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ов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Истин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49,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раев Анто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остром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51,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ерестов Александ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ронеж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56,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вириденко Витал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осква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861,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left" w:pos="7937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3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мирнов Евген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нкт-Петербург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Буревестник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01,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Маклаков Серге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взр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Тве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27,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14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Олейников Роман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Воронеж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932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center" w:pos="227" w:leader="none"/>
          <w:tab w:val="center" w:pos="793" w:leader="none"/>
          <w:tab w:val="left" w:pos="1418" w:leader="none"/>
          <w:tab w:val="center" w:pos="3375" w:leader="none"/>
          <w:tab w:val="center" w:pos="3797" w:leader="none"/>
          <w:tab w:val="center" w:pos="4252" w:leader="none"/>
          <w:tab w:val="left" w:pos="4535" w:leader="none"/>
          <w:tab w:val="left" w:pos="6355" w:leader="none"/>
          <w:tab w:val="right" w:pos="9808" w:leader="none"/>
          <w:tab w:val="right" w:pos="10207" w:leader="none"/>
        </w:tabs>
        <w:autoSpaceDE w:val="false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6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4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Сальников Дмитрий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9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кмс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Новосибирская обл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008,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2"/>
          <w:szCs w:val="12"/>
        </w:rPr>
        <w:t>1</w:t>
      </w:r>
    </w:p>
    <w:p>
      <w:pPr>
        <w:pStyle w:val="Normal"/>
        <w:widowControl w:val="false"/>
        <w:tabs>
          <w:tab w:val="clear" w:pos="720"/>
          <w:tab w:val="right" w:pos="10232" w:leader="none"/>
        </w:tabs>
        <w:autoSpaceDE w:val="false"/>
        <w:spacing w:before="2630" w:after="0"/>
        <w:rPr/>
      </w:pPr>
      <w:r>
        <w:rPr>
          <w:rFonts w:cs="Arial" w:ascii="Arial" w:hAnsi="Arial"/>
        </w:rPr>
        <w:tab/>
      </w:r>
      <w:r>
        <w:rPr>
          <w:b/>
          <w:bCs/>
          <w:i/>
          <w:iCs/>
          <w:color w:val="000000"/>
          <w:sz w:val="16"/>
          <w:szCs w:val="16"/>
        </w:rPr>
        <w:t>Страница 9 из 9</w:t>
      </w:r>
    </w:p>
    <w:sectPr>
      <w:type w:val="nextPage"/>
      <w:pgSz w:w="11906" w:h="16838"/>
      <w:pgMar w:left="853" w:right="567" w:gutter="0" w:header="0" w:top="853" w:footer="0" w:bottom="8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5:23:00Z</dcterms:created>
  <dc:creator>Андрей</dc:creator>
  <dc:description/>
  <dc:language>en-US</dc:language>
  <cp:lastModifiedBy>Андрей</cp:lastModifiedBy>
  <dcterms:modified xsi:type="dcterms:W3CDTF">2006-01-06T15:23:00Z</dcterms:modified>
  <cp:revision>2</cp:revision>
  <dc:subject/>
  <dc:title/>
</cp:coreProperties>
</file>