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ыжная гонка в Волкуше 18.03.07. Старт раздельный. Стиль свободный.Т +5.</w:t>
      </w:r>
    </w:p>
    <w:p>
      <w:pPr>
        <w:pStyle w:val="Normal"/>
        <w:rPr/>
      </w:pPr>
      <w:r>
        <w:rPr/>
        <w:t>Дистанция 7,5 км.</w:t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499"/>
        <w:gridCol w:w="1730"/>
        <w:gridCol w:w="1582"/>
        <w:gridCol w:w="1582"/>
        <w:gridCol w:w="1583"/>
        <w:gridCol w:w="1583"/>
        <w:gridCol w:w="1547"/>
        <w:gridCol w:w="154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 (до40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 1(40-49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 2(50-59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М 3(60-69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М 4(70-…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Ж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сичев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2.1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Онищенко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3.3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ьяко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львовский 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3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Чужанов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25.3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еховц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5.3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лыше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3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цов 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4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юков 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4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ряче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5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увиляев Е.П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6.5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/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кланов Ф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3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чаровский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3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унаев 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.3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фанасье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5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к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н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1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аспан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2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здняко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2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ымов 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2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ртов К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4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лженк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5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иселё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9.1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чаровский 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5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нин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5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верев 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5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асиче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1.1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хонин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2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  <w:t>2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  <w:t>Чурак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  <w:t>31.2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оробьё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1.3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еляк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2.0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едов 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2.1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верев П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0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п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3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ов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3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6км.</w:t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499"/>
        <w:gridCol w:w="1730"/>
        <w:gridCol w:w="1582"/>
        <w:gridCol w:w="1582"/>
        <w:gridCol w:w="1583"/>
        <w:gridCol w:w="1583"/>
        <w:gridCol w:w="1547"/>
        <w:gridCol w:w="154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инкоренко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.3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/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  <w:u w:val="single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Захар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22.2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Мозжечков 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3.1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индяпин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3.3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урик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25.2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u w:val="single"/>
              </w:rPr>
              <w:t>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Брусанова 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25.3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ерякова 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7.2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митриева 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4.0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итюг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2.2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12:00Z</dcterms:created>
  <dc:creator>Поздняков</dc:creator>
  <dc:description/>
  <cp:keywords/>
  <dc:language>en-US</dc:language>
  <cp:lastModifiedBy>Поздняков</cp:lastModifiedBy>
  <dcterms:modified xsi:type="dcterms:W3CDTF">2007-03-18T15:51:00Z</dcterms:modified>
  <cp:revision>3</cp:revision>
  <dc:subject/>
  <dc:title/>
</cp:coreProperties>
</file>